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left="80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3</w:t>
      </w:r>
    </w:p>
    <w:p>
      <w:pPr>
        <w:pStyle w:val="Normal"/>
        <w:spacing w:lineRule="auto" w:line="240" w:before="0" w:after="0"/>
        <w:ind w:left="80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Регламенту работы аттестационной комиссии Саратовской области по проведению аттестации педагогических работников педагогических работников государственных, муниципальных, частных организаций, осуществляющих образовательную деятельность, </w:t>
      </w:r>
    </w:p>
    <w:p>
      <w:pPr>
        <w:pStyle w:val="Normal"/>
        <w:spacing w:lineRule="auto" w:line="240" w:before="0" w:after="0"/>
        <w:ind w:left="80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 целях установления квалификационной категории </w:t>
      </w:r>
    </w:p>
    <w:p>
      <w:pPr>
        <w:pStyle w:val="Normal"/>
        <w:autoSpaceDE w:val="false"/>
        <w:spacing w:lineRule="auto" w:line="240" w:before="0" w:after="0"/>
        <w:ind w:left="8647" w:hanging="0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86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  <w:t xml:space="preserve">Критерии и показатели оценки результативности профессиональной деятельности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  <w:t>(достижений) педагогических работников для установления соответствия квалификационной категории (первой или высшей) по должности «социальный педагог»</w:t>
      </w:r>
    </w:p>
    <w:p>
      <w:pPr>
        <w:pStyle w:val="Normal"/>
        <w:widowControl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Критерии, показатели </w:t>
      </w:r>
      <w:r>
        <w:rPr>
          <w:rFonts w:cs="Times New Roman" w:ascii="Times New Roman" w:hAnsi="Times New Roman"/>
          <w:sz w:val="24"/>
          <w:szCs w:val="24"/>
        </w:rPr>
        <w:t xml:space="preserve">оценки профессиональной деятельности педагогических работников для установления соответствия квалификационной категории (первой или высшей) разработаны в соответствии с требованиями пунктов. 36, 37 Порядка проведения аттестации педагогических работников организаций, осуществляющих образовательную деятельность, утвержденного приказом Министерства образования и науки Российской Федерации от 7 апреля 2014 г. № 276. Настоящие критерии и показатели применяются при формировании Портфолио профессиональных достижений педагогического работни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ходимым минимумом при формировании Портфолио является представление профессиональных достижений по критериям 1, 2, 3, 4. </w:t>
      </w:r>
    </w:p>
    <w:p>
      <w:pPr>
        <w:pStyle w:val="Style18"/>
        <w:spacing w:lineRule="auto" w:line="240" w:before="0" w:after="0"/>
        <w:ind w:left="106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 возможная сумма балов по 1-4 критерию 51 балл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становления соответствия заявленной квалификационной категории необходимо набрать: 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ервую квалификационную категорию от 31 до 41 баллов – не менее 60% от максимальной суммы  баллов;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сшую квалификационную категорию более 42 баллов – не менее 80% от максимальной суммы баллов.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15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3686"/>
        <w:gridCol w:w="3260"/>
        <w:gridCol w:w="2126"/>
        <w:gridCol w:w="1843"/>
        <w:gridCol w:w="1088"/>
      </w:tblGrid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одтверждающие докумен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Рекомендации по оценке показа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показателя в баллах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-оценка</w:t>
            </w:r>
          </w:p>
        </w:tc>
      </w:tr>
      <w:tr>
        <w:trPr>
          <w:trHeight w:val="545" w:hRule="atLeast"/>
        </w:trPr>
        <w:tc>
          <w:tcPr>
            <w:tcW w:w="15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Критерий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.  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своения  обучающимися образовательных программ  по итогам мониторингов, проводимых организацие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822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1.1. Использование социальным педагогом в образовательном процессе современных образовательных технологий и методик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истемы деятельности по использованию в образовательном процессе современных образовательных технологий и методи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ка с указанием конкретных образовательных технологий, используемых в образовательном процессе, а также итогов диагностики их результативно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41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1.2. Использова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КТ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в образовательном процесс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(и/ или разработка) цифровых образовательных ресурсов, дистанционных образовательных технологий для проведения зан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б использовании ИКТ в деятельности педагога; перечень используемых ресурсов; скрин-шот страницы (сайт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ылки на ресурсы (в т.ч. авторские), размещенные в сети Интернет; веб-страницу ОУ; личный сайт и т.п.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. Использование в образовательном процессе здоровьесберегающих технологий, методик и приемов оздоровления детей, рекомендованных на федеральном или региональном уровн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ешение проблемы сохранения и укрепления здоровья учащихся, воспитанников при организации образовательного процес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; справка об итогах диагностических исследований с указанием конкретных здоровьесберегающих технологий, методик и приемов, применяемых педагогом, а также диагностики результативности их приме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исем, приказов и др.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31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4. Организация педагогической деятельности с учетом индивидуальных особенностей учащихся, воспитанник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спользование технологий и методик личностно ориентированного обучения, воспит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ка с указанием конкретных технологий и методик личностно ориентированного обучения, применяемых педагогом, а также диагностики результативности их примен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833" w:hRule="atLeast"/>
        </w:trPr>
        <w:tc>
          <w:tcPr>
            <w:tcW w:w="3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ополнительная дифференцированная работа с обучающимися, воспитанниками, находящимися в трудной жизненной ситу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с указанием нагрузки педагога по данному виду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иказов и т.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3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личие системы работы с детьми с отклоняющимся поведение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с указанием нагрузки педагога по данному виду деятельности и форм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иказов и т.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5. Организация взаимодействия с родителям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личие системы работы, основанной на современных технологиях взаимодействия с родительской общественностью (семинар-тренинг, клубы для родителей, индивидуальное сопровождение семьи, находящейся в трудной жизненной ситуаци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с указанием нагрузки педагога по данному виду деятельности и форм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иказов и т.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14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 баллов по критерию 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Максимально возможная сумма баллов по критерию 1 равна 1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15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9" w:hanging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Критерий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.  «Выявление и развитие способностей обучающихся к научной (интеллектуальной), творческой, физкультурно-спортивной деятельности, а также их участия в олимпиадах, конкурсах, фестивалях, соревнованиях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.1. Позитивная динамика достижений обучающихс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инамика достижений обучающихся в области правовой культуры, гражданского самосознания, межличностного общения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оение программ, участие в тренингах; участие в социальных акциях и пр.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ы динамики достижений обучающихся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 области правовой культуры, гражданского самосознания, межличностного общ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за 3-5 лет); таблицы динамики индивидуальных достижений обучающих, находящихся в трудной жизненной ситуации  (за 2-4 года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.2. Позитивная динамика количества детей, состоящих на профилактическом учете в правоохранительных органах и внутришкольном учет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нижение количества детей,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стоящих на профилактическом учете в правоохранительных органах и внутришкольном уче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 руководителя ОУ; справка КДН (ИДН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увели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сохра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сни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- отсутств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2.3. Достижения обучающихся в конкурсах исследовательских работ, научно-практических конференциях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фициально зафиксированные достижения обучающихся в конкурсах, научно-практических конференциях различного уровн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учитываются победы и участия в мероприятиях независимо от числа победителей и участников, обучающихся у данного педаго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ки учащихся; копии дипломов, грамот, сертификатов, приказов и других официальных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поб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- поб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- поб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>
                <w:b/>
                <w:bCs/>
                <w:iCs/>
              </w:rPr>
              <w:t xml:space="preserve">2.4. </w:t>
            </w:r>
            <w:r>
              <w:rPr>
                <w:b/>
                <w:bCs/>
                <w:i/>
                <w:iCs/>
              </w:rPr>
              <w:t>Организация педагогом внеурочной социально-значимой деятельности учащихс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деятельности обучающихся в социально- значимых проектах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описание проекта и (или) информация о ходе его реализации в виде презентаций, отчетов, публикаций в прессе и т.д.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дипломов, сертификатов, приказов и д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кружков, секций правовой, социально-нравственной и общекультурной направленност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ы работы кружка, секции, факультатива; списки участников; диагностика результатов работы кружка и др.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иказов, писем, дипломов, грамот, сертификатов и д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14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 баллов по критерию 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Максимально возможная сумма баллов по критерию 2 равна 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15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09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Критерий III. «Личный  вклад в повышение качества образования, совершенствование методов обучения и воспитания, и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3.1.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Формирование профориентационной культуры обучающихся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оля обучающихся от числа учащихся 8-11 классов, посещающих у данного социального педагога элективный курс, направленный на профессиональную ориентац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налитическая справка; приказ о распределении нагрузки, программа курса профессиональной ориентации, справка-подтверждение с указанием доли учащихся, заверенная руководителем образовательного учрежд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25 % -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– 50 % 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– 79 % -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– 100 % -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3.2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езультативность освоения психопрофилактических и здоровьеформирующих программ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я обучающихся, воспитанников, охваченных программами, направленными на профилактику различного рода заболеваний, в том числе социального характера, и формирование здорового образа жиз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тическая справка; перечень и краткое описание используемых программ, справка-подтверждение с указанием доли обучающихся и воспитанников, заверенная руководителем образовательного учре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25 % -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– 50 % 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– 79 % -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– 100 % -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ответствующий бал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3.3.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зультаты социализации обучающихся, воспитаннико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оля обучающихся, охваченных деятельностью по программам социальной адаптации (от общего количества детей девиантного поведе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тическая справка; программа курса социальной адаптации; выписка из протокола педагогического совета о принятии данной программы; справка-подтверждение с указанием доли обучающихся и воспитанников, заверенная руководителем образовательного учреждения и т.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25% -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– 50 % 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– 79 % -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– 100 % -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ответствующий бал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14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 баллов по критерию 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Максимально возможная сумма баллов по критерию 3 равна 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15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9" w:hanging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Критерий IV. «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»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.1. Повышение качества профессиональной деятель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истематическое повышение квалификации и самообразование (за 3-5 лет, предшествующих аттестаци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и свидетельств, удостоверений, справок и пр. о повышении квалификации на базе различных образовательных учреждений в соответствии с профессиональной деятельностью педаго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.2. Участие в исследовательской деятель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результатов исследовательской деятельности педагога в рамках научно-практических конференций, профессиональных слетов, конкурсов и других мероприятий различного уров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учитывается участие в мероприятиях различного уровня независимо от числа таких учас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огра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, сертификатов, дипломов и т.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-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-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-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.3. Участие в опытно-экспериментальной деятель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езультативность опытно-экспериментальной деятельности (с учетом уровня эксперимента)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учитывается участие в экспериментах различного уровня независимо от числа эксперимен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иказов, писем, отчетов по результатам экспериментальной деятельности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сертификатов, дипломов и т.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У, муниципальный  -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-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.4. Обобщение и распространение собственного педагогического опы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ткрытых занятий, мастер – классов; выступления на семинарах, круглых столах; публик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учитывается участие в мероприятиях и публикации  различного уровня независимо от числа этих мероприятий и публик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*в том числе в системе областного отделения общественной организации «Педагогическое общество Росси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ограмм мероприятий, писем, приказов, сертификатов; перечень публикаций; электронные ссылки и т.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-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-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.5. Профессиональная экспертная деятель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частие в работе экспертных комиссий, групп; жюри олимпиад, конкурсов; творческих лабораторий; руководство методическими объединениями; руководство педагогической практикой студен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иказ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оложений о мероприятиях с указанием состава жюри; выписки из протоколов заседаний методических объединений и экспертных групп; план работы объединения и т.д.; направление на педагогическую практику; план педагогической прак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-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14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 баллов по критерию 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Максимально возможная сумма баллов по критерию 4 равна 1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14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 баллов по критериям 1- 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Максимально возможная сумма баллов по критериям 1- 4 равна 5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6:19:00Z</dcterms:created>
  <dc:creator>vdovinato</dc:creator>
  <dc:description/>
  <cp:keywords/>
  <dc:language>en-US</dc:language>
  <cp:lastModifiedBy>Анжелика Владимировна Потапова</cp:lastModifiedBy>
  <dcterms:modified xsi:type="dcterms:W3CDTF">2016-11-29T08:33:00Z</dcterms:modified>
  <cp:revision>8</cp:revision>
  <dc:subject/>
  <dc:title>Критерии и показатели профессиональной компетентности и результативности деятельности</dc:title>
</cp:coreProperties>
</file>