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8647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 3</w:t>
      </w:r>
    </w:p>
    <w:p>
      <w:pPr>
        <w:pStyle w:val="Normal"/>
        <w:autoSpaceDE w:val="false"/>
        <w:spacing w:lineRule="auto" w:line="240" w:before="0" w:after="0"/>
        <w:ind w:left="8647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к Регламенту работы аттестационной комиссии Саратовской области </w:t>
      </w:r>
    </w:p>
    <w:p>
      <w:pPr>
        <w:pStyle w:val="Normal"/>
        <w:autoSpaceDE w:val="false"/>
        <w:spacing w:lineRule="auto" w:line="240" w:before="0" w:after="0"/>
        <w:ind w:left="864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по проведению аттестации педагогических работников государственных, муниципальных, частных организаций, осуществляющих образовательную деятельность, в целях установления квалификационной категор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Критерии и показатели оценки результативности профессиональной деятельно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(достижений) педагогических работников для установления соответствия квалификационной категории (первой или высшей)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 должности «</w:t>
      </w:r>
      <w:r>
        <w:rPr>
          <w:rFonts w:cs="Times New Roman" w:ascii="Times New Roman" w:hAnsi="Times New Roman"/>
          <w:b/>
          <w:bCs/>
          <w:sz w:val="24"/>
          <w:szCs w:val="24"/>
        </w:rPr>
        <w:t>социальный педагог» социозащитного учреж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tbl>
      <w:tblPr>
        <w:tblW w:w="151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4"/>
        <w:gridCol w:w="2777"/>
        <w:gridCol w:w="3290"/>
        <w:gridCol w:w="2063"/>
        <w:gridCol w:w="284"/>
        <w:gridCol w:w="2265"/>
        <w:gridCol w:w="1047"/>
      </w:tblGrid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оказатель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оя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оказателя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одтверждающие документы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екомендации по оценке показателей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Оценка показа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 балла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амо-оценка</w:t>
            </w:r>
          </w:p>
        </w:tc>
      </w:tr>
      <w:tr>
        <w:trPr>
          <w:trHeight w:val="195" w:hRule="atLeast"/>
        </w:trPr>
        <w:tc>
          <w:tcPr>
            <w:tcW w:w="15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ритерий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. Владение современными социально - педагогическими технологиями и методиками</w:t>
            </w:r>
          </w:p>
        </w:tc>
      </w:tr>
      <w:tr>
        <w:trPr>
          <w:trHeight w:val="1597" w:hRule="atLeas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 xml:space="preserve">Использование педагогом в реабилитационном процессе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едагогических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 xml:space="preserve"> методик/технолог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ладение и применение педагогических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тодик /технологий в профессиональной деятельности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нформационная справка с наименованием социально-педагогических технологий и методик, используемых в работ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дагогом 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- отсутств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– частичное (до 3 методик и технологий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2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– полное соответствие (более 3 методик и технологий)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ставляется соответствующий балл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1.2.Использование информационно-коммуникативных технологий в реабилитационном процессе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ьзование и разработка цифровых ресурсов (буклетов, видео презентаций, фильмов, и  проч.)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нформационная справка правка с наименованием используемых и разработанных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цифровы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териалов, их актуальности и места в реабилитационном процессе (букле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, презентации и пр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ифровые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атериалы приложи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электронном виде)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0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– частично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– полн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ставляется соответствующий балл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 в работе профессиональных сайтов, форумов,  вебинарах в режиме он-лайн по проблемам воспитания и реабилитации, наличие публикаций на профессиональные темы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нформационная справк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ылк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на ресурс, размещенный в сети Интернет, распечатки со страниц сайтов, подтверждающие участие педагога в интерактивных мероприятиях, сертификат участника и  пр. документы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отсутств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участ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/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50" w:hRule="atLeas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1.3. Использование в реабилитационном процессе здоровьесберегающих технологий, методик и приемов оздоровления клиентов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ешение проблемы сохранения и укрепления здоровья несовершеннолетних при организации реабилитационного процесса 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формационная справка, подтверждающая знания и выполнение педагогом инструкции по охране жизни и здоровья детей, профилактике травматизм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 описанием используемых здоровьесберегающих методик по закаливанию, оздоровлению, оптимизации двигательной активности, профилактике утомляемости детей, соблюдению режима дня, формированию здорового образа жизни и п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 информационной справке прилагаются копии утвержденных программ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анов работы воспитателя, отражающие применение здоровьесберегающих методик и п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*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пии документов не должны содержать персональные  данные о клиенте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- отсутств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– частичное соответств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– полное соответствие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ставляется соответствующий балл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363" w:hRule="atLeas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1.4.Организация педагогической деятельности с учетом индивидуальных особенностей клиентов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Дифференцированная работа с различными категориями  несовершеннолетних/ семей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нформационная справка с указанием категорий клиентов и специфики работы с ним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пии карт реабилитации  и пр. докумен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*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пии документов не должны содержать персональные  данные о клиенте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- отсутств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– частичное соответств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– полное соответствие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ставляется соответствующий балл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44" w:hRule="atLeas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1.5. Организация реабилитационной работы  с родителями 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Наличие системы работы, основанной на современных технологиях взаимодействия с членами семей несовершеннолетних (семинар-тренинг, консультации  для родителей, мастер – класс, клубы для родителей, группы поддержки, индивидуальное сопровождение семьи, находящейся в трудной жизненной ситуации и проч.)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формационная  справ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указанием и описанием используемых форм и методов  работы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с членами семей несовершеннолетних, охва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и проч. Докумен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*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пии документов не должны содержать персональные  данные о клиенте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- отсутств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– 1- 3 формы/метода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– более 3 форм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14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 баллов по критерию 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Максимально возможная сумма баллов по критерию 1 равна 11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15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835"/>
        <w:gridCol w:w="3260"/>
        <w:gridCol w:w="2344"/>
        <w:gridCol w:w="2192"/>
        <w:gridCol w:w="1030"/>
      </w:tblGrid>
      <w:tr>
        <w:trPr>
          <w:trHeight w:val="330" w:hRule="atLeast"/>
        </w:trPr>
        <w:tc>
          <w:tcPr>
            <w:tcW w:w="15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ритерий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ru-RU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. Эффективность применения педагогических технологий и методик</w:t>
            </w:r>
          </w:p>
        </w:tc>
      </w:tr>
      <w:tr>
        <w:trPr>
          <w:trHeight w:val="59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2.1.Проведение социально-педагогической  диагностик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системы показателей педагогической диагности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формационная справ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указанием применяемых диагностических методик, заверенный алгоритм диагностики,  образцы бланков проведенной диагно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*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пии документов не должны содержать персональные  данные о клиенте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- отсутств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– частичное соответств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– полное соответствие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/1/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ставляется соответствующий балл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9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2.2. Проведение социально - педагогических занятий в рамках клубной и кружковой работы и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ганизации занятости несовершеннолетних, в т.ч. в каникулярное врем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кружков, секций общекультурной, общеинтеллектуальной, социально-нравственной направлен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формационная справка, отражающая деятельность педагога в организации клубной и кружковой работы; категории и количество участников кружка; прикладываются: положение о кружковом объединении; планы работы круж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ы занятости,  в каникулярное время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- отсутств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1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– частичное соответств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– полное соответствие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/1/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ставляется соответствующий балл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03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ru-RU"/>
              </w:rPr>
              <w:t>2.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. 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Организация педагогом социально-значим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стижения несовершеннолетних в конкурса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ая информационная справка, отражающая роль педагога в подготовке клиентов для участия в конкурсах разного уровня, достижения и уровень конкур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справке прилагаются копии положений о конкурсах (если имеются); копии дипломов, грамот, сертификатов и пр. документы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отсутств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участие внутри учрежден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участие муниципальный уровен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ластной уровень и выш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ставляется сумма баллов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24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ие клиентов в социально ориентированных акциях, фестивалях, марафона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ая информационная справка, отражающая роль воспитателя в подготовке и проведении,  количество мероприятий, уровень; копии положений/ краткое описание; копии дипломов, грамот, сертификатов и пр. документы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- отсутств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1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– уровень учреж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2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 муниципальный  уровен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– областной уровень и выш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ставляется сумма баллов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487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рганизация художественно-эстетической, трудовой, военно-патриотической, экологической  деятельности вне учреждения (экскурсии, посещение музеев, театров, кинотеатров и т.д.)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ая информационная справка, отражающая периодичность проведения мероприятий, их актуальность,  количество участников, договоры о сотрудничестве и пр. докумен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отсутств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астично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– полно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48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2.4. Участие в проектн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ие в реализации про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формационная справка, отражающая трудовую реабилитацию воспитанников с учетом возраста и индивидуальных особенностей, профориентационную работу педагога, конспекты занятий, копии программ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– отсутств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– наличие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/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ставляется соответствующий балл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4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 баллов по критерию 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аксимально возможная сумма баллов по критерию 2 равна 1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879"/>
        <w:gridCol w:w="3059"/>
        <w:gridCol w:w="1980"/>
        <w:gridCol w:w="2734"/>
        <w:gridCol w:w="992"/>
      </w:tblGrid>
      <w:tr>
        <w:trPr>
          <w:trHeight w:val="427" w:hRule="atLeast"/>
        </w:trPr>
        <w:tc>
          <w:tcPr>
            <w:tcW w:w="14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ритерий III. Стабильные результаты реабилитационной работы с клиентами</w:t>
            </w:r>
          </w:p>
        </w:tc>
      </w:tr>
      <w:tr>
        <w:trPr>
          <w:trHeight w:val="121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 xml:space="preserve">3.1.  Результативность реабилитационной работы с  клиентам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инамика индивидуальных показателей клиентов по итогам социально-педагогической работы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ая справка о результатах работы с клиентами, содержащая данные об охвате клиентов по программе, сравнительные диаграммы/ таблицы с критериями и показателями результативности, данные первичной и итоговой диагностики и пр. докумен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*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пии документов не должны содержать персональные  данные о клиент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– отрицательная динамика у большинства из группы клиентов (нерешение заявленных социально-педагогических проблем клиента и возникновение новых);</w:t>
            </w:r>
          </w:p>
          <w:p>
            <w:pPr>
              <w:pStyle w:val="Normal"/>
              <w:spacing w:lineRule="auto" w:line="240" w:before="0" w:after="0"/>
              <w:ind w:right="-149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– стабильное состояние (частичное сохранение социально-педагогической проблемы, отсутствие появления новых у большинства клиентов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– наличие позитивных изменений у большинства клиентов (решение основных социально-педагогических проблем у большинства клиентов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/1/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ставляется соответствующий бал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3.2.  Результивность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 xml:space="preserve">профориентационной работы с несовершеннолетним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1F497D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1F497D"/>
                <w:sz w:val="24"/>
                <w:szCs w:val="24"/>
                <w:lang w:eastAsia="ru-RU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отивированных к трудовой деятельности несовершеннолетних, профессионально самоопределившихся, трудоустроенных от общего числа несовершеннолетних, охваченных профориентационными мероприятиями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формационная справка с описанием алгоритма работы по организации профориентационных мероприятий с несовершеннолетними анализ результатов работы (материалы первичной и  итоговой диагностики, сравнительные таблицы, графики и пр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*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пии документов не должны содержать персональные  данные о клиент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- отсутств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до 15%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– до 40%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– до 65% и выше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/2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ответствующий бал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1F497D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4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 баллов по критерию 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аксимально возможная сумма баллов по критерию 3 равна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151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2"/>
        <w:gridCol w:w="3114"/>
        <w:gridCol w:w="2907"/>
        <w:gridCol w:w="2360"/>
        <w:gridCol w:w="2327"/>
        <w:gridCol w:w="1261"/>
      </w:tblGrid>
      <w:tr>
        <w:trPr>
          <w:trHeight w:val="345" w:hRule="atLeast"/>
        </w:trPr>
        <w:tc>
          <w:tcPr>
            <w:tcW w:w="15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ритерий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V. Личный вклад в повышение качества реабилитации на основе совершенствования методов коррекции и воспитания</w:t>
            </w:r>
          </w:p>
        </w:tc>
      </w:tr>
      <w:tr>
        <w:trPr>
          <w:trHeight w:val="345" w:hRule="atLeast"/>
        </w:trPr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4.1. Повышение качества профессиональной деятельности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рсы повышения квалификации  (в межаттестационный период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формационная справка, копии свидетельств, удостоверений, дипломов, установленного/ государственного образца о повышении квалификации на базе различных учреждений в соответствии с профессиональной деятельностью педагог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-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– частичное соответств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– полное соответствие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/1/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ставляется соответствующий балл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3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4.2. Обобщение и распространение собственного педагогического опыта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оведение открытых занятий, мастер – классов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формационная справка с указанием количества и уровня мероприятий, которые провел педагог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пии конспектов занятий, планов мероприятий, протоколов (если имеется) и пр. подтверждающие документы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- отсутстви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внутри учреждения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муниципальны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областной и выш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ставляется сумма балло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781" w:hRule="atLeast"/>
        </w:trPr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ыступления на  семинарах, методических объединениях, круглых столах; научно-практических конференциях, конкурсах профмастерства; руководство методическим объединением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формационная справка с указанием количества и  уровня мероприятий,  в которых принял участие педагог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пии выступлений, планов мероприятий, протоколов (если имеется) и пр. подтверждающие документы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- отсутстви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внутри учреждения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муниципальны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областной и выше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ставляется сумма балло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038" w:hRule="atLeast"/>
        </w:trPr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4.3. Умение разрабатывать программы/проек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личие самостоятельно разработанной программы/проекта, соответствующих специфике работы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ая справка;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ия утвержденной  программы(м)/проектов; протоколы заседаний по утверждению программ/проектов и проч. документы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0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– отсутств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– наличие 1 программы/проек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2 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и более программ/проектов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/1/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ставляется соответствующий балл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13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 баллов по критерию 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Максимально возможная сумма баллов по критерию 4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вна 1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13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аксимально возможная сумма баллов по портфолио равна 5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*Педагог, набравший 31 балл (более 60%), может претендовать на 1 квалификационную категорию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** Педагог, набравший 41  балл  (более 80%), может претендовать на высшую квалификационную категорию.</w:t>
      </w:r>
    </w:p>
    <w:sectPr>
      <w:type w:val="nextPage"/>
      <w:pgSz w:orient="landscape" w:w="16838" w:h="11906"/>
      <w:pgMar w:left="1134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75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10:24:00Z</dcterms:created>
  <dc:creator>ОИМЦ</dc:creator>
  <dc:description/>
  <cp:keywords/>
  <dc:language>en-US</dc:language>
  <cp:lastModifiedBy>Юлия Владимировна Старостина</cp:lastModifiedBy>
  <cp:lastPrinted>2002-01-01T23:04:00Z</cp:lastPrinted>
  <dcterms:modified xsi:type="dcterms:W3CDTF">2016-09-14T11:15:00Z</dcterms:modified>
  <cp:revision>31</cp:revision>
  <dc:subject/>
  <dc:title>Критерии и показатели профессиональной компетентности и результативности деятельности воспитателя социозащитного учреждения</dc:title>
</cp:coreProperties>
</file>