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Критерии и показатели оценки результативности профессиональной деятельност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(достижений) педагогических работников для установления соответствия квалификационной категори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первой или высшей) по должности «преподаватель» (учреждения дополнительного образования детей)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241"/>
        <w:gridCol w:w="2934"/>
        <w:gridCol w:w="4974"/>
        <w:gridCol w:w="1056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казатель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казател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дтверждающие документы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комендации и указания по оценке показате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амо-оценка</w:t>
            </w:r>
          </w:p>
        </w:tc>
      </w:tr>
      <w:tr>
        <w:trPr>
          <w:trHeight w:val="197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. Результаты освоения обучающимися образовательных программ по итогам мониторингов, проводимых организ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 xml:space="preserve">Максимальное количество баллов по критерию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8</w:t>
            </w:r>
          </w:p>
        </w:tc>
      </w:tr>
      <w:tr>
        <w:trPr>
          <w:trHeight w:val="57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1.1. Динамика достижений обучающихся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я обучающихся (в %), продолживших обучение в ДШИ после обучения на отделении РЭ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формационно-аналитическая справка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до 60%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60-80%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80% обучающихся</w:t>
            </w:r>
          </w:p>
          <w:p>
            <w:pPr>
              <w:pStyle w:val="Normal"/>
              <w:spacing w:lineRule="auto" w:line="240" w:before="0" w:after="0"/>
              <w:ind w:right="-2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1.2 Организация  социально-значимой деятельности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и вовлечение преподавателем обучающихся к участию в мероприятиях социально-значимой направленност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тическая справка; копии благодарственных писем, сертификатов, других официальных документов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1.3. Наличие устойчиво-го интереса обучающих-ся к выбранному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направлению деятельности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хранность контингента обучающихся (сохранение количества одних и тех же обучающихся) на начало и конец год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ормационно-аналитическая справк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до 60%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60-80%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80% обучающихся</w:t>
            </w:r>
          </w:p>
          <w:p>
            <w:pPr>
              <w:pStyle w:val="Normal"/>
              <w:spacing w:lineRule="auto" w:line="240" w:before="0" w:after="0"/>
              <w:ind w:right="-2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Итого по критерию 1 –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241"/>
        <w:gridCol w:w="2934"/>
        <w:gridCol w:w="4974"/>
        <w:gridCol w:w="1056"/>
      </w:tblGrid>
      <w:tr>
        <w:trPr>
          <w:trHeight w:val="703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й II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 (если деятельность педагогических работников связана с направлениями педагогической работы, по которым такие мероприятия проводя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по критерию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2.1. Результаты участия обучающихся в конкурсны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стижения обучающихся в конкурсных мероприятиях профессиональной направленности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конкурсными мероприятиями профессиональной направленности следует считать мероприятия, учредителем которых является министерство культуры/министерство образования РФ, министерства культуры/министерства образования субъектов РФ, администрации муниципальных районов/городских округов субъектов РФ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0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оложений прошедших мероприятий; копии дипломов, грамот, сертификатов, приказов об итогах и других официальных документов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родской, муниципальный уровень</w:t>
              <w:br/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част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8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, региональный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ровень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br/>
              <w:t xml:space="preserve">3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частие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8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российский, международный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ровень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br/>
              <w:t xml:space="preserve">4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3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частие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8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стижения обучающихся в конкурсах, фестивалях, олимпиадах, смотрах детского и юношеского художественного творчества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конкурсами, фестивалями, олимпиадами, смотрами детского и юношеского художественного творчества следует считать конкурсы, учредителями которых являются иные организации (различные фонды, некоммерческие организации и т.п.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0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оложений прошедших мероприятий; копии дипломов, грамот, сертификатов и других официальных документов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част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по критерию 2 –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241"/>
        <w:gridCol w:w="2934"/>
        <w:gridCol w:w="4974"/>
        <w:gridCol w:w="1056"/>
      </w:tblGrid>
      <w:tr>
        <w:trPr>
          <w:trHeight w:val="560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Критерий III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Личный вклад педагогического работника в повышение качества образования, совершенствование методов обучения </w:t>
              <w:br/>
              <w:t>и воспитания, и продуктивное использование новых образовательных технологий, 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 xml:space="preserve">Максимальное количество баллов по критерию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19</w:t>
            </w:r>
          </w:p>
        </w:tc>
      </w:tr>
      <w:tr>
        <w:trPr>
          <w:trHeight w:val="560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1. Обобщение и распространение собственного педагогического опыт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ие открытых уроков, мастер-классов; выступление на КПК, семинарах </w:t>
              <w:br/>
              <w:t xml:space="preserve">и т.п. 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2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благодарственных писем, заверенных организаторами справок об участии в мероприятиях по распространению собственного педагогического опыт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 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готовка детей для участия в мастер-классах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12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 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2. Повышение качества профессиональной деятельности в межаттестационный период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ышение квалификации в межаттестационный период: </w:t>
            </w:r>
          </w:p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учение на семинарах, мастер-классах и т.д; </w:t>
            </w:r>
          </w:p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учение на курсах повышения квалификации (переподготовки); </w:t>
            </w:r>
          </w:p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учение в ассистентуре-стажировке, аспирантуре; </w:t>
            </w:r>
          </w:p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щита кандидатской/докторской диссерт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10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заверенных организа-</w:t>
              <w:br/>
              <w:t xml:space="preserve">торами справок об участии в обучающих мероприятиях; копии документов </w:t>
              <w:br/>
              <w:t>о повышении квалификации (переподготовке)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семинарах и мастер-классах </w:t>
              <w:br/>
              <w:t>с суммарной нагрузкой до 16 ч.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семинарах и мастер-классах </w:t>
              <w:br/>
              <w:t>с суммарной нагрузкой до 24 ч.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 xml:space="preserve">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учение на семинарах и мастер-классах </w:t>
              <w:br/>
              <w:t>с суммарной нагрузкой от 24 до 48 ч.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семинарах и мастер-классах </w:t>
              <w:br/>
              <w:t>с суммарной нагрузкой 48 и более ч.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курсах повышения квалификации (переподготовки); обучение в ассистентуре-стажировке, аспирантуре; </w:t>
            </w:r>
          </w:p>
          <w:p>
            <w:pPr>
              <w:pStyle w:val="TextBody"/>
              <w:widowControl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щита кандидатской/докторской диссертаци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3. Профессиональная экспертная деятельность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в работе экспертных комиссий, групп; жюри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лимпиад, конкурсов; руководство методическими объединениями; членство в творческих союзах</w:t>
            </w:r>
          </w:p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только очная форма участ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right="-13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риказов; копии положений о мероприятиях с указанием состава жюри и т.п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 </w:t>
            </w:r>
          </w:p>
          <w:p>
            <w:pPr>
              <w:pStyle w:val="ConsPlusNormal"/>
              <w:widowControl/>
              <w:ind w:right="-100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3.4. Наличие наград </w:t>
              <w:br/>
              <w:t xml:space="preserve">и поощрений по профилю работы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граждение в межаттестационный период государственными, ведомственными наградами, наградами органов исполнительной власти области, органов местного самоуправлен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right="-13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наградных документов</w:t>
            </w:r>
          </w:p>
          <w:p>
            <w:pPr>
              <w:pStyle w:val="3"/>
              <w:spacing w:lineRule="auto" w:line="240" w:before="0" w:after="0"/>
              <w:ind w:left="0" w:right="-13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</w:t>
            </w:r>
          </w:p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  <w:p>
            <w:pPr>
              <w:pStyle w:val="ListParagraph"/>
              <w:spacing w:lineRule="auto" w:line="240" w:before="0" w:after="0"/>
              <w:ind w:left="-10" w:firstLine="17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Итого по критерию 3 – </w:t>
            </w:r>
          </w:p>
        </w:tc>
      </w:tr>
    </w:tbl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241"/>
        <w:gridCol w:w="2934"/>
        <w:gridCol w:w="4974"/>
        <w:gridCol w:w="1056"/>
      </w:tblGrid>
      <w:tr>
        <w:trPr>
          <w:trHeight w:val="560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Критерий IV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ктивное участие в работе методических объединений педагогических работников организаций, в разработке программно-методического сопровождения образовательного процесса, профессиональных конк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 xml:space="preserve">Максимальное количество баллов по критерию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17</w:t>
            </w:r>
          </w:p>
        </w:tc>
      </w:tr>
      <w:tr>
        <w:trPr>
          <w:trHeight w:val="543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4.1. Методическая работ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частие в работе городских (районных) </w:t>
              <w:br/>
              <w:t>и областных методических объедине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равки об участии, заверен-ные заведующими секциями методических объединений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ластной уров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личие методических публикаций по </w:t>
              <w:br/>
              <w:t xml:space="preserve">проблемам образования и воспитания </w:t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хся, в т.ч. в сети Интернет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 выступления на научно-практических конференциях, симпозиумах и т.п.; наличие исполненных сочинений, аранжировок, переложений и т п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и размещении публикаций в сети Интернет обязательна рецензия преподавателя профессионального образовательного учреждения, образовательного учреждения высшего образования в сфере культуры и искусств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0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тическая справка; справки, сертификаты, копии программ мероприятий по распространению педагогичес-кого опыта, библиографичес-кие данные, копии оглавлений сборников и т.д.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4.2. Участие в профессиональных конкурсных мероприятиях, исполнительская деятельность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в исполнительских конкурсах, смотрах, фестивалях профессиональной направленности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 участие в конкурсах методических работ, в т.ч. в сети Интернет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льные концерты (в т.ч.в составе творческих коллективов)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сональные выставки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Endnot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конкурсными мероприятиями профессиональной направленности следует считать мероприятия, учредителем которых является министерство культуры (министерство образования) РФ, министерства культуры (министерства образования) субъектов РФ, администрации муниципальных районов/городских округов субъектов РФ</w:t>
            </w:r>
          </w:p>
          <w:p>
            <w:pPr>
              <w:pStyle w:val="Endnot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и участии в Интернет-конкурсах методических работ обязательна рецензия преподавателя профессионального образовательного учреждения, образовательного учреждения высшего образования в сфере культуры и искусства</w:t>
            </w:r>
          </w:p>
          <w:p>
            <w:pPr>
              <w:pStyle w:val="Endnote"/>
              <w:spacing w:lineRule="auto" w:line="240" w:before="0" w:after="0"/>
              <w:rPr/>
            </w:pPr>
            <w:r>
              <w:rPr>
                <w:b/>
                <w:i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иравниваются к победе в конкурсах соответствующего уро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иравниваются к победе в конкурсах соответствующего уровня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0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пии положений прошедших мероприятий; копии дипломов, грамот, сертификатов, приказов об итогах и других официальных документов; свидетельство о поощрении преподавателей, работающих </w:t>
              <w:br/>
              <w:t xml:space="preserve">с одаренными детьми; копии афиш, программ сольных концертов, каталогов персональных выставок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родской, муницип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аст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, регион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аст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российский, международ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3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аст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в иных конкурсных мероприятиях, в т.ч.в сет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0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оложений прошедших мероприятий; копии дипломов, грамот, сертификатов и других официальных документов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част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Итого по критерию 4 – </w:t>
            </w:r>
          </w:p>
        </w:tc>
      </w:tr>
      <w:tr>
        <w:trPr>
          <w:trHeight w:val="227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Всего по критериям 1-4: </w:t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 xml:space="preserve">Максимальная сумма баллов по критериям 1-4 – 55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4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1"/>
          <w:szCs w:val="21"/>
        </w:rPr>
        <w:t>на первую квалификационную категорию – не менее 60% (33-43 баллов) от максимальной суммы баллов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4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1"/>
          <w:szCs w:val="21"/>
        </w:rPr>
        <w:t>на высшую квалификационную категорию – не менее 80% (44 и более баллов) от максимальной суммы балл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sectPr>
      <w:type w:val="nextPage"/>
      <w:pgSz w:orient="landscape" w:w="16838" w:h="11906"/>
      <w:pgMar w:left="720" w:right="63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ascii="Arial" w:hAnsi="Arial" w:cs="Calibri"/>
      <w:sz w:val="20"/>
      <w:szCs w:val="20"/>
    </w:rPr>
  </w:style>
  <w:style w:type="paragraph" w:styleId="3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5:53:00Z</dcterms:created>
  <dc:creator>nina</dc:creator>
  <dc:description/>
  <cp:keywords/>
  <dc:language>en-US</dc:language>
  <cp:lastModifiedBy>Юлия Старостина</cp:lastModifiedBy>
  <cp:lastPrinted>2014-11-21T12:58:00Z</cp:lastPrinted>
  <dcterms:modified xsi:type="dcterms:W3CDTF">2019-02-12T08:28:00Z</dcterms:modified>
  <cp:revision>42</cp:revision>
  <dc:subject/>
  <dc:title/>
</cp:coreProperties>
</file>