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8647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 3</w:t>
      </w:r>
    </w:p>
    <w:p>
      <w:pPr>
        <w:pStyle w:val="Normal"/>
        <w:autoSpaceDE w:val="false"/>
        <w:spacing w:lineRule="auto" w:line="240" w:before="0" w:after="0"/>
        <w:ind w:left="8647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к Регламенту работы аттестационной комиссии Саратовской области </w:t>
      </w:r>
    </w:p>
    <w:p>
      <w:pPr>
        <w:pStyle w:val="Normal"/>
        <w:autoSpaceDE w:val="false"/>
        <w:spacing w:lineRule="auto" w:line="240" w:before="0" w:after="0"/>
        <w:ind w:left="8647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о проведению аттестации педагогических работников государственных, муниципальных, частных организаций, осуществляющих образовательную деятельность, в целях установления квалификационной категор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Критерии и показатели оценки результативности профессиональной деятельн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(достижений) педагогических работников для установления соответствия квалификационной категории (первой или высшей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 должности «инструктор по труду» социозащитного учреждения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tbl>
      <w:tblPr>
        <w:tblW w:w="151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3119"/>
        <w:gridCol w:w="3096"/>
        <w:gridCol w:w="2149"/>
        <w:gridCol w:w="1984"/>
        <w:gridCol w:w="1088"/>
      </w:tblGrid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азате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я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азателя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тверждающие документы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екомендации </w:t>
            </w:r>
          </w:p>
          <w:p>
            <w:pPr>
              <w:pStyle w:val="1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оценке показате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ценка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баллах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мо-оценка</w:t>
            </w:r>
          </w:p>
        </w:tc>
      </w:tr>
      <w:tr>
        <w:trPr>
          <w:trHeight w:val="403" w:hRule="atLeast"/>
        </w:trPr>
        <w:tc>
          <w:tcPr>
            <w:tcW w:w="15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ритерий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ладение педагогическими технологиями и методиками</w:t>
            </w:r>
          </w:p>
        </w:tc>
      </w:tr>
      <w:tr>
        <w:trPr>
          <w:trHeight w:val="1323" w:hRule="atLeast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1.1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 xml:space="preserve">Использование педагогом в реабилитационном процессе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едагогических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 xml:space="preserve"> методи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ичие системы </w:t>
            </w:r>
            <w:r>
              <w:rPr>
                <w:rFonts w:cs="Times New Roman" w:ascii="Times New Roman" w:hAnsi="Times New Roman"/>
                <w:bCs/>
                <w:iCs/>
              </w:rPr>
              <w:t>педагогических</w:t>
            </w:r>
            <w:r>
              <w:rPr>
                <w:rFonts w:cs="Times New Roman" w:ascii="Times New Roman" w:hAnsi="Times New Roman"/>
              </w:rPr>
              <w:t xml:space="preserve">  методик по трудовому воспитанию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формационная справка об  использовании в деятельности педагогических методик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  <w:r>
              <w:rPr>
                <w:rFonts w:cs="Times New Roman" w:ascii="Times New Roman" w:hAnsi="Times New Roman"/>
                <w:color w:val="000000"/>
              </w:rPr>
              <w:t xml:space="preserve"> - отсутств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 – частичное (до 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–полное соответствие (более 3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ставляется соответствующий бал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866" w:hRule="atLeast"/>
        </w:trPr>
        <w:tc>
          <w:tcPr>
            <w:tcW w:w="3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1.2. Использование </w:t>
            </w:r>
            <w:r>
              <w:rPr>
                <w:rFonts w:cs="Times New Roman" w:ascii="Times New Roman" w:hAnsi="Times New Roman"/>
                <w:b/>
                <w:i/>
              </w:rPr>
              <w:t>информационно-коммуникативных технологий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в реабилитационном процессе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Использование и разработка цифровых материалов (буклетов, видео презентаций, фильмов, и  проч.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формационная справка, отражающая виды разработанных педагогом материалов, их актуальность,  место в реабилитационном процессе (буклеты, презентации приложить в электронном виде)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0 </w:t>
            </w:r>
            <w:r>
              <w:rPr>
                <w:rFonts w:cs="Times New Roman" w:ascii="Times New Roman" w:hAnsi="Times New Roman"/>
                <w:color w:val="000000"/>
              </w:rPr>
              <w:t>- отсутств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 – частично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полн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ставляется соответствующий бал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272" w:hRule="atLeast"/>
        </w:trPr>
        <w:tc>
          <w:tcPr>
            <w:tcW w:w="3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ие  в работе профессиональных сайтов, форумов,  вебинарах в режиме он-лайн, публикации  по проблемам воспитания и реабилитации несовершеннолетн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формационная справка, содержащая ссылки на ресурс, размещенный в сети Интернет, распечатки со страниц сайтов, подтверждающие участие педагога в интерактивных мероприятиях, сертификат участника и  пр. документы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0 </w:t>
            </w:r>
            <w:r>
              <w:rPr>
                <w:rFonts w:cs="Times New Roman" w:ascii="Times New Roman" w:hAnsi="Times New Roman"/>
                <w:color w:val="000000"/>
              </w:rPr>
              <w:t>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 – участие в работе профессионального сайта, наличие публик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/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ставляется соответствующий бал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>
          <w:trHeight w:val="1608" w:hRule="atLeast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1.3. Использование в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абилитационном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процессе здоровьесберегающих технологий, методик и прием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Решение проблемы сохранения и укрепления здоровья клиентов при организации реабилитационного процесса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формационная справка с описанием используемых здоровьесберегающих методик; копии планов работы, отражающих применение   данных метод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* </w:t>
            </w:r>
            <w:r>
              <w:rPr>
                <w:rFonts w:cs="Times New Roman" w:ascii="Times New Roman" w:hAnsi="Times New Roman"/>
                <w:i/>
              </w:rPr>
              <w:t>копии документов не должны содержать персональные  данные о клиенте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  <w:r>
              <w:rPr>
                <w:rFonts w:cs="Times New Roman" w:ascii="Times New Roman" w:hAnsi="Times New Roman"/>
                <w:color w:val="000000"/>
              </w:rPr>
              <w:t xml:space="preserve"> - отсутств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 – частичное соответствие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полное соответств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ставляется соответствующий бал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4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.4. Организация педагогической деятельности с учетом индивидуальных особенностей клиен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фференцированная работа с различными категориями  несовершеннолетних/ семей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нформационная справка с указанием категорий клиентов и специфики работы с ними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копии карт  реабилитации  и пр. докумен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* </w:t>
            </w:r>
            <w:r>
              <w:rPr>
                <w:rFonts w:cs="Times New Roman" w:ascii="Times New Roman" w:hAnsi="Times New Roman"/>
                <w:i/>
              </w:rPr>
              <w:t>копии документов не должны содержать персональные  данные о клиенте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  <w:r>
              <w:rPr>
                <w:rFonts w:cs="Times New Roman" w:ascii="Times New Roman" w:hAnsi="Times New Roman"/>
                <w:color w:val="000000"/>
              </w:rPr>
              <w:t xml:space="preserve"> - отсутств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 – частичное соответств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полное соответств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/1/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ставляется соответствующий бал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>
          <w:trHeight w:val="669" w:hRule="atLeast"/>
        </w:trPr>
        <w:tc>
          <w:tcPr>
            <w:tcW w:w="14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умма баллов по критерию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аксимально возможная сумма баллов по критерию 1 равна 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7"/>
        <w:gridCol w:w="3119"/>
        <w:gridCol w:w="3260"/>
        <w:gridCol w:w="1843"/>
        <w:gridCol w:w="2126"/>
        <w:gridCol w:w="1045"/>
      </w:tblGrid>
      <w:tr>
        <w:trPr>
          <w:trHeight w:val="276" w:hRule="atLeast"/>
        </w:trPr>
        <w:tc>
          <w:tcPr>
            <w:tcW w:w="15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 xml:space="preserve">Критерий </w:t>
            </w:r>
            <w:r>
              <w:rPr>
                <w:rFonts w:cs="Times New Roman" w:ascii="Times New Roman" w:hAnsi="Times New Roman"/>
                <w:b/>
                <w:bCs/>
                <w:iCs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>. Эффективность применения педагогических технологий и методик</w:t>
            </w:r>
          </w:p>
        </w:tc>
      </w:tr>
      <w:tr>
        <w:trPr>
          <w:trHeight w:val="266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2.1.Проведение социально-педагогической  диагностики и обследования личности несовершеннолетни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ичие системы показателей педагогической диагности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нформационная справка </w:t>
            </w:r>
            <w:r>
              <w:rPr>
                <w:rFonts w:cs="Times New Roman" w:ascii="Times New Roman" w:hAnsi="Times New Roman"/>
              </w:rPr>
              <w:t>с указанием применяемых диагностических методик, заверенный алгоритм диагностики,  образцы бланков проведенной диагност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* </w:t>
            </w:r>
            <w:r>
              <w:rPr>
                <w:rFonts w:cs="Times New Roman" w:ascii="Times New Roman" w:hAnsi="Times New Roman"/>
                <w:i/>
              </w:rPr>
              <w:t>копии документов не должны содержать персональные  данные о клиен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  <w:r>
              <w:rPr>
                <w:rFonts w:cs="Times New Roman" w:ascii="Times New Roman" w:hAnsi="Times New Roman"/>
                <w:color w:val="000000"/>
              </w:rPr>
              <w:t xml:space="preserve"> - отсутств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 – частичное соответств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полное соответств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/1/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ставляется соответствующий бал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58" w:hRule="atLeast"/>
        </w:trPr>
        <w:tc>
          <w:tcPr>
            <w:tcW w:w="3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84" w:leader="none"/>
              </w:tabs>
              <w:ind w:left="0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2.2.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Организация инструктором по труду социально-значимой деятельности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Достижения воспитанников в конкурсах трудовой направл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нформационная справка, отражающая  роль </w:t>
            </w:r>
            <w:r>
              <w:rPr>
                <w:rFonts w:cs="Times New Roman" w:ascii="Times New Roman" w:hAnsi="Times New Roman"/>
              </w:rPr>
              <w:t>инструктора по</w:t>
            </w:r>
            <w:r>
              <w:rPr>
                <w:rFonts w:cs="Times New Roman" w:ascii="Times New Roman" w:hAnsi="Times New Roman"/>
                <w:color w:val="000000"/>
              </w:rPr>
              <w:t xml:space="preserve"> труду в подготовке клиентов, достижения и уровень конкурс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пии положений о конкурсах; копии дипломов, грамот, сертификатов </w:t>
            </w:r>
            <w:r>
              <w:rPr>
                <w:rFonts w:cs="Times New Roman" w:ascii="Times New Roman" w:hAnsi="Times New Roman"/>
                <w:bCs/>
                <w:iCs/>
              </w:rPr>
              <w:t>и проч. докум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отсутств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-участие внутри учрежден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- участие муниципальный уров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- участие областной уровень и выш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ставляется сумма баллов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>
          <w:trHeight w:val="2074" w:hRule="atLeast"/>
        </w:trPr>
        <w:tc>
          <w:tcPr>
            <w:tcW w:w="3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84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/>
                <w:bCs/>
                <w:i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ведение социально - педагогических занятий в рамках клубной и кружковой работы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формационная справка, отражающая участие педагога в кружковой деятельности, категорию и количество участников кружка; положение о кружковой деятельности; планы работы кружка; копии приказов/протоколов</w:t>
            </w: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0 </w:t>
            </w:r>
            <w:r>
              <w:rPr>
                <w:rFonts w:cs="Times New Roman" w:ascii="Times New Roman" w:hAnsi="Times New Roman"/>
                <w:color w:val="000000"/>
              </w:rPr>
              <w:t>- отсутств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 – частичное соответствие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полное соответств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ставляется соответствующий бал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325" w:hRule="atLeast"/>
        </w:trPr>
        <w:tc>
          <w:tcPr>
            <w:tcW w:w="3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Участие клиентов в выставках работ,  ярмарках – продажах изделий, поделок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>Информационная справка, отражающая периодичность проведения мероприятий,  количество участников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копии приказов/планов </w:t>
            </w:r>
            <w:r>
              <w:rPr>
                <w:rFonts w:cs="Times New Roman" w:ascii="Times New Roman" w:hAnsi="Times New Roman"/>
                <w:bCs/>
                <w:iCs/>
              </w:rPr>
              <w:t>и проч. докум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0</w:t>
            </w:r>
            <w:r>
              <w:rPr>
                <w:rFonts w:cs="Times New Roman" w:ascii="Times New Roman" w:hAnsi="Times New Roman"/>
              </w:rPr>
              <w:t xml:space="preserve"> 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</w:rPr>
              <w:t xml:space="preserve"> – реже одного раза в кварт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  <w:r>
              <w:rPr>
                <w:rFonts w:cs="Times New Roman" w:ascii="Times New Roman" w:hAnsi="Times New Roman"/>
              </w:rPr>
              <w:t xml:space="preserve"> – ежеквартально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ставляется соответствующий бал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325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2.3. Участие в проектной деятельности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ие в реализации про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Информационная справка</w:t>
            </w:r>
            <w:r>
              <w:rPr>
                <w:rFonts w:cs="Times New Roman" w:ascii="Times New Roman" w:hAnsi="Times New Roman"/>
                <w:color w:val="000000"/>
              </w:rPr>
              <w:t xml:space="preserve"> о реализации проекта, копия приказа (протокола методического совета, методического объединения) о составе группы по реализации проекта, копия заявки; план работы воспитателя по направлению проекта и проч. докум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отсутств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/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ставляется соответствующий бал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99" w:hRule="atLeast"/>
        </w:trPr>
        <w:tc>
          <w:tcPr>
            <w:tcW w:w="13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умма баллов по критерию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Максимально возможная сумма баллов по критерию 2 равна </w:t>
            </w:r>
            <w:r>
              <w:rPr>
                <w:rFonts w:cs="Times New Roman" w:ascii="Times New Roman" w:hAnsi="Times New Roman"/>
                <w:b/>
                <w:bCs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1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6"/>
        <w:gridCol w:w="3119"/>
        <w:gridCol w:w="3260"/>
        <w:gridCol w:w="1843"/>
        <w:gridCol w:w="1984"/>
        <w:gridCol w:w="1146"/>
      </w:tblGrid>
      <w:tr>
        <w:trPr>
          <w:trHeight w:val="331" w:hRule="atLeast"/>
        </w:trPr>
        <w:tc>
          <w:tcPr>
            <w:tcW w:w="14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ритерий III. Стабильные результаты освоения несовершеннолетними программ</w:t>
            </w:r>
          </w:p>
        </w:tc>
      </w:tr>
      <w:tr>
        <w:trPr>
          <w:trHeight w:val="1290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 xml:space="preserve">3.1.  Результативность работы по программе(ам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ультаты работы с клиентами (несовершеннолетними/ семьями) по итогам реализации программ, по которым работает педаго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формационная справка, отражающая охват клиентов программой, критерии (показатели результативности),  сравнительные диаграммы/ таблицы и проч. докум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отсутств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</w:rPr>
              <w:t xml:space="preserve">- наличие положительной динамики у 10-25% клиент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-у 26-50% кли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-  более 51%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/1/2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ставляется соответствующий балл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>
          <w:trHeight w:val="642" w:hRule="atLeast"/>
        </w:trPr>
        <w:tc>
          <w:tcPr>
            <w:tcW w:w="13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умма баллов по критерию 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Максимально сумма по критерию 3 равна 3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960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3190"/>
        <w:gridCol w:w="3190"/>
        <w:gridCol w:w="1980"/>
        <w:gridCol w:w="1980"/>
        <w:gridCol w:w="1100"/>
      </w:tblGrid>
      <w:tr>
        <w:trPr>
          <w:trHeight w:val="345" w:hRule="atLeast"/>
        </w:trPr>
        <w:tc>
          <w:tcPr>
            <w:tcW w:w="14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итерий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V. Личный вклад в повышение качества реабилитации на основе совершенствования методов коррекции и воспитания</w:t>
            </w:r>
          </w:p>
        </w:tc>
      </w:tr>
      <w:tr>
        <w:trPr>
          <w:trHeight w:val="345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4.1. Повышение качества профессиональной деятельно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рсы повышения квалификации  (в межаттестационный перио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формационная справка, копии свидетельств, удостоверений, дипломов, установленного/ государственного образца о повышении квалификации на базе различных учреждений в соответствии с профессиональной деятельностью педаго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  <w:r>
              <w:rPr>
                <w:rFonts w:cs="Times New Roman" w:ascii="Times New Roman" w:hAnsi="Times New Roman"/>
                <w:color w:val="000000"/>
              </w:rPr>
              <w:t xml:space="preserve"> 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 – частичное соответств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полное соответстви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/1/2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ставляется соответствующий бал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260" w:hRule="atLeast"/>
        </w:trPr>
        <w:tc>
          <w:tcPr>
            <w:tcW w:w="3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4.2. Обобщение и распространение собственного педагогического опы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открытых занятий, мастер – класс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формационная справка с указанием количества и уровня мероприятий, которые провел педагог; копии конспектов занятий, планов мероприятий, протоколов и проч. докумен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  <w:r>
              <w:rPr>
                <w:rFonts w:cs="Times New Roman" w:ascii="Times New Roman" w:hAnsi="Times New Roman"/>
                <w:color w:val="000000"/>
              </w:rPr>
              <w:t xml:space="preserve"> - отсутств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-внутри учрежд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- муницип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- областной и выш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ставляется сумма балл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818" w:hRule="atLeast"/>
        </w:trPr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ступления на  семинарах, методических объединениях, круглых столах; научно-практических конференциях, марафонах, конкурсах профмастерс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формационная справка с указанием количества и уровня мероприятий, в которых принял участие педагог; копии выступлений, планов мероприятий, протоколов и проч. докумен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  <w:r>
              <w:rPr>
                <w:rFonts w:cs="Times New Roman" w:ascii="Times New Roman" w:hAnsi="Times New Roman"/>
                <w:color w:val="000000"/>
              </w:rPr>
              <w:t xml:space="preserve"> - отсутств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-внутри учрежд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- муницип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- областной и выш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ставляется сумма балл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257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4.3. Умение разрабатывать программные материалы по направлениям реабилитационной деятельности 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Наличие самостоятельно разработанной программы (профилактической, коррекционно-развивающей и т.д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нформационная справка; копия утвержденной  программы; </w:t>
            </w:r>
            <w:r>
              <w:rPr>
                <w:rFonts w:cs="Times New Roman" w:ascii="Times New Roman" w:hAnsi="Times New Roman"/>
                <w:bCs/>
                <w:iCs/>
              </w:rPr>
              <w:t>протоколы заседаний по утверждению програм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0</w:t>
            </w:r>
            <w:r>
              <w:rPr>
                <w:rFonts w:cs="Times New Roman" w:ascii="Times New Roman" w:hAnsi="Times New Roman"/>
              </w:rPr>
              <w:t xml:space="preserve"> – отсутств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</w:rPr>
              <w:t xml:space="preserve"> – 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/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ставляется соответствующий бал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13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умма баллов по критерию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Максимально возможная сумма баллов по критерию 4 равна </w:t>
            </w:r>
            <w:r>
              <w:rPr>
                <w:rFonts w:cs="Times New Roman" w:ascii="Times New Roman" w:hAnsi="Times New Roman"/>
                <w:b/>
                <w:bCs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13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мма баллов по критериям 1-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аксимально возможная сумма баллов по портфолио равна   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*Инструктор по труду, набравший</w:t>
      </w:r>
      <w:r>
        <w:rPr>
          <w:rFonts w:cs="Times New Roman" w:ascii="Times New Roman" w:hAnsi="Times New Roman"/>
          <w:b/>
          <w:bCs/>
          <w:color w:val="FF0000"/>
        </w:rPr>
        <w:t xml:space="preserve">  </w:t>
      </w:r>
      <w:r>
        <w:rPr>
          <w:rFonts w:cs="Times New Roman" w:ascii="Times New Roman" w:hAnsi="Times New Roman"/>
          <w:b/>
          <w:bCs/>
        </w:rPr>
        <w:t>25</w:t>
      </w:r>
      <w:r>
        <w:rPr>
          <w:rFonts w:cs="Times New Roman" w:ascii="Times New Roman" w:hAnsi="Times New Roman"/>
          <w:b/>
          <w:bCs/>
          <w:color w:val="FF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баллов (более 60%), может претендовать на 1 квалификационную категорию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</w:rPr>
        <w:t>** Инструктор по труду, набравший  33 балла  (более 80%), может претендовать на высшую квалификационную категорию.</w:t>
      </w:r>
    </w:p>
    <w:sectPr>
      <w:type w:val="nextPage"/>
      <w:pgSz w:orient="landscape" w:w="16838" w:h="11906"/>
      <w:pgMar w:left="851" w:right="851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eastAsia="Times New Roman" w:cs="Symbol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0:29:00Z</dcterms:created>
  <dc:creator>vdovinato</dc:creator>
  <dc:description/>
  <cp:keywords/>
  <dc:language>en-US</dc:language>
  <cp:lastModifiedBy>Юлия Владимировна Старостина</cp:lastModifiedBy>
  <cp:lastPrinted>2011-06-27T18:11:00Z</cp:lastPrinted>
  <dcterms:modified xsi:type="dcterms:W3CDTF">2016-09-14T11:19:00Z</dcterms:modified>
  <cp:revision>99</cp:revision>
  <dc:subject/>
  <dc:title>Критерии и показатели профессиональной компетентности и результативности деятельности воспитателя интернатного учреждения</dc:title>
</cp:coreProperties>
</file>