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</w:t>
      </w:r>
      <w:r>
        <w:rPr>
          <w:rFonts w:cs="Times New Roman" w:ascii="Times New Roman" w:hAnsi="Times New Roman"/>
          <w:b/>
          <w:sz w:val="24"/>
          <w:szCs w:val="24"/>
        </w:rPr>
        <w:t>педагог-организатор» социозащитного учрежд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0"/>
        <w:gridCol w:w="46"/>
        <w:gridCol w:w="3001"/>
        <w:gridCol w:w="70"/>
        <w:gridCol w:w="39"/>
        <w:gridCol w:w="3208"/>
        <w:gridCol w:w="17"/>
        <w:gridCol w:w="34"/>
        <w:gridCol w:w="2152"/>
        <w:gridCol w:w="17"/>
        <w:gridCol w:w="39"/>
        <w:gridCol w:w="2035"/>
        <w:gridCol w:w="50"/>
        <w:gridCol w:w="17"/>
        <w:gridCol w:w="1231"/>
        <w:gridCol w:w="78"/>
        <w:gridCol w:w="11"/>
      </w:tblGrid>
      <w:tr>
        <w:trPr/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тверждающие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ценке показателе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3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. Владение современными коррекционно развивающими технологиями и методикам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14" w:hRule="atLeas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1. Использование педагогом-организатором современных развивающих технологий и методик в  реабилитационном процессе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ние и применение педагогическ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тодик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 использовании в деятельности педагогических методик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7" w:hRule="atLeast"/>
        </w:trPr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и / или разработка цифровых ресурсов (буклетов, видео презентаций,  и  проч.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используемых/разработанных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6" w:hRule="atLeast"/>
        </w:trPr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аботе профессиональных сайтов, форумов по проблемам воспитания и реабилитации несовершеннолетних, публикации на профессиональные темы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ссылка на ресурс, размещенный в сети Интернет; распечатки со страниц сайтов, </w:t>
            </w:r>
            <w:r>
              <w:rPr>
                <w:rFonts w:cs="Times New Roman" w:ascii="Times New Roman" w:hAnsi="Times New Roman"/>
              </w:rPr>
              <w:t>перечень публикаций с указанием названия и номера издания, копии статей, электронные ссылки  и т.д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2" w:hRule="atLeas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3. Использование в   коррекционно-реабилитационном процессе здоровьесберегающих технологий, методик и приемов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проблемы сохранения и укрепления здоровья клиентов при организации  коррекционно-развивающего процесса 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подтверждающая применение педагогом организатором здоровьесберегающих технологий, методик и приемов, копии планов работы отражающих применение   данных методик 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28" w:hRule="atLeas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</w:t>
            </w:r>
            <w:r>
              <w:rPr>
                <w:rFonts w:cs="Times New Roman" w:ascii="Times New Roman" w:hAnsi="Times New Roman"/>
                <w:b/>
                <w:i/>
                <w:color w:val="FFFF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 творческой, развивающей деятельности с учетом индивидуальных особенностей  воспитанников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, категории клиентов специфику работы с ними  и проч. документы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3" w:hRule="atLeast"/>
        </w:trPr>
        <w:tc>
          <w:tcPr>
            <w:tcW w:w="14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1 равна  9                                                                                               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0" w:hRule="atLeast"/>
        </w:trPr>
        <w:tc>
          <w:tcPr>
            <w:tcW w:w="156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I. Эффективность применения современных коррекционно развивающих  технологий и методик</w:t>
            </w:r>
          </w:p>
        </w:tc>
      </w:tr>
      <w:tr>
        <w:trPr>
          <w:trHeight w:val="2318" w:hRule="atLeast"/>
        </w:trPr>
        <w:tc>
          <w:tcPr>
            <w:tcW w:w="3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1. Организация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едагогом-организатором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значим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художественно-эстетической, досуговой, творческой деятель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клиентов в конкурса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читывается факт участия  и побед в мероприятиях различного уровня независимо от числа победителей и участ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роль педагога в подготовке клиентов, достижения и уровень конкурса; копии положений о конкурсах; копии дипломов, грамот, сертификатов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победа 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-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и выш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 победа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еятельности  с воспитанниками вне учреждения (экскурсии, посещение, театров,  и т.д.) художественно-эстетической, музыкально – творческой, досуговой  направл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периодичность проведения мероприятий, их актуальность,  количество участников, договор о сотрудничестве и проч. документ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\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работы  по досуговой и клубной деятель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участие педагога в кружковой деятельности, категорию и количество (в %) участников кружка; положение о кружковой деятельности; планы работы кружка; копии приказов/протоколов 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до 30% от общего количества детей, охваченных кружковой работ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олное 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выше 30% детей, охваченных кружковой работой)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18" w:hRule="atLeast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готовка и проведение мероприятий приуроченных к календарным датам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отражающая периодичность и тематику проведенных  мероприятий,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и планов и проч. документ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чаще одного раза в месяц 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00" w:hRule="atLeast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клиентов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 акциях, фестивалях, марафон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зыкально-эстетической направлен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количество мероприятий, уровень, роль педагога в подготовке и проведении; копии положений/ краткое описание; копии дипломов, грамот, сертификатов и проч. документ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ровень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- 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бластной уровень и 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293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2.Проведение социально-педагогической  диагностики и обследования личности несовершеннолетних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системы адаптированных показателей диагностики досуговой деятель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 с указанием применяемых диагностических методик, образцы бланков проведенной диагностик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293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3. Участие в проектной деятель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еализации проекта, копия приказа (протокола методического совета, методического объединения) о составе группы по реализации проекта, копия заявки; план работы воспитателя по направлению проекта и проч. документ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2  равна  24                                                                                       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15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5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3.1.  Результативность работы по программе(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работы с клиентами (несовершеннолетними/ семьями) по итогам реализации программ(ы) по которым работает педаг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охват клиентов программой, критерии (показатели результативности),  сравнительные диаграммы/ таблицы и проч. документ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 наличие положительной динамики у 10-25% кли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у 26-50% кли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 более 51%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4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 3  равна  3                                                                                                         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85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261"/>
        <w:gridCol w:w="2162"/>
        <w:gridCol w:w="1980"/>
        <w:gridCol w:w="1386"/>
      </w:tblGrid>
      <w:tr>
        <w:trPr>
          <w:trHeight w:val="574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2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урсы повышения квалифик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и свидетельств, удостоверений, дипломов, установленного/ государственного образца,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педагогическ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мероприятий, уровня, которые провел педагог; копии конспектов занятий, планов мероприятий, протоко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аботе семинаров, методических объединений, круглых столах; научно-практических конференций, марафонах, конкурсах проф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мероприятий, уровня, в которых принял участие педагог; копии выступлений, планов мероприятий, протоко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3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3. Умение разрабатывать программы/про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самостоятельно разработанной программы/проекта, соответствующих специфике рабо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;</w:t>
            </w:r>
            <w:r>
              <w:rPr>
                <w:rFonts w:cs="Times New Roman" w:ascii="Times New Roman" w:hAnsi="Times New Roman"/>
                <w:color w:val="000000"/>
              </w:rPr>
              <w:t xml:space="preserve"> к</w:t>
            </w:r>
            <w:r>
              <w:rPr>
                <w:rFonts w:cs="Times New Roman" w:ascii="Times New Roman" w:hAnsi="Times New Roman"/>
              </w:rPr>
              <w:t>опия утвержденной  программы(м)/проектов; протоколы заседаний по утверждению программ/проектов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 1 программы/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</w:rPr>
              <w:t>2 и более программы/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4 равна    16                                                        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 1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ям 1- 4 равна      52                                            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*Педагог - организатор, набравший  32 балла   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*Педагог - организатор, набравший  42 балла 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Знак"/>
    <w:qFormat/>
    <w:rPr>
      <w:rFonts w:ascii="Courier New" w:hAnsi="Courier New" w:cs="Courier New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8:00Z</dcterms:created>
  <dc:creator>vdovinato</dc:creator>
  <dc:description/>
  <cp:keywords/>
  <dc:language>en-US</dc:language>
  <cp:lastModifiedBy>Юлия Владимировна Старостина</cp:lastModifiedBy>
  <cp:lastPrinted>2011-06-27T18:24:00Z</cp:lastPrinted>
  <dcterms:modified xsi:type="dcterms:W3CDTF">2016-09-14T10:55:00Z</dcterms:modified>
  <cp:revision>53</cp:revision>
  <dc:subject/>
  <dc:title>Критерии и показатели профессиональной компетентности и результативности деятельности</dc:title>
</cp:coreProperties>
</file>