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установления квалификационной категори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остижений) педагогических работников для установления соответствия квалификационной категории (первой или высшей) по должности «преподаватель» общеобразовательных дисциплин (русский язык, литература, иностранный язык, математика, физика, химия, биология, география, история, обществознание, информат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х образовательных организаций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Критерии, показатели </w:t>
      </w:r>
      <w:r>
        <w:rPr>
          <w:rFonts w:cs="Times New Roman" w:ascii="Times New Roman" w:hAnsi="Times New Roman"/>
          <w:sz w:val="28"/>
          <w:szCs w:val="24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 276. Настоящие критерии и показатели применяются при формировании Портфолио профессиональных достижений педагогического работника. </w:t>
      </w:r>
    </w:p>
    <w:p>
      <w:pPr>
        <w:pStyle w:val="Normal"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ксимальное количество баллов за портфолио -60.</w:t>
      </w:r>
    </w:p>
    <w:p>
      <w:pPr>
        <w:pStyle w:val="Normal"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Normal"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- на первую квалификационную категорию – не менее 60% от максимальной суммы  баллов;</w:t>
      </w:r>
    </w:p>
    <w:p>
      <w:pPr>
        <w:pStyle w:val="Normal"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- на высшую квалификационную категорию – не менее 80% от максимальной суммы бал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Педагогический работник, набравший 48 и более баллов, может претендовать на высшую квалификационную категорию.</w:t>
      </w:r>
    </w:p>
    <w:p>
      <w:pPr>
        <w:pStyle w:val="TextBody"/>
        <w:spacing w:lineRule="auto" w:line="27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едагогический работник,  набравший от 36 до 47 баллов, может претендовать на первую квалификационную категорию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610"/>
        <w:gridCol w:w="142"/>
        <w:gridCol w:w="283"/>
        <w:gridCol w:w="3260"/>
        <w:gridCol w:w="2126"/>
        <w:gridCol w:w="142"/>
        <w:gridCol w:w="1985"/>
      </w:tblGrid>
      <w:tr>
        <w:trPr>
          <w:trHeight w:val="577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«Результаты освоения обучающимися образовательных программ по итогам мониторингов, проводимых организацией»</w:t>
            </w:r>
          </w:p>
        </w:tc>
      </w:tr>
      <w:tr>
        <w:trPr>
          <w:trHeight w:val="332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 Показатель «Динамика учебных достижений обучающихся»</w:t>
            </w:r>
          </w:p>
        </w:tc>
      </w:tr>
      <w:tr>
        <w:trPr>
          <w:trHeight w:val="35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 Положительная динамика учебных достижений обучающихся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показателей предметных результатов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чества знаний, умений, навыков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видуальных показателей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стижения обучающихся по  результатам мониторинга образовательного процесс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оложительной динамике качества знаний; таблица динамики индивидуальной успеваемости (за 2-4 г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%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- 2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328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«Результаты деятельности педагогического работника в области социализации обучающихся»</w:t>
            </w:r>
          </w:p>
        </w:tc>
      </w:tr>
      <w:tr>
        <w:trPr>
          <w:trHeight w:val="42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2.1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рганизация педагогом социально-значимой деятель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деятельности обучающихся в социально- значимых мероприятиях, социально-значимых проектах (предметных, межпредмет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ткое описание мероприятия,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равка о проведении предметной недели (месячника)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пии дипломов, сертификатов, приказов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359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«Познавательная активность обучающихся по предмету (направлению деятельности)»</w:t>
            </w:r>
          </w:p>
        </w:tc>
      </w:tr>
      <w:tr>
        <w:trPr>
          <w:trHeight w:val="27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3.1.Организация педагогом внеурочной деятельности по учебной дисциплине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ы работы кружка, секции; диагностика результатов работы кружка и др.;копии приказов, писем, дипломов, грамот, сертификатов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905" w:hRule="atLeast"/>
        </w:trPr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.3.2. Охват обучающихся внеурочной деятельностью поучебнойдисциплине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 количества обучающихся у данного педагога, охваченных внеурочной деятельностью по учебной дисципл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стников кружков, секций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и более -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1469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обучающихся (в %), охвач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урочной деятельностью по учебной дисциплине у данного педаг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доли обучающихся (в %), охвач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урочной деятельностью по учебной дисциплине у данного педаг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отрицательная 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стаби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положите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397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аксимальный балл по критерию  10</w:t>
            </w:r>
          </w:p>
        </w:tc>
      </w:tr>
      <w:tr>
        <w:trPr>
          <w:trHeight w:val="1156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«Выявление и развитие способностей обучающихся к научной (интеллектуальной), творческой деятельности, а также их участие в олимпиадах, конкурсах, фестивал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</w:tc>
      </w:tr>
      <w:tr>
        <w:trPr>
          <w:trHeight w:val="477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Показатель «Выявление и развитие способностей обучающихся к научной (интеллектуальной), творческой деятельности»</w:t>
            </w:r>
          </w:p>
        </w:tc>
      </w:tr>
      <w:tr>
        <w:trPr>
          <w:trHeight w:val="261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1.1.Организация  работы с обучающимися, имеющими способности к научной (интеллектуальной), творческой деятельности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условия для развития и реализации индивидуальных способностей обучающихся в процессе их обучения и воспитания; разрабатывает механизмы учета индивидуальных достижений обучающихс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равка о работе с одаренными детьми, тарификация, план работы, отчет о механизме учета индивидуальных достижений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</w:tr>
      <w:tr>
        <w:trPr>
          <w:trHeight w:val="633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Показатель «Результаты участия  обучающихся в олимпиадах, конкурсах, фестивалях, выставках и других мероприятиях» </w:t>
            </w:r>
          </w:p>
        </w:tc>
      </w:tr>
      <w:tr>
        <w:trPr>
          <w:trHeight w:val="261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2.1. Достижения обучающихся в олимпиадах, конкурсах исследовательских работ, научно-практических конференция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др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ициально зафиксированные достижения обучающихся в олимпиадах, конкурсах, выставках научно-практических конференциях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ются победы и участия в мероприятиях различного уровня независимо от числа победителей и участников, обучающихся у данного педагог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обеда Муницип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– поб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</w:tr>
      <w:tr>
        <w:trPr>
          <w:trHeight w:val="401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аксимальный балл по 2  критерию     6</w:t>
            </w:r>
          </w:p>
        </w:tc>
      </w:tr>
      <w:tr>
        <w:trPr>
          <w:trHeight w:val="280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</w:tr>
      <w:tr>
        <w:trPr>
          <w:trHeight w:val="997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Показатель «Продуктивное использование новых образовательных технологий, включая информационные, а также цифровых образовательных ресурсов и сред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63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1. Использование педагогом в образовательном процессе современных образовательных технологий и методик 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еятельности по использованию в образовательном процессе современных образовательных технологий и методик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с указанием конкретных образовательных технологий, используемых в образовательном процессе, а также итогов диагностики их результа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1263" w:hRule="atLeast"/>
        </w:trPr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2. Использов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 образовательном процессе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использования (и/ или разработки) цифровых образовательных ресурсов (ЦОР), применения дистанционных образовательных технологий для проведения уроков и внеурочной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411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менении ЦОР с аннотациями ресур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411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ьзовании ДОТ в деятельности педагога и т.п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ый ресурс, размещенный в сети Интерне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истанционный курс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ы ОУ и т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-шоты оболочки, сайта, блога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422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ифрового портфолио педагог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веб-страницу или личный сай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-шот страницы (сай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240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.3. Использование в образовательном процессе здоровьесберегающих технологий, методик и приемов оздоровленияобучающихся, рекомендованных на федеральном или региональном уровне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обучающихся при организации образовательного процесс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тогах диагностических исследований с указанием конкретных здоровьесберегающих технологий, методик и приемов, применяемых педагог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исем, приказов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1973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1.4. Результативность применения на уроках и во внеурочной деятельности проектных методик и технологий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а проектов на уроках и во внеурочной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с указанием раздела программы,  тематики проектов, числа участников, результативности, заверенная администрацией ОУ; копии сертификатов, дипломов, грам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554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Показатель «Система индивидуальной работы с обучающимися»</w:t>
            </w:r>
          </w:p>
        </w:tc>
      </w:tr>
      <w:tr>
        <w:trPr>
          <w:trHeight w:val="1839" w:hRule="atLeast"/>
        </w:trPr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2.1. Организация педагогической деятельности с учетом индивидуальных особенностей учащихс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хнологий и методик личностно ориентирован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технологий и методик личностно ориентированного обучения, применяемых педагогом, а также диагностики результативности их применени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2615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боуспевающие обучающиеся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р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пропустившие занятия по болезни и др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по данному виду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1556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работы с одаренными детьм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по данному виду деятельности и форм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339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. Показатель «Участие в экспериментальной, инновационной деятельности»</w:t>
            </w:r>
          </w:p>
        </w:tc>
      </w:tr>
      <w:tr>
        <w:trPr>
          <w:trHeight w:val="261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3. 1. Участие в опытно-экспериментальной, инновационной деятельности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Результативность опытно-экспериментальной, инновационной деятельности (с учетом уровня эксперимента)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  <w:t xml:space="preserve"> 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пии сертификатов, дипломов и т.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– 2 Федеральный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–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170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3.2. Участие в исследовательской деятельности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сследовательской деятельности учителя в рамках научно-практических конференций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ероприятиях различного уровня независимо от числа таких участи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487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4. Показатель «Транслирование опыта практических результатов профессиональной деятельности, в том числе экспериментальной и инновационной»</w:t>
            </w:r>
          </w:p>
        </w:tc>
      </w:tr>
      <w:tr>
        <w:trPr>
          <w:trHeight w:val="554" w:hRule="atLeast"/>
        </w:trPr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4.1. Обобщение и распространение собственного педагогического опыта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крытых уроков, мастер – классов, тренингов; выступления на семинарах, круглых стол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мероприятиях различного уровня независимо от числа эти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электронные ссылки и т.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-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1561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убликации в печатных и электронных изд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учитываются публикации различного уровня независимо от их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публикаций с указанием выходных данных; копии обложек и первых страниц статей; электронные ссылки и т.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272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5. Показатель «Непрерывность образования педагогического работника»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208"/>
        <w:gridCol w:w="3544"/>
        <w:gridCol w:w="3402"/>
        <w:gridCol w:w="141"/>
        <w:gridCol w:w="2268"/>
        <w:gridCol w:w="1985"/>
      </w:tblGrid>
      <w:tr>
        <w:trPr>
          <w:trHeight w:val="845" w:hRule="atLeast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98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5.1. Повышение качества профессиональной деятельности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410" w:hRule="atLeast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.6. Показатель «Признание профессиональным сообществом высокой квалификации педагогического работника»</w:t>
            </w:r>
          </w:p>
        </w:tc>
      </w:tr>
      <w:tr>
        <w:trPr>
          <w:trHeight w:val="1497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6.1. Профессиональная экспертная деятельность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экспертных комиссий, групп; жюри олимпиад, конкурсов, выставок; творческих лаборато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ложений о мероприятиях с указанием состава жюр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 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659" w:hRule="atLeast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7. Показатель «Награды и поощрения педагогического работника за личный вклад в повышение качества образования, успехи в профессиональной деятельности» </w:t>
            </w:r>
          </w:p>
        </w:tc>
      </w:tr>
      <w:tr>
        <w:trPr>
          <w:trHeight w:val="1697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1. Наличие  в межаттестационный период грамот, поощрений, благодарственных  писем по профилю работы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пий документов, заверенных руководителем образовательно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пий документов, заверенных руководителем образовательной организ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 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635" w:hRule="atLeast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аксимальный балл по 3  критерию  36</w:t>
            </w:r>
          </w:p>
        </w:tc>
      </w:tr>
      <w:tr>
        <w:trPr>
          <w:trHeight w:val="559" w:hRule="atLeast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Показатель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1839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.1.1. 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ы, подтверждающие работу; ссылки на электронный ресурс, размещенный в сети Интернет; скрин-шоты сайта, оболочки и т.п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 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1839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1.2. Участие в работе методических советов, объединений, педагогических советов образовательной организации, регионального уровн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работе методических советов и объединений  или руководство  и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ы, подтверждающие работу, приказы, программы заседаний объединений,  заверенные руководителем образовательного учреждения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 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425" w:hRule="atLeast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 Показатель «Участие в профессиональных конкурсах»</w:t>
            </w:r>
          </w:p>
        </w:tc>
      </w:tr>
      <w:tr>
        <w:trPr>
          <w:trHeight w:val="261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.1. Участие  в очных/заочных/дистанционных конкурсах (по использованию ИКТ; инновационных, методических  разработок; публикаций; педагогических инициатив и др.) для педагогических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очных/заочных/дистанционных конкурсах (по использованию ИКТ; инновационных, методических  разработок; публикаций; педагогических инициатив и др.) </w:t>
            </w: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для педагогических работников</w:t>
            </w:r>
            <w:bookmarkEnd w:id="0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–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2107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.2 .Участие в конкурсах профессионального мастерства «Преподаватель года», «Профи» и д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конкурсах профессионального мастер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416" w:hRule="atLeast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аксимальный балл по 4  критерию      11</w:t>
            </w:r>
          </w:p>
        </w:tc>
      </w:tr>
    </w:tbl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31:00Z</dcterms:created>
  <dc:creator>djashitovala</dc:creator>
  <dc:description/>
  <cp:keywords/>
  <dc:language>en-US</dc:language>
  <cp:lastModifiedBy>Юлия Старостина</cp:lastModifiedBy>
  <cp:lastPrinted>2016-10-19T13:35:00Z</cp:lastPrinted>
  <dcterms:modified xsi:type="dcterms:W3CDTF">2019-02-11T12:25:00Z</dcterms:modified>
  <cp:revision>7</cp:revision>
  <dc:subject/>
  <dc:title/>
</cp:coreProperties>
</file>