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работы аттестационной комиссии Саратовской област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 проведению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достижений)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должности «воспитатель семейной воспитательной группы» социозащит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797"/>
        <w:gridCol w:w="3422"/>
        <w:gridCol w:w="2227"/>
        <w:gridCol w:w="2622"/>
        <w:gridCol w:w="1053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Показател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показател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Подтверждающие документ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по оценке показате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 xml:space="preserve">Оценка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в балла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Само-оценка</w:t>
            </w:r>
          </w:p>
        </w:tc>
      </w:tr>
      <w:tr>
        <w:trPr>
          <w:trHeight w:val="195" w:hRule="atLeast"/>
        </w:trPr>
        <w:tc>
          <w:tcPr>
            <w:tcW w:w="1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Критер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. Владение педагогическими технологиями и методиками</w:t>
            </w:r>
          </w:p>
        </w:tc>
      </w:tr>
      <w:tr>
        <w:trPr>
          <w:trHeight w:val="108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 xml:space="preserve">1.1. Использование педагогом в реабилитационном процесс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 xml:space="preserve"> методи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ладение и применение педагог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методик в профессиональной деятельност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Информационная справка с наименованием социально-педагогических технологий и методик, используемых педагогом в </w:t>
            </w:r>
            <w:r>
              <w:rPr>
                <w:rFonts w:cs="Times New Roman" w:ascii="Times New Roman" w:hAnsi="Times New Roman"/>
                <w:spacing w:val="-6"/>
              </w:rPr>
              <w:t>работе с несовершеннолетними в соответствии с их возрастными, индивидуальными особенностями и потребностям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частичное (до 2)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–полное соответствие (более 2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>1.2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</w:rPr>
              <w:t>Использование информационно-коммуникативных технологий в реабилитационном процесс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спользование цифровых ресурсов (видео материалов, презентаций и пр.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нформационная справка об использование в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буклетов, презентаций, видео материалов (приложить в электронном вид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части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пол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 xml:space="preserve">1.3. Использование в реабилитационном процессе здоровьесберегающих технологий, методик и приемов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Решение проблемы сохранения и укрепления здоровья воспитанников при организации реабилитационного процесс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нформационная справка, подтверждающая знания и выполнение педагогом инструкции по охране жизни и здоровья детей, профилактике травматиз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с описанием используемых здоровьесберегающих методик по закаливанию, оздоровлению, оптимизации двигательной активности, профилактике утомляемости детей, соблюдению режима дня, формированию здорового образа жизни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К информационной справке прилагаются копии утвержденных пр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планов работы воспитателя, отражающих применение здоровьесберегающих методик и пр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полное соответств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>1.4. Организация педагогической деятельности с учетом индивидуальных особенностей клиен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Дифференцированная работа с различными категориями  воспитанник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нформационная справка с указанием количества, категории воспитанников и специфику работы с ним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полное соответств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Сумма баллов по критерию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Максимально возможная сумма баллов по критерию 1 равна 8 балл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884"/>
        <w:gridCol w:w="3395"/>
        <w:gridCol w:w="2117"/>
        <w:gridCol w:w="2701"/>
        <w:gridCol w:w="1135"/>
      </w:tblGrid>
      <w:tr>
        <w:trPr>
          <w:trHeight w:val="330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Критер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. Эффективность применения  педагогических технологий и методик</w:t>
            </w:r>
          </w:p>
        </w:tc>
      </w:tr>
      <w:tr>
        <w:trPr>
          <w:trHeight w:val="59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>2.1.Организация воспитателем трудовой деятель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Формирование навыков самообслуживания, домоводства, мотивации к труду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нформационная справка, отражающая трудовую реабилитацию воспитанников с учетом возраста и индивидуальных особенност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частичное 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полное соответств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1806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2.2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>Организация досуга воспитанни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Участие воспитанников в конкурса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раз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6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  <w:spacing w:val="-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отражающая роль воспитателя в подготовке воспитанника к конкурсу, уровень конкурса; копии дипломов, грамот, сертификат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6"/>
              </w:rPr>
              <w:t xml:space="preserve">0 </w:t>
            </w:r>
            <w:r>
              <w:rPr>
                <w:rFonts w:cs="Times New Roman" w:ascii="Times New Roman" w:hAnsi="Times New Roman"/>
                <w:spacing w:val="-6"/>
              </w:rPr>
              <w:t>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</w:t>
            </w:r>
            <w:r>
              <w:rPr>
                <w:rFonts w:cs="Times New Roman" w:ascii="Times New Roman" w:hAnsi="Times New Roman"/>
                <w:spacing w:val="-6"/>
              </w:rPr>
              <w:t>- уровень учреждения,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2</w:t>
            </w:r>
            <w:r>
              <w:rPr>
                <w:rFonts w:cs="Times New Roman" w:ascii="Times New Roman" w:hAnsi="Times New Roman"/>
                <w:spacing w:val="-6"/>
              </w:rPr>
              <w:t>- 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3</w:t>
            </w:r>
            <w:r>
              <w:rPr>
                <w:rFonts w:cs="Times New Roman" w:ascii="Times New Roman" w:hAnsi="Times New Roman"/>
                <w:spacing w:val="-6"/>
              </w:rPr>
              <w:t xml:space="preserve"> – област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умма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/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Участие воспитанников в работе клубов, кружков, с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нформационная справка</w:t>
            </w:r>
            <w:r>
              <w:rPr>
                <w:rFonts w:cs="Times New Roman" w:ascii="Times New Roman" w:hAnsi="Times New Roman"/>
                <w:color w:val="000000"/>
                <w:spacing w:val="-6"/>
                <w:lang w:eastAsia="ru-RU"/>
              </w:rPr>
              <w:t xml:space="preserve">, отражающая участие воспитанников в кружковой деятельност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наличие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130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Организация художественно-эстетической, трудовой, военно-патриотической, экологической  деятельности (экскурсии, посещение музеев, театров, кинотеатров и т.д.)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Информационная справка с перечнем мероприятий, отражающая периодичность их 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6"/>
              </w:rPr>
              <w:t>0</w:t>
            </w:r>
            <w:r>
              <w:rPr>
                <w:rFonts w:cs="Times New Roman" w:ascii="Times New Roman" w:hAnsi="Times New Roman"/>
                <w:spacing w:val="-6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</w:t>
            </w:r>
            <w:r>
              <w:rPr>
                <w:rFonts w:cs="Times New Roman" w:ascii="Times New Roman" w:hAnsi="Times New Roman"/>
                <w:spacing w:val="-6"/>
              </w:rPr>
              <w:t xml:space="preserve"> – час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2</w:t>
            </w:r>
            <w:r>
              <w:rPr>
                <w:rFonts w:cs="Times New Roman" w:ascii="Times New Roman" w:hAnsi="Times New Roman"/>
                <w:spacing w:val="-6"/>
              </w:rPr>
              <w:t xml:space="preserve"> – пол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Выставляется соответствующий бал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Сумма баллов по критерию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Максимально возможная сумма баллов по критерию 2 равна 11 балл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  <w:t>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378"/>
        <w:gridCol w:w="2044"/>
        <w:gridCol w:w="2792"/>
        <w:gridCol w:w="1117"/>
      </w:tblGrid>
      <w:tr>
        <w:trPr>
          <w:trHeight w:val="427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Критерий III. Стабильные результаты реабилитационной работы с клиентами</w:t>
            </w:r>
          </w:p>
        </w:tc>
      </w:tr>
      <w:tr>
        <w:trPr>
          <w:trHeight w:val="5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 xml:space="preserve">3.1.  Результативность реабилитацион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Наличие положительных результатов реабилитации воспитаннико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Информационная справка содержащая: число воспитанников, результаты первичной, срезовой, итоговой диагностики,  сравнительные диаграммы/ таблицы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отсутствие </w:t>
            </w:r>
            <w:r>
              <w:rPr>
                <w:rFonts w:cs="Times New Roman" w:ascii="Times New Roman" w:hAnsi="Times New Roman"/>
                <w:spacing w:val="-6"/>
              </w:rPr>
              <w:t>положите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 xml:space="preserve">1 </w:t>
            </w:r>
            <w:r>
              <w:rPr>
                <w:rFonts w:cs="Times New Roman" w:ascii="Times New Roman" w:hAnsi="Times New Roman"/>
                <w:spacing w:val="-6"/>
              </w:rPr>
              <w:t>- наличие положительной динамики до 20%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</w:rPr>
              <w:t xml:space="preserve">наличие положительной динамики у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21 - 50%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</w:rPr>
              <w:t>наличие положительной динамики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у более 51% дет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Сумма баллов по критер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Максимально возможная сумма баллов по критерию 3 равна 3 балл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558"/>
        <w:gridCol w:w="2488"/>
        <w:gridCol w:w="2353"/>
        <w:gridCol w:w="1112"/>
      </w:tblGrid>
      <w:tr>
        <w:trPr>
          <w:trHeight w:val="34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Критер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V. Личный вклад в повышение качества реабилитации на основе совершенствования методов коррекции и воспитания</w:t>
            </w:r>
          </w:p>
        </w:tc>
      </w:tr>
      <w:tr>
        <w:trPr>
          <w:trHeight w:val="34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  <w:t xml:space="preserve">4.1. Повышение качества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/>
                <w:color w:val="000000"/>
                <w:spacing w:val="-6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Курсы повышения квалификации  (в межаттестацион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нформационная справка, копии свидетельств, удостоверений, дипломов, установленного/ государственного образца, о повышении квалификации на базе различных учреждений в соответствии с профессиональной деятельностью педагог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– наличие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181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Участие/выступление в семинарах, методических объединениях, круглых столах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Информационная справка </w:t>
            </w:r>
            <w:r>
              <w:rPr>
                <w:rFonts w:cs="Times New Roman" w:ascii="Times New Roman" w:hAnsi="Times New Roman"/>
                <w:color w:val="000000"/>
                <w:spacing w:val="-6"/>
                <w:lang w:eastAsia="ru-RU"/>
              </w:rPr>
              <w:t>с указанием количества мероприятий, уровня, в которых принял участие педаг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копии выступлений, программ мероприятий и проч. документы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- отсутств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-внутри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- муниципа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- областной и выш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ыставляется сумма балл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Сумма баллов по критерию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Максимально возможная сумма баллов по критерию 4 равна 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Сумма баллов по критериям 1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Максимально возможная сумма баллов по портфолио равна 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ru-RU"/>
        </w:rPr>
        <w:t>*Воспитатель, набравший 18 баллов (более 60%) может претендовать на 1 квалификационную категор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ru-RU"/>
        </w:rPr>
        <w:t>**Воспитатель, набравший 24 балла (более 80%) может претендовать на высшую квалификационную категорию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58:00Z</dcterms:created>
  <dc:creator>ОИМЦ</dc:creator>
  <dc:description/>
  <cp:keywords/>
  <dc:language>en-US</dc:language>
  <cp:lastModifiedBy>Юлия Владимировна Старостина</cp:lastModifiedBy>
  <cp:lastPrinted>2011-06-27T18:18:00Z</cp:lastPrinted>
  <dcterms:modified xsi:type="dcterms:W3CDTF">2016-09-14T11:19:00Z</dcterms:modified>
  <cp:revision>14</cp:revision>
  <dc:subject/>
  <dc:title>Критерии и показатели профессиональной компетентности и результативности деятельности воспитателя социозащитного учреждения</dc:title>
</cp:coreProperties>
</file>