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и показатели оценки результативности профессиональной деятельности (достижений) педагогических работников для установления соответствия квалификационной категории (первой или высшей) по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подаватель» физической культуры, «руководитель физического воспитания» (учреждения культуры СП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383"/>
        <w:gridCol w:w="3386"/>
        <w:gridCol w:w="4034"/>
        <w:gridCol w:w="1313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ь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тверждающие документы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комендации по оценке показателей в балла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-оценка</w:t>
            </w:r>
          </w:p>
        </w:tc>
      </w:tr>
      <w:tr>
        <w:trPr/>
        <w:tc>
          <w:tcPr>
            <w:tcW w:w="1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 xml:space="preserve">Результаты освоения обучающимися, воспитанниками образовательных программ по итогам мониторингов, проводимых организацией  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1.1. Позитивная динамика учебных достижений обучающихс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Динамика показателей предметных знаний, практического обучения студентов: показатели успеваемости обучающихся по результатам промежуточной аттестац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тическая справка; справка об итогах диагностических исследований качества знаний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 xml:space="preserve">Выставляется соответствующий балл </w:t>
              <w:br/>
            </w: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– отрицательная динам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положительная динам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стабильно высокий уровень показател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 xml:space="preserve">1.2. Стабильность качества знаний, умений, навыков обучающихся по всем группа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в которых работает данный преподаватель за отчетный период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хранение качества зн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дная таблица средних показателей качества знаний за отчетный период по всем группам, в которых работает данный преподаватель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до 2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26-5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51-79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80-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ксимально возможная сумма баллов по критерию 1 равна 6 баллам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умма баллов по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критерию  1 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551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78"/>
        <w:gridCol w:w="3376"/>
        <w:gridCol w:w="4062"/>
        <w:gridCol w:w="1306"/>
      </w:tblGrid>
      <w:tr>
        <w:trPr/>
        <w:tc>
          <w:tcPr>
            <w:tcW w:w="1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Cs w:val="24"/>
              </w:rPr>
              <w:t>Выявление и  развитие  способностей  обучающихся к  научной (интеллектуальной), творческой, физкультурно-спортивной деятельности,  их участия в олимпиадах, конкурсах, фестивалях, соревнованиях</w:t>
            </w:r>
          </w:p>
        </w:tc>
      </w:tr>
      <w:tr>
        <w:trPr/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 xml:space="preserve">2.1. Достижения обучающихся в олимпиадах, конкурсах,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спортивных состяз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Официально зафиксированные достижения обучающихс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олимпиадах, конкурсах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портивных состязаниях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 xml:space="preserve"> учитываются победы и участия в мероприятиях независимо от числа победителей и участников, обучающихся у данного преподавателя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оложений прошедших мероприятий; копии дипломов, грамот, сертификатов, приказов об итогах и других официальных документов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чрежденческий, 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олее высоки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учас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 w:eastAsia="ru-RU"/>
              </w:rPr>
              <w:t>Количество соревнований, в которых приняли участие обучающиеся под руководством данного преподавател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дная таблица за отчетный период с указанием приказов, заверенная администрацией ОУ  (за 2 – 5 лет)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3-5 соревнов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5-10 соревнов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10 соревнова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 xml:space="preserve">2.2. Результативность участия команды в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спортивных соревнованиях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езультаты спортивных соревнований 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риказов о руководстве преподавателя командой, об участии команды в соревнованиях, копии дипломов, грамот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чрежденческий, муницип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учас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олее высоки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учас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2.3.</w:t>
            </w:r>
            <w:r>
              <w:rPr>
                <w:b/>
                <w:bCs/>
                <w:iCs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Организация преподавателем внеурочной социально-значимой деятельности в рамках преподаваемого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 w:eastAsia="ru-RU"/>
              </w:rPr>
              <w:t>Организация деятельности обучающихся в социально-значимых проектах (предметных, межпредметных, метапредметных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 копии благодарственных писем, сертификатов, других официальных документов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 w:eastAsia="ru-RU"/>
              </w:rPr>
              <w:t xml:space="preserve">Организация кружков, секций спортивной, общекультурной, социально-нравственной направленности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тическая справка; </w:t>
            </w:r>
            <w:r>
              <w:rPr>
                <w:rFonts w:cs="Times New Roman" w:ascii="Times New Roman" w:hAnsi="Times New Roman"/>
                <w:sz w:val="21"/>
                <w:szCs w:val="21"/>
                <w:lang w:val="ru-RU" w:eastAsia="ru-RU"/>
              </w:rPr>
              <w:t>списки участников кружков, секций;  копии приказов, писем, дипломов, грамот, сертификатов и др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0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ксимально возможная сумма баллов по критерию 2 равна16 бал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умма баллов по </w:t>
            </w:r>
            <w:r>
              <w:rPr>
                <w:rFonts w:cs="Times New Roman" w:ascii="Times New Roman" w:hAnsi="Times New Roman"/>
                <w:b/>
                <w:szCs w:val="24"/>
              </w:rPr>
              <w:t>критерию  2 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551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375"/>
        <w:gridCol w:w="3378"/>
        <w:gridCol w:w="4062"/>
        <w:gridCol w:w="1308"/>
      </w:tblGrid>
      <w:tr>
        <w:trPr/>
        <w:tc>
          <w:tcPr>
            <w:tcW w:w="1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ритерий III. </w:t>
            </w:r>
            <w:r>
              <w:rPr>
                <w:rFonts w:cs="Times New Roman" w:ascii="Times New Roman" w:hAnsi="Times New Roman"/>
                <w:b/>
                <w:szCs w:val="24"/>
              </w:rPr>
              <w:t>Личный 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.1. Использование преподавателем в образовательном процессе современных образовательных технологий и методик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в учебном процессе современных образовательных технологий и методик, цифровых образовательных ресурсов, применение дистанционных образовательных технологий для проведения уроков, во внеурочной деятельности и воспитательной работе и т.д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об использовании современных образовательных технологий и методик, ДОТ, электронных УМК, мультимедийных средств и т.д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2. Использование в образовательном процессе здоровьесберегающих технологий, методик и приемов оздоровления, рекомендованных на федеральном или региональном уровн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Решение проблемы сохранения и укрепления здоровья обучающихся при организации образовательного процесс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о применении  в педагогической деятельности здоровьесберегающих технологий, методик и прие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25" w:hRule="atLeast"/>
        </w:trPr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.3. Организация педагогической деятельности с учетом индивидуальных особенностей обучающихс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Использование технологий и методик личностно ориентированного обучен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тическая справка с указанием конкретных технологий и методик личностно ориентированного обучения, применяемых преподавателем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i/>
                <w:color w:val="FF0000"/>
                <w:sz w:val="21"/>
                <w:szCs w:val="21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Дополнительная дифференци-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right="-169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слабоуспевающие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right="-169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группы риск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right="-169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пропустившие занятия по болезн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right="-169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отнесенные по состоянию здоровья  к подготовите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и специальной медицинской группа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с указанием форм самостоятельной работы студентов, применяемых  преподавателем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Cs/>
                <w:iCs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.4. Повышение качества профессиональной деятельност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истематическое повышение квалификации и самообразование в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опии свидетельств, удостоверений, справок и пр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о повышении квалификации на базе различных образовательных учреждений в соответствии с профессиональной деятельностью преподавателя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.5. Обобщение и распространение собственного педагогического опы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оведение открытых уроков, мастер-классов; выступления на педагогических чтениях, семинарах, круглых столах и т.п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благодарственных писем, заверенных организаторами справок об участии в мероприятиях по распространению собственного педагогического опыта и т.п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учрежденчески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ксимально возможная сумма баллов по  критерию 3 равна 16 баллам</w:t>
            </w:r>
          </w:p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умма баллов по </w:t>
            </w:r>
            <w:r>
              <w:rPr>
                <w:rFonts w:cs="Times New Roman" w:ascii="Times New Roman" w:hAnsi="Times New Roman"/>
                <w:b/>
                <w:szCs w:val="24"/>
              </w:rPr>
              <w:t>критерию 3 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551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369"/>
        <w:gridCol w:w="3373"/>
        <w:gridCol w:w="4082"/>
        <w:gridCol w:w="1304"/>
      </w:tblGrid>
      <w:tr>
        <w:trPr/>
        <w:tc>
          <w:tcPr>
            <w:tcW w:w="1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Cs w:val="24"/>
              </w:rPr>
              <w:t>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/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4.1. Участие преподавателя в конкурсной и исследовательской  деятельност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Официально зафиксированные достижения в конкурсной и исследовательской работе, выступления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 рамках научно-практических конференций, профессиональных слетов,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чтений и т.п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пии дипломов, грамот, сертификатов, приказов, буклетов и других подтверждающих документов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учрежденческий, муниципальный</w:t>
            </w:r>
          </w:p>
          <w:p>
            <w:pPr>
              <w:pStyle w:val="ConsPlusNormal"/>
              <w:widowControl/>
              <w:ind w:right="-100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убликации (учебные и методические пособия, статьи и др.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еречень публикаций; копии рецензий, электронные ссылки и др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0,25 печатных 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0,25 печатных лис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4.3. Профессиональная экспертная деятельност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частие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в работе экспертных комиссий, групп;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руководство методическими объединениями, ЦК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и иные подтверждающие документ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учрежденческий,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highlight w:val="green"/>
              </w:rPr>
            </w:pPr>
            <w:r>
              <w:rPr>
                <w:rFonts w:cs="Times New Roman"/>
                <w:b/>
                <w:i/>
                <w:sz w:val="21"/>
                <w:szCs w:val="21"/>
                <w:highlight w:val="green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частие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в работ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жюри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лимпиад, конкурсов, судейство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только очная форма участи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и иные подтверждающие документ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учрежденческий,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более высокий уровень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0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ксимально возможная сумма баллов по критерию 4 равна 12 баллам</w:t>
            </w:r>
          </w:p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умма баллов по </w:t>
            </w:r>
            <w:r>
              <w:rPr>
                <w:rFonts w:cs="Times New Roman" w:ascii="Times New Roman" w:hAnsi="Times New Roman"/>
                <w:b/>
                <w:szCs w:val="24"/>
              </w:rPr>
              <w:t>критерию  4 -</w:t>
            </w:r>
          </w:p>
        </w:tc>
      </w:tr>
      <w:tr>
        <w:trPr/>
        <w:tc>
          <w:tcPr>
            <w:tcW w:w="10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умма баллов </w:t>
            </w:r>
            <w:r>
              <w:rPr>
                <w:rFonts w:cs="Times New Roman" w:ascii="Times New Roman" w:hAnsi="Times New Roman"/>
                <w:b/>
                <w:szCs w:val="24"/>
              </w:rPr>
              <w:t>по критериям   1-4 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 возможная сумма баллов по критериям 1-4 равна 50</w:t>
      </w:r>
    </w:p>
    <w:p>
      <w:pPr>
        <w:pStyle w:val="Style19"/>
        <w:spacing w:lineRule="auto" w:line="240" w:before="0" w:after="0"/>
        <w:ind w:left="35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еподаватель, набравший  от 30 до 39 баллов (60-79%), может претендовать на первую квалификационную категорию.</w:t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, набравший  40 и более баллов (более 80%), может претендовать на высшую квалификационную категор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Times New Roman"/>
          <w:b/>
          <w:color w:val="0000FF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7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44:00Z</dcterms:created>
  <dc:creator>vdovinato</dc:creator>
  <dc:description/>
  <cp:keywords/>
  <dc:language>en-US</dc:language>
  <cp:lastModifiedBy>Юлия Старостина</cp:lastModifiedBy>
  <cp:lastPrinted>2011-05-17T23:22:00Z</cp:lastPrinted>
  <dcterms:modified xsi:type="dcterms:W3CDTF">2019-02-12T08:36:00Z</dcterms:modified>
  <cp:revision>43</cp:revision>
  <dc:subject/>
  <dc:title/>
</cp:coreProperties>
</file>