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9639" w:hanging="0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Приложение № 3</w:t>
      </w:r>
    </w:p>
    <w:p>
      <w:pPr>
        <w:pStyle w:val="Normal"/>
        <w:suppressAutoHyphens w:val="false"/>
        <w:autoSpaceDE w:val="false"/>
        <w:ind w:left="9639" w:hanging="0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к Регламенту работы аттестационной комиссии Саратовской области </w:t>
      </w:r>
    </w:p>
    <w:p>
      <w:pPr>
        <w:pStyle w:val="Normal"/>
        <w:suppressAutoHyphens w:val="false"/>
        <w:ind w:left="9639" w:hanging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TextBody"/>
        <w:spacing w:lineRule="auto" w:line="240"/>
        <w:jc w:val="right"/>
        <w:rPr>
          <w:rFonts w:ascii="Calibri" w:hAnsi="Calibri" w:eastAsia="Times New Roman" w:cs="Calibri"/>
          <w:b/>
          <w:b/>
          <w:kern w:val="0"/>
          <w:sz w:val="16"/>
          <w:szCs w:val="16"/>
          <w:lang w:eastAsia="ru-RU" w:bidi="ar-SA"/>
        </w:rPr>
      </w:pPr>
      <w:r>
        <w:rPr>
          <w:rFonts w:eastAsia="Times New Roman" w:cs="Calibri" w:ascii="Calibri" w:hAnsi="Calibri"/>
          <w:b/>
          <w:kern w:val="0"/>
          <w:sz w:val="16"/>
          <w:szCs w:val="16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(достижений) педагогических работников для установления соответствия квалификационной категории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(первой или высшей) по должности «</w:t>
      </w:r>
      <w:r>
        <w:rPr>
          <w:rFonts w:cs="Times New Roman" w:ascii="Times New Roman" w:hAnsi="Times New Roman"/>
          <w:b/>
        </w:rPr>
        <w:t>социальный педагог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» (учреждения культуры СПО) </w:t>
      </w:r>
    </w:p>
    <w:p>
      <w:pPr>
        <w:pStyle w:val="TextBody"/>
        <w:spacing w:lineRule="auto" w:line="240"/>
        <w:jc w:val="center"/>
        <w:rPr>
          <w:rFonts w:ascii="Calibri" w:hAnsi="Calibri" w:eastAsia="Times New Roman" w:cs="Calibri"/>
          <w:b/>
          <w:b/>
          <w:kern w:val="0"/>
          <w:lang w:eastAsia="ru-RU" w:bidi="ar-SA"/>
        </w:rPr>
      </w:pPr>
      <w:r>
        <w:rPr>
          <w:rFonts w:eastAsia="Times New Roman" w:cs="Calibri" w:ascii="Calibri" w:hAnsi="Calibri"/>
          <w:b/>
          <w:kern w:val="0"/>
          <w:lang w:eastAsia="ru-RU" w:bidi="ar-SA"/>
        </w:rPr>
      </w:r>
    </w:p>
    <w:tbl>
      <w:tblPr>
        <w:tblW w:w="15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761"/>
        <w:gridCol w:w="3894"/>
        <w:gridCol w:w="3827"/>
        <w:gridCol w:w="971"/>
      </w:tblGrid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казател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явление показател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тверждающие докумен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комендации по оценке показателей в балла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-оценка</w:t>
            </w:r>
          </w:p>
        </w:tc>
      </w:tr>
      <w:tr>
        <w:trPr>
          <w:trHeight w:val="355" w:hRule="atLeast"/>
        </w:trPr>
        <w:tc>
          <w:tcPr>
            <w:tcW w:w="1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Эффективность и результативность профессиональной деятельности</w:t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1.1. Позитивная динамика достижений обучающихс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Динамика   достижений обучающихся в области правовой культуры, гражданского самосознания, межличностного общения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своение программ, участие в тренингах; участие в социальных акциях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аблицы динамики достижений обучающихся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в области правовой культуры, гражданского самосознания, межличностного общени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за 3-5 л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отсутствие динам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зитивная динами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 xml:space="preserve">1.2. Позитивная динамика снижения количества обучающихся, состоящих на профилактическом учете в правоохранительных органах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Снижение количества обучающихся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состоящих на профилактическом учете в правоохранительных органах и учрежденческом учете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 справка руководителя ОУ; справка КДН (ИДН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отсутствие динам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зитивная динами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аксимальная сумма баллов по критерию 1 равна 2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умма баллов по критерию 1 –</w:t>
            </w:r>
          </w:p>
        </w:tc>
      </w:tr>
    </w:tbl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5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761"/>
        <w:gridCol w:w="3894"/>
        <w:gridCol w:w="3827"/>
        <w:gridCol w:w="971"/>
      </w:tblGrid>
      <w:tr>
        <w:trPr>
          <w:trHeight w:val="355" w:hRule="atLeast"/>
        </w:trPr>
        <w:tc>
          <w:tcPr>
            <w:tcW w:w="1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ыявление и  развитие  способностей  обучающихся  к  научной (интеллектуальной), творческой, физкультурно-спортивной деятельности,  их участия в олимпиадах, конкурсах, фестивалях, соревнованиях</w:t>
            </w:r>
          </w:p>
        </w:tc>
      </w:tr>
      <w:tr>
        <w:trPr>
          <w:trHeight w:val="10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 xml:space="preserve">2.1. Достижения обучающихся в конкурсах, научно-практических конференциях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Официально зафиксированные достижения обучающихся в конкурсах, научно-практических конференциях социальной направленности различного уровн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равка об участии; списки обучающихся; копии дипломов, грамот, сертификатов, приказов и других официальных доку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ластной, региональный уровен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284" w:leader="none"/>
              </w:tabs>
              <w:ind w:left="0" w:right="0" w:hanging="0"/>
              <w:rPr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2.2.</w:t>
            </w:r>
            <w:r>
              <w:rPr>
                <w:b/>
                <w:bCs/>
                <w:iCs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Организация педагогом внеурочной социально-значимой деятельности с обучающимися</w:t>
            </w:r>
          </w:p>
        </w:tc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рганизация деятельности обучающихся в социально-значимых проектах 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с кратким описанием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2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дипломов, сертификатов, приказов и д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аксимальная сумма баллов по критерию 2 равна 7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умма баллов по критерию 2 –</w:t>
            </w:r>
          </w:p>
        </w:tc>
      </w:tr>
    </w:tbl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5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761"/>
        <w:gridCol w:w="3894"/>
        <w:gridCol w:w="3827"/>
        <w:gridCol w:w="971"/>
      </w:tblGrid>
      <w:tr>
        <w:trPr>
          <w:trHeight w:val="355" w:hRule="atLeast"/>
        </w:trPr>
        <w:tc>
          <w:tcPr>
            <w:tcW w:w="1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Критерий III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ичный 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3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1. Организация педагогической деятельности с учетом индивидуальных особенностей обучающихс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Использование технологий и методик личностно ориентированного обучения, воспитани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 с указанием конкретных технологий и методик личностно ориентированного обучения, применяемых педагогом, а также диагностики результативности их примен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Дополнительная дифференцированная работа с обучающимися, находящимися в трудной жизненной ситуации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с указанием конкретных форм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Наличие системы работы с обучающимися с отклоняющимся поведение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с указанием конкретных форм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 xml:space="preserve">3.2. Организация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деятельности по</w:t>
            </w: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 xml:space="preserve"> формированию здорового образа жизни обучающихс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Наличие системы работы по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ормированию здорового образа жизни обучающихс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 п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еречень и краткое описание используемых программ, справка-подтверждение с указанием доли обучающихся и воспитанник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до 25%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26-50%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51-79%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80-100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3.3. Организация  деятельности  по программам социальной адаптации обучающихс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Наличие системы работы по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оциализации обучающихс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 п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ограмма курса социальной адаптации, справка-подтверждение с указанием доли обучающихся и воспитан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до 25%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26-50%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51-79%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80-100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 xml:space="preserve">Эффективнос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ганизации занятости обучающихся в каникулярное врем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трудоустроенных в каникулярное время о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т общего числ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 указанием доли обучающихся, охваченных различными формами занятости в каникулярно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-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до 10%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– до 30%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– выше 30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5. Организация взаимодействия с родителям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Наличие системы работы, основанной на современных технологиях взаимодействия с родительской общественностью (семинар-тренинг, индивидуальное сопровождение семьи, находящейся в трудной жизненной ситуации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с указанием конкретных форм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частичное соотве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лное соответств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3.6. Повышение качества профессиональной деятельност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истематическое повышение квалификации и самообразование в межаттестационный перио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аксимальная сумма баллов по критерию 3 равна  17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умма баллов по критерию 3 –</w:t>
            </w:r>
          </w:p>
        </w:tc>
      </w:tr>
    </w:tbl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5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761"/>
        <w:gridCol w:w="3894"/>
        <w:gridCol w:w="3827"/>
        <w:gridCol w:w="971"/>
      </w:tblGrid>
      <w:tr>
        <w:trPr>
          <w:trHeight w:val="355" w:hRule="atLeast"/>
        </w:trPr>
        <w:tc>
          <w:tcPr>
            <w:tcW w:w="1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Критерий IV. </w:t>
            </w:r>
            <w:r>
              <w:rPr>
                <w:rFonts w:cs="Times New Roman" w:ascii="Times New Roman" w:hAnsi="Times New Roman"/>
                <w:b/>
                <w:sz w:val="22"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3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4.1. Участие в исследовательской деятельност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 результатов исследовательской деятельности социального педагога в рамках научно-практических конференций, профессиональных слетов, конкурсов и других мероприятий различного уровня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 учитывается участие в мероприятиях различного уровня независимо от их числа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й, сертификатов, дипломов и т.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ровен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en-U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убликации (пособия, статьи, авторские сборники и др.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еречень публикаций; копии рецензий, электронные ссылки и д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0,25 печатных ли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0,25 печатных лис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4.2. Обобщение и распространение собственного педагогического опыт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и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открытых занятий, мастер-классов; выступления н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педагогических советах, чтениях,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семинарах, круглых столах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 т.п.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 учитывается участие в мероприятиях различного уровня независимо от числа этих мероприятий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рограмм мероприятий, писем, приказов, сертификатов; перечень публикаций; электронные ссылки и т.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ровен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Максимальная сумма баллов по критерию 4 равна 9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4 –</w:t>
            </w:r>
          </w:p>
        </w:tc>
      </w:tr>
      <w:tr>
        <w:trPr>
          <w:trHeight w:val="3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Сумма баллов по критериям 1-4 –</w:t>
            </w:r>
          </w:p>
        </w:tc>
      </w:tr>
    </w:tbl>
    <w:p>
      <w:pPr>
        <w:pStyle w:val="TextBody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ксимальная сумма баллов по критериям 1-4 равна 3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ый педагог, набравший от 21 до 27 баллов (60-79%), может претендовать на первую квалификационную категорию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ый педагог, набравший 28 и более баллов (более 80%), может претендовать на высшую квалификационную категорию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imbus Roman No9 L;MS Mincho" w:hAnsi="Nimbus Roman No9 L;MS Mincho" w:eastAsia="Nimbus Sans L;MS Mincho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1">
    <w:name w:val="Текст Знак1"/>
    <w:qFormat/>
    <w:rPr>
      <w:rFonts w:ascii="Courier New" w:hAnsi="Courier New" w:eastAsia="Nimbus Sans L;MS Mincho" w:cs="Mangal"/>
      <w:kern w:val="2"/>
      <w:szCs w:val="18"/>
      <w:lang w:bidi="hi-IN"/>
    </w:rPr>
  </w:style>
  <w:style w:type="character" w:styleId="Style17">
    <w:name w:val="Текст выноски Знак"/>
    <w:qFormat/>
    <w:rPr>
      <w:rFonts w:ascii="Tahoma" w:hAnsi="Tahoma" w:eastAsia="Nimbus Sans L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MS Mincho" w:hAnsi="Nimbus Sans L;MS Mincho" w:eastAsia="Nimbus Sans L;MS Mincho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13">
    <w:name w:val="Абзац списка1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3">
    <w:name w:val="Абзац списка3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eastAsia="Calibri" w:cs="Courier New"/>
      <w:kern w:val="0"/>
      <w:sz w:val="20"/>
      <w:szCs w:val="20"/>
      <w:lang w:bidi="ar-SA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8:36:00Z</dcterms:created>
  <dc:creator>mochalovaoi</dc:creator>
  <dc:description/>
  <cp:keywords/>
  <dc:language>en-US</dc:language>
  <cp:lastModifiedBy>Юлия Старостина</cp:lastModifiedBy>
  <cp:lastPrinted>2016-04-26T13:29:00Z</cp:lastPrinted>
  <dcterms:modified xsi:type="dcterms:W3CDTF">2019-02-12T08:37:00Z</dcterms:modified>
  <cp:revision>11</cp:revision>
  <dc:subject/>
  <dc:title/>
</cp:coreProperties>
</file>