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Приложение № 3</w:t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к Регламенту работы аттестационной комиссии Саратовской области по проведению </w:t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аттестации педагогических работников педагогических работников государственных,</w:t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муниципальных, частных организаций, осуществляющих образовательную деятельность, </w:t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в целях установления квалификационной категории </w:t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педагог-психолог», «учитель-логопед», «учитель-дефектолог» государственного бюджетного учреждения Саратовской области «Центр психолого- педагогического и медико-социального сопровождения» г. Саратова, ПМПК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19"/>
        <w:gridCol w:w="3260"/>
        <w:gridCol w:w="1965"/>
        <w:gridCol w:w="2004"/>
        <w:gridCol w:w="114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528" w:hRule="atLeast"/>
        </w:trPr>
        <w:tc>
          <w:tcPr>
            <w:tcW w:w="1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Личный вклад специалиста и повышение качества диагностической работы на основе совершенствования методов диагностики, продуктивного использования новых технологий и трансляция опыта результатов профессиональной деятельности, в том числе экспериментальной и инновационной.</w:t>
            </w:r>
          </w:p>
        </w:tc>
      </w:tr>
      <w:tr>
        <w:trPr>
          <w:trHeight w:val="248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.1. Использование специалистом в образовательном и диагностическом процессах современных образовательных технологий и метод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истемы деятельности по использованию в образовательном процессе современных образовательных (диагностических) технологий и метод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диагностических технологий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ладеет методиками на уровне целостной систем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2. Ведение диагностической и образовательной деятельности с учетом индивидуальных особенностей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ифференцированной диагностики в зависимости от категории обследуемых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 (с учетом диагнозов и возраста дете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ериодическое исполь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систематическое примен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3. Динамическая диагностика нарушений развития ребенка и его резервных возмо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сть диагностических процедур при постановке диагноза (заключ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езультатах мониторинга (заверенная руководителем учреждения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двухкратное обследовани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систематическое приме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иагностических процеду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1 равна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190"/>
        <w:gridCol w:w="2795"/>
        <w:gridCol w:w="2340"/>
        <w:gridCol w:w="2146"/>
        <w:gridCol w:w="1167"/>
      </w:tblGrid>
      <w:tr>
        <w:trPr>
          <w:trHeight w:val="560" w:hRule="atLeast"/>
        </w:trPr>
        <w:tc>
          <w:tcPr>
            <w:tcW w:w="1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 Результаты консультативно-диагностической и реабилитационной работы специалис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ичие у специалиста рабоче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ражение в программе всех направлений профессиона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 рабоче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Отслеживание динамики и уровня социальной адаптации в процессе интеграции ребенка в соответствующие образовательные усло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явление направления динамики уровня социальной адапт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заимодействии с образовательными учреждениями, заверенная руководителем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динамика отриц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динамика положитель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3. Количество детей, продиагностирова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ециалистом в составе ЦПМП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продиагностирова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м в составе рабочей группы за отчетный перио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заверенная руковод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о 30%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от 31 – до 70%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от 71%- до 10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4. Участие специалиста в разработке индивидуального образовательного маршрута ЦПМПК в качестве консульта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формы профессионального заключения для индивидуального образовательного маршру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консульт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 участв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ериодиче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систематиче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5. Консультативное сопровождение детей со сложными нарушени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графика консультац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раф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 участв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ериодиче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систематиче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я специалистом  социально-значимой деятельности консультативной и реабилитацион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социально-психологической реабилитации детей,  по социально-культурной адапт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4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2 равна 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9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406"/>
        <w:gridCol w:w="180"/>
        <w:gridCol w:w="2940"/>
        <w:gridCol w:w="179"/>
        <w:gridCol w:w="2860"/>
        <w:gridCol w:w="400"/>
        <w:gridCol w:w="1640"/>
        <w:gridCol w:w="203"/>
        <w:gridCol w:w="1946"/>
        <w:gridCol w:w="38"/>
        <w:gridCol w:w="1014"/>
        <w:gridCol w:w="192"/>
      </w:tblGrid>
      <w:tr>
        <w:trPr>
          <w:trHeight w:val="785" w:hRule="atLeast"/>
        </w:trPr>
        <w:tc>
          <w:tcPr>
            <w:tcW w:w="9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 III. Результаты просветительской, профилактической и консультативно-методической помощи педагогическим коллективам</w:t>
            </w:r>
          </w:p>
        </w:tc>
      </w:tr>
      <w:tr>
        <w:trPr>
          <w:trHeight w:val="51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1. Оказание помощи образовательным учреждениям по вопросам обучения и воспитания детей с проблемами школьной и социальной адапт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ая работа с образовательными учреждениями города и обла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9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 Участие специалиста  в работе по повышению уровня знаний населения о причинах возникновения отклонений в развитии детей и подростков;  оказание специалистом психолого-медико-педагогическ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светительская работа 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селением о причинах возникновения отклонений в развитии детей и подростков, необходимости оказания им психолого-медико-педагогическ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илактическая работа 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селением о причинах возникновения отклонений в развитии детей и подростков, необходимости оказания им психолого-медико-педагогической помощ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 Оказание специалистом  консультативно-методической помощи семьям по вопросам обучения, воспитания, лечения, социально-трудовой адаптации и реабилитации детей и подростков с ОВЗ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ультативная работа с  семьями по вопросам обучения, воспитания, лечения, социально-трудовой адаптации и реабилитации детей и подростков с ОВЗ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4. Взаимодействие специалиста с  учреждениями здравоохран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личные формы взаимодействия учреждениями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5. Взаимодейств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пециалис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учреждениями соцзащи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личные формы взаимодействия учреждениями соцзащи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полное соответств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00" w:val="clear"/>
              </w:rPr>
            </w:r>
          </w:p>
        </w:tc>
      </w:tr>
      <w:tr>
        <w:trPr>
          <w:trHeight w:val="881" w:hRule="atLeast"/>
        </w:trPr>
        <w:tc>
          <w:tcPr>
            <w:tcW w:w="14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Личный вклад  специалистов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1. Участие в исследовательской деятельности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семинаров, конкурсов и других мероприятий различного уровня (участие 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, видеоматериалов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чреждения-1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-4</w:t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2. Участие в опытно-экспериментальной деятель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чреждения-1 Муниципальный - 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-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35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. Обобщение и распространение собственного педагогического опыта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уроков, мастер – классов; выступления на семинарах, круглых столах; публ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чреждения-1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3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-4</w:t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4. Профессиональная экспертная деятельность, участие в работе методических объединений организации муниципального или регионального уров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, методических объединений</w:t>
            </w:r>
          </w:p>
        </w:tc>
        <w:tc>
          <w:tcPr>
            <w:tcW w:w="3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3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чреждения-1 Муниципальный -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3849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4 равна 15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3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ям 1 -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ям 1 – 4 равна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, набравший более 29 баллов (более 80 %) может претендовать на 1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, набравший более 32 баллов (более 90 %)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6:00Z</dcterms:created>
  <dc:creator>vdovinato</dc:creator>
  <dc:description/>
  <cp:keywords/>
  <dc:language>en-US</dc:language>
  <cp:lastModifiedBy>Юлия Владимировна Старостина</cp:lastModifiedBy>
  <cp:lastPrinted>2014-12-18T09:43:00Z</cp:lastPrinted>
  <dcterms:modified xsi:type="dcterms:W3CDTF">2016-12-08T13:57:00Z</dcterms:modified>
  <cp:revision>13</cp:revision>
  <dc:subject/>
  <dc:title>Критерии и показатели профессиональной компетентности и результативности деятельности педагогического работника (учителя-дефектолога)</dc:title>
</cp:coreProperties>
</file>