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первой или высшей) по долж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«концертмейстер» (учреждения дополнительного образования дете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  <w:bCs/>
              </w:rPr>
              <w:t>Подтверждающие документы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и указания по оценке показа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197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Результаты освоения обучающимися образовательных программ по итогам мониторингов, проводимых организацией. Результаты деятельности педагогического работника в области внеурочной деятельности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по критери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91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.1. Динамика достижений обучающихс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в классе учащихся-стипендиатов муниципального, регионального, федерального уровн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свидетельств </w:t>
              <w:br/>
              <w:t>о присуждении стипендии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.2. Наличие устойчивого интереса обучающихся к выбранному направлению деятельност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ичие обучающихся, продолживших обучение по профилю (направлению) деятельности педагогического работника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равки из ССУЗ  (ВУЗ) </w:t>
              <w:br/>
              <w:t>о поступлении учащихся данного концертмейстер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1.3. Участие в организации  социально-значимой деятельности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концертмейстера в социально-значимых мероприятиях разного уровня: выступления на концертных площадках образовательных учреждений, учреждений социальной сферы и т.п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грамот, дипломов, благодарственных писем, сертификатов, приказов и т.д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ind w:left="34" w:right="-25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наличие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критерию 1 – </w:t>
            </w:r>
          </w:p>
        </w:tc>
      </w:tr>
    </w:tbl>
    <w:p>
      <w:pPr>
        <w:pStyle w:val="TextBody"/>
        <w:jc w:val="center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>
          <w:trHeight w:val="703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й II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 (если деятельность педагогических работников связана с направлениями педагогической работы, по которым такие мероприятия провод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по критери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</w:tr>
      <w:tr>
        <w:trPr>
          <w:trHeight w:val="174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2.1. Результаты участия обучающихся в конкурс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ижения обучающихся в конкурсных мероприятиях профессиональной направленност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ными мероприятиями профессиональной направленности следует считать мероприятия, учредителем которых является министерство культуры/министерство образования РФ, министерства культуры/министерства образования субъектов РФ, администрации муниципальных районов/городских округов субъектов РФ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, приказов об итогах и других официальных документо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родской, муниципальный уровень</w:t>
              <w:br/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, региональный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ровень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br/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российский, международный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ровень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br/>
              <w:t xml:space="preserve">4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ижения обучающихся в конкурсах, фестивалях, олимпиадах, смотрах детского и юношеского художественного творчества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ами, фестивалями, олимпиадами, смотрами детского и юношеского художественного творчества следует считать конкурсы, учредителями которых являются иные организации (различные фонды, некоммерческие организации и т.п.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 и других официальных документо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критерию 2 –  </w:t>
            </w:r>
          </w:p>
        </w:tc>
      </w:tr>
    </w:tbl>
    <w:p>
      <w:pPr>
        <w:pStyle w:val="TextBody"/>
        <w:jc w:val="center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>
          <w:trHeight w:val="560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I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ый вклад педагогического работника в повышение качества образования, совершенствование методов обучения </w:t>
              <w:br/>
              <w:t>и воспитания, и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по критери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1</w:t>
            </w:r>
          </w:p>
        </w:tc>
      </w:tr>
      <w:tr>
        <w:trPr>
          <w:trHeight w:val="717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1. Обобщение и распространение собственного педагогического опыт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астие в подготовке детей к мастер-классам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2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благодарственных писем, заверенных организаторами справок об участии в мероприятиях по распространению собственного педагогического опыт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 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ичное участие в открытых уроках, мастер-классах в качестве концертмейстера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12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 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2. Повышение качества профессиональной деятельности в межаттестационный период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квалификации в межаттестационный период: обучение </w:t>
              <w:br/>
              <w:t xml:space="preserve">на семинарах, мастер-классах и т.д.; </w:t>
            </w:r>
          </w:p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на курсах повышения квалификации (переподготов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заверенных организа-</w:t>
              <w:br/>
              <w:t xml:space="preserve">торами справок об участии в обучающих мероприятиях; копии документов </w:t>
              <w:br/>
              <w:t>о повышении квалификации (переподготовке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</w:t>
              <w:br/>
              <w:t>с суммарной нагрузкой до 16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</w:t>
              <w:br/>
              <w:t>с суммарной нагрузкой до 24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ение на семинарах и мастер-классах </w:t>
              <w:br/>
              <w:t>с суммарной нагрузкой от 24 до 48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семинарах и мастер-классах </w:t>
              <w:br/>
              <w:t>с суммарной нагрузкой 48 и более ч.</w:t>
            </w:r>
          </w:p>
          <w:p>
            <w:pPr>
              <w:pStyle w:val="ConsPlusNormal"/>
              <w:widowControl/>
              <w:ind w:right="-10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учение на курсах повышения квалификации (переподготовки); обучение в ассистентуре-стажировке, аспирантуре; </w:t>
            </w:r>
          </w:p>
          <w:p>
            <w:pPr>
              <w:pStyle w:val="TextBody"/>
              <w:widowControl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щита кандидатской/докторской диссертаци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3.4. Признание </w:t>
            </w:r>
          </w:p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высокой квалификации педагогического работник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Arial" w:ascii="Times New Roman" w:hAnsi="Times New Roman"/>
                <w:sz w:val="21"/>
                <w:szCs w:val="21"/>
              </w:rPr>
              <w:t xml:space="preserve">Отмеченный персонально высокий профессиональный уровень концертмейстера (по итогам участия обучающихс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конкурсных мероприятиях профессиональной направленности</w:t>
            </w:r>
            <w:r>
              <w:rPr>
                <w:rFonts w:cs="Arial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именных дипломов, грамот, положительных письменных отзывов о высоком профессиональном уровне концертмейстер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57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более высокий уровень</w:t>
            </w:r>
          </w:p>
          <w:p>
            <w:pPr>
              <w:pStyle w:val="ListParagraph"/>
              <w:spacing w:lineRule="auto" w:line="240" w:before="0" w:after="0"/>
              <w:ind w:left="0" w:firstLine="17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3.4. Профессиональная экспертная деятельност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работе экспертных комиссий, групп; жюр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лимпиад, конкурсов; руководство методическими объединениями; членство в творческих союзах</w:t>
            </w:r>
          </w:p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только очная форма участ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риказов; копии положений о мероприятиях с указанием состава жюри и т.п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 </w:t>
            </w:r>
          </w:p>
          <w:p>
            <w:pPr>
              <w:pStyle w:val="ConsPlusNormal"/>
              <w:widowControl/>
              <w:ind w:right="-100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3.5. Наличие наград </w:t>
              <w:br/>
              <w:t xml:space="preserve">и поощрений по профилю работы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граждение в межаттестационный период государственными, ведомственными наградами, наградами органов исполнительной власти области, органов местного самоуправлен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наградных документов</w:t>
            </w:r>
          </w:p>
          <w:p>
            <w:pPr>
              <w:pStyle w:val="3"/>
              <w:spacing w:lineRule="auto" w:line="240" w:before="0" w:after="0"/>
              <w:ind w:left="0" w:right="-13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  <w:p>
            <w:pPr>
              <w:pStyle w:val="ListParagraph"/>
              <w:spacing w:lineRule="auto" w:line="240" w:before="0" w:after="0"/>
              <w:ind w:left="-10" w:firstLine="17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критерию 3 –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241"/>
        <w:gridCol w:w="2934"/>
        <w:gridCol w:w="4974"/>
        <w:gridCol w:w="1056"/>
      </w:tblGrid>
      <w:tr>
        <w:trPr>
          <w:trHeight w:val="560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I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участие в работе методических объединений педагогических работников организаций, в разработке программно-методического сопровождения образовательного процесса, профессиональных 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по критерию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</w:t>
            </w:r>
          </w:p>
        </w:tc>
      </w:tr>
      <w:tr>
        <w:trPr>
          <w:trHeight w:val="543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4.1. Методическая работ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астие в работе городских (районных) </w:t>
              <w:br/>
              <w:t>и областных методических объедине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равки об участии, заверен-ные заведующими секциями методических объединений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бластно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ичие методических публикаций по </w:t>
              <w:br/>
              <w:t xml:space="preserve">проблемам образования и воспитания 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хся, в т.ч. в сети Интернет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 выступления на научно-практических конференциях, симпозиумах и т.п.; наличие исполненных сочинений, аранжировок, переложений и т п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 размещении публикаций в сети Интернет обязательна рецензия преподавателя профессионального образовательного учреждения, образовательного учреждения высшего образования в сфере культуры и искусств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0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тическая справка; справки, сертификаты, копии программ мероприятий по распространению педагогичес-кого опыта, библиографичес-кие данные, копии оглавлений сборников и т.д.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" w:firstLine="17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городской, муниципальный уровень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более высоки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4.2. Участие в конкурсных мероприятиях, исполнительская деятельность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исполнительских конкурсах, смотрах, фестивалях профессиональной направленност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 участие в конкурсах методических работ, в т.ч. в сети Интернет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льные концерты (в т.ч.в составе творческих коллективов)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vertAlign w:val="superscript"/>
              </w:rPr>
              <w:t>7</w:t>
            </w:r>
          </w:p>
          <w:p>
            <w:pPr>
              <w:pStyle w:val="Endnot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конкурсными мероприятиями профессиональной направленности следует считать мероприятия, учредителем которых является министерство культуры (министерство образования) РФ, министерства культуры (министерства образования) субъектов РФ, администрации муниципальных районов/городских округов субъектов РФ</w:t>
            </w:r>
          </w:p>
          <w:p>
            <w:pPr>
              <w:pStyle w:val="Endnot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 участии в Интернет-конкурсах методических работ обязательна рецензия преподавателя профессионального образовательного учреждения, образовательного учреждения высшего образования в сфере культуры и искусства</w:t>
            </w:r>
          </w:p>
          <w:p>
            <w:pPr>
              <w:pStyle w:val="Endnote"/>
              <w:spacing w:lineRule="auto" w:line="240" w:before="0" w:after="0"/>
              <w:rPr/>
            </w:pPr>
            <w:r>
              <w:rPr>
                <w:b/>
                <w:i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иравниваются к победе в конкурсах соответствующе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положений прошедших мероприятий; копии дипломов, грамот, сертификатов, приказов об итогах и других официальных документов; свидетельство о поощрении преподавателей, работающих </w:t>
              <w:br/>
              <w:t xml:space="preserve">с одаренными детьми; копии афиш, программ сольных концертов, каталогов персональных выставок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родской, 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, регион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российский, международ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в иных конкурсных мероприятиях, в т.ч.в сет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0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и положений прошедших мероприятий; копии дипломов, грамот, сертификатов и других официальных документо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ыставляется максимальный бал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победа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час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критерию 4 –  </w:t>
            </w:r>
          </w:p>
        </w:tc>
      </w:tr>
      <w:tr>
        <w:trPr>
          <w:trHeight w:val="227" w:hRule="atLeast"/>
        </w:trPr>
        <w:tc>
          <w:tcPr>
            <w:tcW w:w="1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критериям 1-4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аксимальная сумма баллов по критериям 1-4 – 50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первую квалификационную категорию – не менее 60% (30-39 и более баллов) от максимальной суммы  балл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высшую квалификационную категорию – не менее 80% (40 и более баллов) от максимальной суммы бал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type w:val="nextPage"/>
      <w:pgSz w:orient="landscape" w:w="16838" w:h="11906"/>
      <w:pgMar w:left="720" w:right="638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cs="Calibri"/>
      <w:sz w:val="20"/>
      <w:szCs w:val="20"/>
    </w:rPr>
  </w:style>
  <w:style w:type="paragraph" w:styleId="3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48:00Z</dcterms:created>
  <dc:creator>nina</dc:creator>
  <dc:description/>
  <cp:keywords/>
  <dc:language>en-US</dc:language>
  <cp:lastModifiedBy>Юлия Старостина</cp:lastModifiedBy>
  <cp:lastPrinted>2014-11-19T16:08:00Z</cp:lastPrinted>
  <dcterms:modified xsi:type="dcterms:W3CDTF">2019-02-12T08:26:00Z</dcterms:modified>
  <cp:revision>20</cp:revision>
  <dc:subject/>
  <dc:title/>
</cp:coreProperties>
</file>