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639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3</w:t>
      </w:r>
    </w:p>
    <w:p>
      <w:pPr>
        <w:pStyle w:val="Normal"/>
        <w:autoSpaceDE w:val="false"/>
        <w:spacing w:lineRule="auto" w:line="240" w:before="0" w:after="0"/>
        <w:ind w:left="9639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 Регламенту работы аттестационной комиссии Саратовской области 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проведению аттестации педагогических работников государственных, муниципальных, частных организаций, осуществляющих образовательную деятельность, в целях установления квалификационной категории</w:t>
      </w:r>
    </w:p>
    <w:p>
      <w:pPr>
        <w:pStyle w:val="TextBody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Критерии и показатели оценки результативности профессиональной деятельности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(достижений) педагогических работников для установления соответствия квалификационной категории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(первой или высшей) по должности «преподаватель» (учреждения дополнительного образования детей)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tbl>
      <w:tblPr>
        <w:tblW w:w="15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4241"/>
        <w:gridCol w:w="2934"/>
        <w:gridCol w:w="4974"/>
        <w:gridCol w:w="1056"/>
      </w:tblGrid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я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>
                <w:b/>
                <w:b/>
              </w:rPr>
            </w:pPr>
            <w:r>
              <w:rPr>
                <w:b/>
                <w:bCs/>
              </w:rPr>
              <w:t>Подтверждающие документы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комендации и указания по оценке показателе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-оценка</w:t>
            </w:r>
          </w:p>
        </w:tc>
      </w:tr>
      <w:tr>
        <w:trPr>
          <w:trHeight w:val="197" w:hRule="atLeast"/>
        </w:trPr>
        <w:tc>
          <w:tcPr>
            <w:tcW w:w="15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ритерий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 Результаты освоения обучающимися образовательных программ по итогам мониторингов, проводимых организацией. Результаты деятельности педагогического работника в области внеурочной деятельности обучаю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Максимальное количество баллов по критерию –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8</w:t>
            </w:r>
          </w:p>
        </w:tc>
      </w:tr>
      <w:tr>
        <w:trPr>
          <w:trHeight w:val="917" w:hRule="atLeast"/>
        </w:trPr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1.1. Динамика достижений обучающихся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ачество подготовки учащихся по предмету (по предметам) по результатам итоговой аттестации за межаттестационный период </w:t>
              <w:br/>
              <w:t>(% учащихся, занимающихся на «4» и «5»)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Информационно-аналитическая справка 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Выставляется соответствующий балл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менее 70%</w:t>
            </w:r>
          </w:p>
          <w:p>
            <w:pPr>
              <w:pStyle w:val="Normal"/>
              <w:spacing w:lineRule="auto" w:line="240" w:before="0" w:after="0"/>
              <w:ind w:right="-21"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70% и боле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76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личие в классе учащихся-стипендиатов муниципального, регионального, федерального уровня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пии свидетельств </w:t>
              <w:br/>
              <w:t>о присуждении стипендии</w:t>
            </w:r>
          </w:p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Выставляется соответствующий балл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наличи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27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 xml:space="preserve">1.2 Организация  внеурочной социально-значимой деятельности 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29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оля обучающихся (в %), вовлеченных </w:t>
              <w:br/>
              <w:t>в социально-значимые мероприятия, социально-образовательные проекты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формационно-аналитическая справка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Выставляется соответствующий балл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менее 50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50% и боле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1.3. Наличие устойчивого интереса обучающихся к выбранному направлению деятельности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хранность контингента обучающихся (сохранение количества одних и тех же обучающихся на начало и конец каждого уч.года межаттестационного периода)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формационно-аналитическая справка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Выставляется соответствующий балл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0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– менее 75% обучающих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1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– 75-85%% и более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2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– более 85%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Наличие обучающихся, продолживших обучение по профилю (направлению) деятельности педагогического работника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правки из ССУЗ  (ВУЗ) </w:t>
              <w:br/>
              <w:t xml:space="preserve">о поступлении учащихся данного преподавателя 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Выставляется соответствующий балл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наличи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42" w:hRule="atLeast"/>
        </w:trPr>
        <w:tc>
          <w:tcPr>
            <w:tcW w:w="15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того по критерию 1 –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4241"/>
        <w:gridCol w:w="2934"/>
        <w:gridCol w:w="4974"/>
        <w:gridCol w:w="1056"/>
      </w:tblGrid>
      <w:tr>
        <w:trPr>
          <w:trHeight w:val="703" w:hRule="atLeast"/>
        </w:trPr>
        <w:tc>
          <w:tcPr>
            <w:tcW w:w="15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й II. Выявление и развитие способностей обучающихся к научной (интеллектуальной), творческой, физкультурно-спортивной деятельности, а также их участие в олимпиадах, конкурсах, фестивалях, соревнованиях (если деятельность педагогических работников связана с направлениями педагогической работы, по которым такие мероприятия проводя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Максимальное количество баллов по критерию –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1</w:t>
            </w:r>
          </w:p>
        </w:tc>
      </w:tr>
      <w:tr>
        <w:trPr>
          <w:trHeight w:val="174" w:hRule="atLeast"/>
        </w:trPr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2.1. Результаты участия обучающихся в конкурсных мероприят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4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  <w:vertAlign w:val="superscript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стижения обучающихся в конкурсных мероприятиях профессиональной направленности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  <w:vertAlign w:val="superscript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конкурсными мероприятиями профессиональной направленности следует считать мероприятия, учредителем которых является министерство культуры/министерство образования РФ, министерства культуры/министерства образования субъектов РФ, администрации муниципальных районов/городских округов субъектов РФ</w:t>
            </w:r>
          </w:p>
        </w:tc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10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пии положений прошедших мероприятий; копии дипломов, грамот, сертификатов, приказов об итогах и других официальных документов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Выставляется максимальный балл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ородской, муниципальный уровень</w:t>
              <w:br/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2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– победа;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1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– участи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8" w:hanging="0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4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Выставляется максимальный балл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ластной, региональный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уровень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br/>
              <w:t xml:space="preserve">3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– победа;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2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– участие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8" w:hanging="0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4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Выставляется максимальный балл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российский, международный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уровень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br/>
              <w:t xml:space="preserve">4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– победа;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3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– участие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8" w:hanging="0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  <w:vertAlign w:val="superscript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стижения обучающихся в конкурсах, фестивалях, олимпиадах, смотрах детского и юношеского художественного творчества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конкурсами, фестивалями, олимпиадами, смотрами детского и юношеского художественного творчества следует считать конкурсы, учредителями которых являются иные организации (различные фонды, некоммерческие организации и т.п.)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10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пии положений прошедших мероприятий; копии дипломов, грамот, сертификатов и других официальных документов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Выставляется максимальный балл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2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– победа;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1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– участи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78" w:hRule="atLeast"/>
        </w:trPr>
        <w:tc>
          <w:tcPr>
            <w:tcW w:w="15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того по критерию 2 – 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5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4241"/>
        <w:gridCol w:w="2934"/>
        <w:gridCol w:w="4974"/>
        <w:gridCol w:w="1056"/>
      </w:tblGrid>
      <w:tr>
        <w:trPr>
          <w:trHeight w:val="560" w:hRule="atLeast"/>
        </w:trPr>
        <w:tc>
          <w:tcPr>
            <w:tcW w:w="15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ритерий III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чный вклад педагогического работника в повышение качества образования, совершенствование методов обучения </w:t>
              <w:br/>
              <w:t>и воспитания, и продуктивное использование новых образовательных технологий, 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Максимальное количество баллов по критерию –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9</w:t>
            </w:r>
          </w:p>
        </w:tc>
      </w:tr>
      <w:tr>
        <w:trPr>
          <w:trHeight w:val="560" w:hRule="atLeast"/>
        </w:trPr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3.1. Обобщение и распространение собственного педагогического опыта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8"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роведение мастер-классов, открытых уроков; выступление на КПК, семинарах </w:t>
            </w:r>
          </w:p>
          <w:p>
            <w:pPr>
              <w:pStyle w:val="Normal"/>
              <w:spacing w:lineRule="auto" w:line="240" w:before="0" w:after="0"/>
              <w:ind w:right="-9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и т.п. </w:t>
            </w:r>
          </w:p>
        </w:tc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129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пии благодарственных писем, заверенных организаторами справок об участии в мероприятиях по распространению собственного педагогического опыта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" w:firstLine="17"/>
              <w:rPr/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Выставляется сумма баллов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городской, муниципальный уровень </w:t>
            </w:r>
          </w:p>
          <w:p>
            <w:pPr>
              <w:pStyle w:val="Style20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более высокий уровень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дготовка детей для участия в мастер-классах, открытых уроках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129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" w:firstLine="17"/>
              <w:rPr/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Выставляется сумма баллов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городской, муниципальный уровень </w:t>
            </w:r>
          </w:p>
          <w:p>
            <w:pPr>
              <w:pStyle w:val="Style20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более высокий уровень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32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3.2. Повышение качества профессиональной деятельности в межаттестационный период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овышение квалификации в межаттестационный период: </w:t>
            </w:r>
          </w:p>
          <w:p>
            <w:pPr>
              <w:pStyle w:val="Normal"/>
              <w:spacing w:lineRule="auto" w:line="240" w:before="0" w:after="0"/>
              <w:ind w:right="-98"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обучение на семинарах, мастер-классах и т.д; </w:t>
            </w:r>
          </w:p>
          <w:p>
            <w:pPr>
              <w:pStyle w:val="Normal"/>
              <w:spacing w:lineRule="auto" w:line="240" w:before="0" w:after="0"/>
              <w:ind w:right="-98"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обучение на курсах повышения квалификации (переподготовки); </w:t>
            </w:r>
          </w:p>
          <w:p>
            <w:pPr>
              <w:pStyle w:val="Normal"/>
              <w:spacing w:lineRule="auto" w:line="240" w:before="0" w:after="0"/>
              <w:ind w:right="-9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обучение в ассистентуре-стажировке, аспирантуре; </w:t>
            </w:r>
          </w:p>
          <w:p>
            <w:pPr>
              <w:pStyle w:val="Normal"/>
              <w:spacing w:lineRule="auto" w:line="240" w:before="0" w:after="0"/>
              <w:ind w:right="-98"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защита кандидатской/докторской диссерт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100" w:hanging="0"/>
              <w:rPr>
                <w:rFonts w:ascii="Times New Roman" w:hAnsi="Times New Roman" w:cs="Times New Roman"/>
                <w:sz w:val="21"/>
                <w:szCs w:val="21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 w:eastAsia="ru-RU"/>
              </w:rPr>
              <w:t>Копии заверенных организа-</w:t>
              <w:br/>
              <w:t xml:space="preserve">торами справок об участии в обучающих мероприятиях; копии документов </w:t>
              <w:br/>
              <w:t>о повышении квалификации (переподготовке)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" w:firstLine="17"/>
              <w:rPr/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Выставляется максимальный балл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 xml:space="preserve"> </w:t>
            </w:r>
          </w:p>
          <w:p>
            <w:pPr>
              <w:pStyle w:val="ConsPlusNormal"/>
              <w:widowControl/>
              <w:ind w:right="-100"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обучение на семинарах и мастер-классах </w:t>
              <w:br/>
              <w:t>с суммарной нагрузкой до 16 ч.</w:t>
            </w:r>
          </w:p>
          <w:p>
            <w:pPr>
              <w:pStyle w:val="ConsPlusNormal"/>
              <w:widowControl/>
              <w:ind w:right="-100"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обучение на семинарах и мастер-классах </w:t>
              <w:br/>
              <w:t>с суммарной нагрузкой до 24 ч.</w:t>
            </w:r>
          </w:p>
          <w:p>
            <w:pPr>
              <w:pStyle w:val="ConsPlusNormal"/>
              <w:widowControl/>
              <w:ind w:right="-100"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 xml:space="preserve"> –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обучение на семинарах и мастер-классах </w:t>
              <w:br/>
              <w:t>с суммарной нагрузкой от 24 до 48 ч.</w:t>
            </w:r>
          </w:p>
          <w:p>
            <w:pPr>
              <w:pStyle w:val="ConsPlusNormal"/>
              <w:widowControl/>
              <w:ind w:right="-100"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4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обучение на семинарах и мастер-классах </w:t>
              <w:br/>
              <w:t>с суммарной нагрузкой 48 и более ч.</w:t>
            </w:r>
          </w:p>
          <w:p>
            <w:pPr>
              <w:pStyle w:val="ConsPlusNormal"/>
              <w:widowControl/>
              <w:ind w:right="-100"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5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обучение на курсах повышения квалификации (переподготовки); обучение в ассистентуре-стажировке, аспирантуре; </w:t>
            </w:r>
          </w:p>
          <w:p>
            <w:pPr>
              <w:pStyle w:val="TextBody"/>
              <w:widowControl w:val="false"/>
              <w:jc w:val="left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</w:rPr>
              <w:t xml:space="preserve">защита кандидатской/докторской диссертации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 w:eastAsia="ru-RU"/>
              </w:rPr>
            </w:r>
          </w:p>
        </w:tc>
      </w:tr>
      <w:tr>
        <w:trPr>
          <w:trHeight w:val="132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3.3. Профессиональная экспертная деятельность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частие в работе экспертных комиссий, групп; жюри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олимпиад, конкурсов; руководство методическими объединениями; членство в творческих союзах</w:t>
            </w:r>
          </w:p>
          <w:p>
            <w:pPr>
              <w:pStyle w:val="Normal"/>
              <w:spacing w:lineRule="auto" w:line="240" w:before="0" w:after="0"/>
              <w:ind w:right="-9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 xml:space="preserve">только очная форма участия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left="0" w:right="-13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пии приказов; копии положений о мероприятиях с указанием состава жюри и т.п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" w:firstLine="17"/>
              <w:rPr/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Выставляется сумма баллов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городской, муниципальный уровень </w:t>
            </w:r>
          </w:p>
          <w:p>
            <w:pPr>
              <w:pStyle w:val="ConsPlusNormal"/>
              <w:widowControl/>
              <w:ind w:right="-100"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более высокий уровень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166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 xml:space="preserve">3.4. Наличие наград </w:t>
              <w:br/>
              <w:t xml:space="preserve">и поощрений по профилю работы 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Награждение в межаттестационный период государственными, ведомственными наградами, наградами органов исполнительной власти области, органов местного самоуправления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left="0" w:right="-13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пии наградных документов</w:t>
            </w:r>
          </w:p>
          <w:p>
            <w:pPr>
              <w:pStyle w:val="3"/>
              <w:spacing w:lineRule="auto" w:line="240" w:before="0" w:after="0"/>
              <w:ind w:left="0" w:right="-13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" w:firstLine="17"/>
              <w:rPr/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Выставляется сумма баллов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городской, муниципальный уровень</w:t>
            </w:r>
          </w:p>
          <w:p>
            <w:pPr>
              <w:pStyle w:val="ListParagraph"/>
              <w:spacing w:lineRule="auto" w:line="240" w:before="0" w:after="0"/>
              <w:ind w:left="-10" w:firstLine="17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более высокий уровень</w:t>
            </w:r>
          </w:p>
          <w:p>
            <w:pPr>
              <w:pStyle w:val="ListParagraph"/>
              <w:spacing w:lineRule="auto" w:line="240" w:before="0" w:after="0"/>
              <w:ind w:left="-10" w:firstLine="17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</w:r>
          </w:p>
        </w:tc>
      </w:tr>
      <w:tr>
        <w:trPr>
          <w:trHeight w:val="202" w:hRule="atLeast"/>
        </w:trPr>
        <w:tc>
          <w:tcPr>
            <w:tcW w:w="15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того по критерию 3 – 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5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4241"/>
        <w:gridCol w:w="2934"/>
        <w:gridCol w:w="4974"/>
        <w:gridCol w:w="1056"/>
      </w:tblGrid>
      <w:tr>
        <w:trPr>
          <w:trHeight w:val="560" w:hRule="atLeast"/>
        </w:trPr>
        <w:tc>
          <w:tcPr>
            <w:tcW w:w="15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ритерий IV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ое участие в работе методических объединений педагогических работников организаций, в разработке программно-методического сопровождения образовательного процесса, профессиональных конкурс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Максимальное количество баллов по критерию –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7</w:t>
            </w:r>
          </w:p>
        </w:tc>
      </w:tr>
      <w:tr>
        <w:trPr>
          <w:trHeight w:val="543" w:hRule="atLeast"/>
        </w:trPr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4.1. Методическая работа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Участие в работе городских (районных) </w:t>
              <w:br/>
              <w:t>и областных методических объединений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hanging="0"/>
              <w:rPr>
                <w:rFonts w:ascii="Times New Roman" w:hAnsi="Times New Roman" w:cs="Times New Roman"/>
                <w:sz w:val="21"/>
                <w:szCs w:val="21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 w:eastAsia="ru-RU"/>
              </w:rPr>
              <w:t xml:space="preserve">Справки об участии, заверен-ные заведующими секциями методических объединений 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" w:firstLine="17"/>
              <w:rPr/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Выставляется сумма баллов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городской, муниципальный уров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областной уровень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Наличие методических публикаций по </w:t>
              <w:br/>
              <w:t xml:space="preserve">проблемам образования и воспитания </w:t>
            </w:r>
          </w:p>
          <w:p>
            <w:pPr>
              <w:pStyle w:val="Normal"/>
              <w:spacing w:lineRule="auto" w:line="240" w:before="0" w:after="0"/>
              <w:ind w:right="-113"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учающихся, в т.ч. в сети Интернет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; выступления на научно-практических конференциях, симпозиумах и т.п.; наличие исполненных сочинений, аранжировок, переложений и т п.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при размещении публикаций в сети Интернет обязательна рецензия преподавателя профессионального образовательного учреждения, образовательного учреждения высшего образования в сфере культуры и искусства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100"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Аналитическая справка; справки, сертификаты, копии программ мероприятий по распространению педагогичес-кого опыта, библиографичес-кие данные, копии оглавлений сборников и т.д. 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" w:firstLine="17"/>
              <w:rPr/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Выставляется сумма баллов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городской, муниципальный уровень</w:t>
            </w:r>
          </w:p>
          <w:p>
            <w:pPr>
              <w:pStyle w:val="Style20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более высокий уровень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63" w:hRule="atLeast"/>
        </w:trPr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4.2. Участие в конкурсных мероприятиях, исполнительская деятельность</w:t>
            </w:r>
          </w:p>
        </w:tc>
        <w:tc>
          <w:tcPr>
            <w:tcW w:w="4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частие в исполнительских конкурсах, смотрах, фестивалях профессиональной направленности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; участие в конкурсах методических работ, в т.ч. в сети Интернет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льные концерты (в т.ч.в составе творческих коллективов)</w:t>
            </w:r>
            <w:r>
              <w:rPr>
                <w:rFonts w:cs="Times New Roman" w:ascii="Times New Roman" w:hAnsi="Times New Roman"/>
                <w:i/>
                <w:sz w:val="21"/>
                <w:szCs w:val="21"/>
                <w:vertAlign w:val="superscript"/>
              </w:rPr>
              <w:t>7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ерсональные выставки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  <w:vertAlign w:val="superscript"/>
              </w:rPr>
              <w:t>8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</w:p>
          <w:p>
            <w:pPr>
              <w:pStyle w:val="Endnot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конкурсными мероприятиями профессиональной направленности следует считать мероприятия, учредителем которых является министерство культуры (министерство образования) РФ, министерства культуры (министерства образования) субъектов РФ, администрации муниципальных районов/городских округов субъектов РФ</w:t>
            </w:r>
          </w:p>
          <w:p>
            <w:pPr>
              <w:pStyle w:val="Endnot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при участии в Интернет-конкурсах методических работ обязательна рецензия преподавателя профессионального образовательного учреждения, образовательного учреждения высшего образования в сфере культуры и искусства</w:t>
            </w:r>
          </w:p>
          <w:p>
            <w:pPr>
              <w:pStyle w:val="Endnote"/>
              <w:spacing w:lineRule="auto" w:line="240" w:before="0" w:after="0"/>
              <w:rPr/>
            </w:pPr>
            <w:r>
              <w:rPr>
                <w:b/>
                <w:i/>
                <w:vertAlign w:val="superscript"/>
              </w:rPr>
              <w:t>7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приравниваются к победе в конкурсах соответствующего уровн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vertAlign w:val="superscript"/>
              </w:rPr>
              <w:t>8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приравниваются к победе в конкурсах соответствующего уровня</w:t>
            </w:r>
          </w:p>
        </w:tc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102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пии положений прошедших мероприятий; копии дипломов, грамот, сертификатов, приказов об итогах и других официальных документов; свидетельство о поощрении преподавателей, работающих </w:t>
              <w:br/>
              <w:t xml:space="preserve">с одаренными детьми; копии афиш, программ сольных концертов, каталогов персональных выставок 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Выставляется максимальный бал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ородской, муниципальный уровен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победа;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1 –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участи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4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Выставляется максимальный бал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ластной, региональный уровен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победа;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2 –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участи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36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4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Выставляется максимальный бал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российский, международный уровен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4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победа;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3 –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участи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36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частие в иных конкурсных мероприятиях, в т.ч.в сети Интер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10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пии положений прошедших мероприятий; копии дипломов, грамот, сертификатов и других официальных документов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Выставляется максимальный балл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2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– победа;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1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– участи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62" w:hRule="atLeast"/>
        </w:trPr>
        <w:tc>
          <w:tcPr>
            <w:tcW w:w="15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того по критерию 4 –  </w:t>
            </w:r>
          </w:p>
        </w:tc>
      </w:tr>
      <w:tr>
        <w:trPr>
          <w:trHeight w:val="227" w:hRule="atLeast"/>
        </w:trPr>
        <w:tc>
          <w:tcPr>
            <w:tcW w:w="15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сего по критериям 1-4: </w:t>
            </w:r>
          </w:p>
        </w:tc>
      </w:tr>
    </w:tbl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Максимальная сумма баллов по критериям 1-4 – 55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Для установления соответствия заявленной квалификационной категории необходимо набрать: </w:t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0" w:firstLine="44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на первую квалификационную категорию – не менее 60% (33-43 баллов) от максимальной суммы  баллов;</w:t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0" w:firstLine="44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на высшую квалификационную категорию – не менее 80% (44 и более баллов) от максимальной суммы баллов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sectPr>
      <w:type w:val="nextPage"/>
      <w:pgSz w:orient="landscape" w:w="16838" w:h="11906"/>
      <w:pgMar w:left="1134" w:right="818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Абзац списка3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2:31:00Z</dcterms:created>
  <dc:creator>mochalovaoi</dc:creator>
  <dc:description/>
  <cp:keywords/>
  <dc:language>en-US</dc:language>
  <cp:lastModifiedBy>Юлия Старостина</cp:lastModifiedBy>
  <cp:lastPrinted>2012-01-16T14:23:00Z</cp:lastPrinted>
  <dcterms:modified xsi:type="dcterms:W3CDTF">2019-02-12T08:28:00Z</dcterms:modified>
  <cp:revision>98</cp:revision>
  <dc:subject/>
  <dc:title> Критерии и показатели профессиональной компетентности и результативности деятельности </dc:title>
</cp:coreProperties>
</file>