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ind w:left="9639" w:hanging="0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>Приложение № 3</w:t>
      </w:r>
    </w:p>
    <w:p>
      <w:pPr>
        <w:pStyle w:val="Normal"/>
        <w:suppressAutoHyphens w:val="false"/>
        <w:autoSpaceDE w:val="false"/>
        <w:ind w:left="9639" w:hanging="0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 xml:space="preserve">к Регламенту работы аттестационной комиссии Саратовской области </w:t>
      </w:r>
    </w:p>
    <w:p>
      <w:pPr>
        <w:pStyle w:val="Normal"/>
        <w:suppressAutoHyphens w:val="false"/>
        <w:ind w:left="9639" w:hanging="0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>по проведению аттестации педагогических работников государственных, муниципальных, частных организаций, осуществляющих образовательную деятельность, в целях установления квалификационной категории</w:t>
      </w:r>
    </w:p>
    <w:p>
      <w:pPr>
        <w:pStyle w:val="Normal"/>
        <w:suppressAutoHyphens w:val="false"/>
        <w:ind w:left="9639" w:hanging="0"/>
        <w:rPr>
          <w:rFonts w:ascii="Times New Roman" w:hAnsi="Times New Roman" w:eastAsia="Times New Roman" w:cs="Times New Roman"/>
          <w:b/>
          <w:b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16"/>
          <w:lang w:eastAsia="ru-RU" w:bidi="ar-SA"/>
        </w:rPr>
      </w:r>
    </w:p>
    <w:p>
      <w:pPr>
        <w:pStyle w:val="Normal"/>
        <w:autoSpaceDE w:val="false"/>
        <w:ind w:left="8647" w:hanging="0"/>
        <w:jc w:val="both"/>
        <w:rPr>
          <w:rFonts w:ascii="Times New Roman" w:hAnsi="Times New Roman" w:eastAsia="Times New Roman" w:cs="Times New Roman"/>
          <w:b/>
          <w:b/>
          <w:kern w:val="0"/>
          <w:sz w:val="12"/>
          <w:szCs w:val="12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12"/>
          <w:szCs w:val="12"/>
          <w:lang w:eastAsia="ru-R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Критерии и показатели оценки результативности профессиональной деятельности 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(достижений) педагогических работников для установления соответствия квалификационной категории 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(первой или высшей) по должности «методист» (учреждения дополнительного образования детей) 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12"/>
          <w:szCs w:val="12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12"/>
          <w:szCs w:val="12"/>
          <w:lang w:eastAsia="ru-RU" w:bidi="ar-SA"/>
        </w:rPr>
      </w:r>
    </w:p>
    <w:tbl>
      <w:tblPr>
        <w:tblW w:w="15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4241"/>
        <w:gridCol w:w="2934"/>
        <w:gridCol w:w="4974"/>
        <w:gridCol w:w="1056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я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0" w:right="0" w:hanging="0"/>
              <w:rPr>
                <w:b/>
                <w:b/>
              </w:rPr>
            </w:pPr>
            <w:r>
              <w:rPr>
                <w:b/>
                <w:bCs/>
              </w:rPr>
              <w:t>Подтверждающие документы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омендации и указания по оценке показател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-оценка</w:t>
            </w:r>
          </w:p>
        </w:tc>
      </w:tr>
      <w:tr>
        <w:trPr>
          <w:trHeight w:val="197" w:hRule="atLeast"/>
        </w:trPr>
        <w:tc>
          <w:tcPr>
            <w:tcW w:w="1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. Результаты профессиональной деятельности педагогического работника по итогам мониторингов, проводимых организаци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Максимальное количество баллов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</w:t>
            </w:r>
          </w:p>
        </w:tc>
      </w:tr>
      <w:tr>
        <w:trPr>
          <w:trHeight w:val="822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1.1. Научно-методическое обеспечение образовательной деятельности образовательной организации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ие в разработке содержания соответствующего раздела образовательной программы/программы развития /программы деятельности образовательной организации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нформационно-аналитическая справка 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Выставляется соответствующий балл </w:t>
            </w:r>
          </w:p>
          <w:p>
            <w:pPr>
              <w:pStyle w:val="ListParagraph"/>
              <w:spacing w:lineRule="auto" w:line="240" w:before="0" w:after="0"/>
              <w:ind w:left="-10" w:firstLine="17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ind w:right="-21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разработан раздел образовательной программы /программы развития образовательной организации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анирование и организация методической работы образовательной организации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нформационно-аналитическая справка 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оответствующий балл</w:t>
            </w:r>
          </w:p>
          <w:p>
            <w:pPr>
              <w:pStyle w:val="ListParagraph"/>
              <w:spacing w:lineRule="auto" w:line="240" w:before="0" w:after="0"/>
              <w:ind w:left="-10" w:firstLine="17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планирует методическую работу и проводит мероприятия в соответствии с планом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1.2 Создание условий для профессионального роста педагогических кадров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29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анирование и обеспечение своевременного повышения квалификации педагогических кадров, мотивация педагогических работников к повышению квалификации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формационно-аналитическая справка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-10" w:firstLine="17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не менее 80% работников своевременно прохо-дят обучение на курсах повышения квалифик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29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уществление методического сопровождения аттестации педагогических кадров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формационно-аналитическая справка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информирование по вопросам нормативно-правового и методического обеспечения процесса аттестаци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консультации по подготовке портфолио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здание условий для обобщения </w:t>
              <w:br/>
              <w:t>и распространения педагогического опыт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формационно-аналитическая справка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-10" w:firstLine="17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ind w:right="-113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1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последовательная реализация плана методической работы по изучению и обобщению педагогического опыта в образовательной орган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разных форм морального стимулирования и поощрения профессионального роста педагогических кадров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формационно-аналитическая справка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-10" w:firstLine="17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1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своевременно и объективно оценивает достижения, информирует  педагогический коллектив, общественность о заслугах педагог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1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критерию 1 –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4241"/>
        <w:gridCol w:w="2934"/>
        <w:gridCol w:w="4974"/>
        <w:gridCol w:w="1056"/>
      </w:tblGrid>
      <w:tr>
        <w:trPr>
          <w:trHeight w:val="124" w:hRule="atLeast"/>
        </w:trPr>
        <w:tc>
          <w:tcPr>
            <w:tcW w:w="1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  <w:b/>
              </w:rPr>
              <w:t>ритерий II. Участие педагогических работников в конкурсах, фестивалях, соревнованиях, выставках и других мероприятиях (если деятельность педагогических работников связана с направлениями педагогической работы, по которым такие мероприятия проводятся)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Максимальное количество баллов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</w:t>
            </w:r>
          </w:p>
        </w:tc>
      </w:tr>
      <w:tr>
        <w:trPr>
          <w:trHeight w:val="1402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2.1. Результаты участия педагогических работников образовательной организации</w:t>
              <w:br/>
              <w:t>в конкурсных</w:t>
              <w:br/>
              <w:t>и  методических мероприятиях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ичие методических публикаций педагогических работников образовательной организации по проблемам образования и воспитания обучающихся, в т.ч. в сети Интернет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(при условии оказания методистом помощи в подготовке материалов)</w:t>
            </w:r>
          </w:p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при размещении публикаций в сети Интернет обязательна рецензия преподавателя профессионального образовательного учреждения, образовательного учреждения высшего образования в сфере культуры и искусств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0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Библиографические данные, копии оглавлений сборников,  электронные адреса (ссылки на страницы); ScreenShot Интернет-ресурсов и т.д. 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" w:firstLine="17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городской, муниципальный уровень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более высокий уровен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8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ыступления педагогических работников образовательной организации на научно-практических конференциях, симпозиумах </w:t>
              <w:br/>
              <w:t xml:space="preserve">и т.п. (при условии оказания методистом помощи в подготовке материалов)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0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равки, сертификаты, копии программ мероприятий и т.д. 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" w:firstLine="17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городской, муниципальный уровень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более высокий уровен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1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критерию 2 –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4241"/>
        <w:gridCol w:w="2934"/>
        <w:gridCol w:w="4974"/>
        <w:gridCol w:w="1056"/>
      </w:tblGrid>
      <w:tr>
        <w:trPr>
          <w:trHeight w:val="977" w:hRule="atLeast"/>
        </w:trPr>
        <w:tc>
          <w:tcPr>
            <w:tcW w:w="1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ритерий III. </w:t>
            </w:r>
            <w:r>
              <w:rPr>
                <w:rFonts w:cs="Times New Roman" w:ascii="Times New Roman" w:hAnsi="Times New Roman"/>
                <w:b/>
              </w:rPr>
              <w:t xml:space="preserve">Личный вклад педагогического работника в повышение качества образования, совершенствование методов обучения </w:t>
              <w:br/>
              <w:t>и воспитания, и продуктивное использование новых образовательных технологий, 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Максимальное количество баллов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1</w:t>
            </w:r>
          </w:p>
        </w:tc>
      </w:tr>
      <w:tr>
        <w:trPr>
          <w:trHeight w:val="132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3.1. Непрерывность образования педагогического работник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вышение квалификации в межаттестационный период: </w:t>
            </w:r>
          </w:p>
          <w:p>
            <w:pPr>
              <w:pStyle w:val="Normal"/>
              <w:ind w:right="-98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учение на семинарах, мастер-классах и т.д; </w:t>
            </w:r>
          </w:p>
          <w:p>
            <w:pPr>
              <w:pStyle w:val="Normal"/>
              <w:ind w:right="-98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учение на курсах повышения квалификации (переподготовки); </w:t>
            </w:r>
          </w:p>
          <w:p>
            <w:pPr>
              <w:pStyle w:val="Normal"/>
              <w:ind w:right="-9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учение в ассистентуре-стажировке, аспирантуре; </w:t>
            </w:r>
          </w:p>
          <w:p>
            <w:pPr>
              <w:pStyle w:val="Normal"/>
              <w:ind w:right="-98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ащита кандидатской/докторской диссерт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57" w:right="-10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заверенных организа-</w:t>
              <w:br/>
              <w:t xml:space="preserve">торами справок об участии в обучающих мероприятиях; копии документов </w:t>
              <w:br/>
              <w:t>о повышении квалификации (переподготовке)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" w:firstLine="17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максимальный балл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ConsPlusNormal"/>
              <w:widowControl/>
              <w:ind w:right="-100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бучение на семинарах и мастер-классах </w:t>
              <w:br/>
              <w:t>с суммарной нагрузкой до 16 ч.</w:t>
            </w:r>
          </w:p>
          <w:p>
            <w:pPr>
              <w:pStyle w:val="ConsPlusNormal"/>
              <w:widowControl/>
              <w:ind w:right="-100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бучение на семинарах и мастер-классах </w:t>
              <w:br/>
              <w:t>с суммарной нагрузкой до 24 ч.</w:t>
            </w:r>
          </w:p>
          <w:p>
            <w:pPr>
              <w:pStyle w:val="ConsPlusNormal"/>
              <w:widowControl/>
              <w:ind w:right="-100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 xml:space="preserve"> –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учение на семинарах и мастер-классах </w:t>
              <w:br/>
              <w:t>с суммарной нагрузкой от 24 до 48 ч.</w:t>
            </w:r>
          </w:p>
          <w:p>
            <w:pPr>
              <w:pStyle w:val="ConsPlusNormal"/>
              <w:widowControl/>
              <w:ind w:right="-100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бучение на семинарах и мастер-классах </w:t>
              <w:br/>
              <w:t>с суммарной нагрузкой 48 и более ч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14"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бучение на курсах повышения квалификации (переподготовки); обучение в ассистентуре-стажировке, аспирантуре; защита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кандидатской/докторской диссертации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3.3. Профессиональная экспертная деятельность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ие в работе экспертных комиссий, групп; жюри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лимпиад, конкурсов; руководство методическими объединениями; членство в творческих союзах</w:t>
            </w:r>
          </w:p>
          <w:p>
            <w:pPr>
              <w:pStyle w:val="Normal"/>
              <w:ind w:right="-9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только очная форма участия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left="0" w:right="-13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приказов; копии положений о мероприятиях с указанием состава жюри и т.п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" w:firstLine="17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городской, муниципальный уровень </w:t>
            </w:r>
          </w:p>
          <w:p>
            <w:pPr>
              <w:pStyle w:val="ConsPlusNormal"/>
              <w:widowControl/>
              <w:ind w:right="-100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более высокий уровен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12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3.4. Наличие наград </w:t>
              <w:br/>
              <w:t xml:space="preserve">и поощрений по профилю работы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граждение в межаттестационный период государственными, ведомственными награда-ми, наградами органов исполнительной власти области, местного самоуправления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left="0" w:right="-13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наградных документов</w:t>
            </w:r>
          </w:p>
          <w:p>
            <w:pPr>
              <w:pStyle w:val="3"/>
              <w:spacing w:lineRule="auto" w:line="240" w:before="0" w:after="0"/>
              <w:ind w:left="0" w:right="-13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" w:firstLine="17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городской, муниципальный уровень</w:t>
            </w:r>
          </w:p>
          <w:p>
            <w:pPr>
              <w:pStyle w:val="ListParagraph"/>
              <w:spacing w:lineRule="auto" w:line="240" w:before="0" w:after="0"/>
              <w:ind w:left="-10" w:firstLine="17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более высокий уровень</w:t>
            </w:r>
          </w:p>
          <w:p>
            <w:pPr>
              <w:pStyle w:val="ListParagraph"/>
              <w:spacing w:lineRule="auto" w:line="240" w:before="0" w:after="0"/>
              <w:ind w:left="-10" w:firstLine="17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1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критерию 3 –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4241"/>
        <w:gridCol w:w="2934"/>
        <w:gridCol w:w="4974"/>
        <w:gridCol w:w="1056"/>
      </w:tblGrid>
      <w:tr>
        <w:trPr>
          <w:trHeight w:val="560" w:hRule="atLeast"/>
        </w:trPr>
        <w:tc>
          <w:tcPr>
            <w:tcW w:w="1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ритерий IV. </w:t>
            </w:r>
            <w:r>
              <w:rPr>
                <w:rFonts w:cs="Times New Roman" w:ascii="Times New Roman" w:hAnsi="Times New Roman"/>
                <w:b/>
              </w:rPr>
              <w:t>Активное участие в работе методических объединений педагогических работников организаций, в разработке программно-методического сопровождения образовательного процесса, профессиональных конкурсах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Максимальное количество баллов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</w:t>
            </w:r>
          </w:p>
        </w:tc>
      </w:tr>
      <w:tr>
        <w:trPr>
          <w:trHeight w:val="126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4.1. Методическая работ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частие в работе городских (районных) </w:t>
              <w:br/>
              <w:t>и областных методических объединений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57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равки об участии, заверен-ные заведующими секциями методических объединений 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" w:firstLine="17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городской, муниципальный уровен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бластной уровен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164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личие методических публикаций по </w:t>
              <w:br/>
              <w:t xml:space="preserve">проблемам образования и воспитания </w:t>
            </w:r>
          </w:p>
          <w:p>
            <w:pPr>
              <w:pStyle w:val="Normal"/>
              <w:ind w:right="-113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ющихся, в т.ч. в сети Интернет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; выступления на научно-практических конференциях, симпозиумах и т.п.; наличие исполненных сочинений, аранжировок, переложений и т п.</w:t>
            </w:r>
          </w:p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при размещении публикаций в сети Интернет обязательна рецензия преподавателя профессионального образовательного учреждения, образовательного учреждения высшего образования в сфере культуры и искусств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0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равки, сертификаты, копии программ мероприятий по распространению педагогичес-кого опыта, библиографичес-кие данные, копии оглавлений сборников и т.д. 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" w:firstLine="17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городской, муниципальный уровень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более высокий уровен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бота по наставничеству молодых педагогов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57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формационно-аналитическая справка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" w:firstLine="17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-10" w:firstLine="17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ListParagraph"/>
              <w:spacing w:lineRule="auto" w:line="240" w:before="0" w:after="0"/>
              <w:ind w:left="-10" w:firstLine="17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проводит мероприятия по наставничеств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4.2. Участие в разработ-ке программно-методи-ческого сопровождения образовательного процесс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провождение разработки образовательных программ образовательной организации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57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формационно-аналитическая справка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" w:firstLine="17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ListParagraph"/>
              <w:spacing w:lineRule="auto" w:line="240" w:before="0" w:after="0"/>
              <w:ind w:left="-10" w:firstLine="17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соответств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работка программных, методических, дидактических материалов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57" w:right="-17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нформационно-аналитическая справка: перечень разработанных материалов 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" w:firstLine="17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ListParagraph"/>
              <w:spacing w:lineRule="auto" w:line="240" w:before="0" w:after="0"/>
              <w:ind w:left="-10" w:firstLine="17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соответств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</w:tr>
      <w:tr>
        <w:trPr>
          <w:trHeight w:val="162" w:hRule="atLeast"/>
        </w:trPr>
        <w:tc>
          <w:tcPr>
            <w:tcW w:w="1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критерию 4 – </w:t>
            </w:r>
          </w:p>
        </w:tc>
      </w:tr>
      <w:tr>
        <w:trPr>
          <w:trHeight w:val="227" w:hRule="atLeast"/>
        </w:trPr>
        <w:tc>
          <w:tcPr>
            <w:tcW w:w="1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сего по критериям 1-4: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Максимальная сумма баллов по критериям 1-4 – 35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Для установления соответствия заявленной квалификационной категории необходимо набрать: </w:t>
      </w:r>
    </w:p>
    <w:p>
      <w:pPr>
        <w:pStyle w:val="Style22"/>
        <w:numPr>
          <w:ilvl w:val="0"/>
          <w:numId w:val="1"/>
        </w:numPr>
        <w:spacing w:lineRule="auto" w:line="240" w:before="0" w:after="0"/>
        <w:ind w:left="0" w:firstLine="44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 первую квалификационную категорию – не менее 60% (21-27е баллов) от максимальной суммы  баллов;</w:t>
      </w:r>
    </w:p>
    <w:p>
      <w:pPr>
        <w:pStyle w:val="Style22"/>
        <w:numPr>
          <w:ilvl w:val="0"/>
          <w:numId w:val="1"/>
        </w:numPr>
        <w:spacing w:lineRule="auto" w:line="240" w:before="0" w:after="0"/>
        <w:ind w:left="0" w:firstLine="44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 высшую квалификационную категорию – не менее 80% (28 и более баллов) от максимальной суммы баллов.</w:t>
      </w:r>
    </w:p>
    <w:sectPr>
      <w:type w:val="nextPage"/>
      <w:pgSz w:orient="landscape" w:w="16838" w:h="11906"/>
      <w:pgMar w:left="1134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Nimbus Roman No9 L;MS Mincho" w:hAnsi="Nimbus Roman No9 L;MS Mincho" w:eastAsia="Nimbus Sans L;MS Mincho" w:cs="Lucida San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7">
    <w:name w:val=" Знак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MS Mincho" w:hAnsi="Nimbus Sans L;MS Mincho" w:eastAsia="Nimbus Sans L;MS Mincho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Courier New" w:hAnsi="Courier New" w:eastAsia="Calibri" w:cs="Courier New"/>
      <w:sz w:val="20"/>
      <w:szCs w:val="20"/>
    </w:rPr>
  </w:style>
  <w:style w:type="paragraph" w:styleId="13">
    <w:name w:val="Абзац списка1"/>
    <w:basedOn w:val="Normal"/>
    <w:qFormat/>
    <w:pPr>
      <w:spacing w:lineRule="atLeast" w:line="100" w:before="0" w:after="0"/>
      <w:ind w:left="720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Абзац списка3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2:55:00Z</dcterms:created>
  <dc:creator>mochalovaoi</dc:creator>
  <dc:description/>
  <cp:keywords/>
  <dc:language>en-US</dc:language>
  <cp:lastModifiedBy>Юлия Старостина</cp:lastModifiedBy>
  <cp:lastPrinted>2012-10-17T12:17:00Z</cp:lastPrinted>
  <dcterms:modified xsi:type="dcterms:W3CDTF">2019-02-12T08:27:00Z</dcterms:modified>
  <cp:revision>39</cp:revision>
  <dc:subject/>
  <dc:title/>
</cp:coreProperties>
</file>