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должности «олигофренопедагог», «учитель» социозащитного учрежд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115"/>
        <w:gridCol w:w="3256"/>
        <w:gridCol w:w="1997"/>
        <w:gridCol w:w="1977"/>
        <w:gridCol w:w="1095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</w:p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ценке показател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-оценка</w:t>
            </w:r>
          </w:p>
        </w:tc>
      </w:tr>
      <w:tr>
        <w:trPr>
          <w:trHeight w:val="26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Владение современными образовательными технологиями и методиками</w:t>
            </w:r>
          </w:p>
        </w:tc>
      </w:tr>
      <w:tr>
        <w:trPr>
          <w:trHeight w:val="1702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спользование педагогом в коррекционно-развивающем процессе современных  технологий и метод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деятельности по использованию в коррекционно-развивающем процессе современных технологий и методи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наименованием социально-педагогических технологий и методик, используемых педагогом в работе с несовершеннолетними в соответствии с их возрастными, индивидуальными особенностями и потребностям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(до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– полное соответствие (более 3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2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2. Использование </w:t>
            </w:r>
            <w:r>
              <w:rPr>
                <w:rFonts w:cs="Times New Roman" w:ascii="Times New Roman" w:hAnsi="Times New Roman"/>
                <w:b/>
                <w:i/>
              </w:rPr>
              <w:t>информационно –коммуникативных технолог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в реабилитационном процесс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цифровых ресурсов (буклетов, видео презентаций,  и  проч.) при проведении занятий с воспитанник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виды  разработанных педагогом материалов, их актуальность,  место в реабилитационном процессе (буклеты, презентации приложить в электронном вид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в работе профессиональных сайтов, форумов,  вебинарах в режиме он-лайн, публикации  по проблемам воспитания и реабилитаци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ссылками на ресурс, размещенный в сети Интернет, распечатки со страниц сайтов, подтверждающие участие педагога в интерактивных мероприятиях, сертификат участника и  пр. докумен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частие в работе профессионального сайта, наличие публик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3. Использование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ррекционно-развивающе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роцессе здоровьесберегающих технологий, методик и приемов оздоровления клиен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проблемы сохранения и укрепления здоровья клиентов при организации коррекционно-развивающего процесс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 указанием конкретных здоровьесберегающих технологий, методик и приемов, применяемых </w:t>
            </w:r>
            <w:r>
              <w:rPr>
                <w:rFonts w:cs="Times New Roman" w:ascii="Times New Roman" w:hAnsi="Times New Roman"/>
                <w:color w:val="000000"/>
              </w:rPr>
              <w:t>на разных этапах коррекционно-развивающего процесса,  копии планов работы, конспектов занятий специалиста, отражающих применение   данных метод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4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. Организация коррекционно-развивающей деятельности с учетом индивидуальных особенностей дет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ифференцированная работа с различными категориями дете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и, имеющие сложную структуру дефекта, тяжёлую степень выраженности дефекта, и др. патологии со стороны ЦНС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 с указанием специф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й работы с различными категориями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заключения психолого-медико-педагогического консилиума  и другие медицинские документы и т.д., программа работы с этими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1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ю 1 равна  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0"/>
      </w:tblGrid>
      <w:tr>
        <w:trPr>
          <w:trHeight w:val="251" w:hRule="atLeast"/>
        </w:trPr>
        <w:tc>
          <w:tcPr>
            <w:tcW w:w="1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 Эффективность применения коррекционных</w:t>
            </w:r>
            <w:r>
              <w:rPr/>
              <w:t xml:space="preserve"> технологий и методик</w:t>
            </w:r>
          </w:p>
        </w:tc>
      </w:tr>
      <w:tr>
        <w:trPr>
          <w:trHeight w:val="944" w:hRule="atLeast"/>
        </w:trPr>
        <w:tc>
          <w:tcPr>
            <w:tcW w:w="15020" w:type="dxa"/>
            <w:tcBorders>
              <w:top w:val="single" w:sz="4" w:space="0" w:color="000000"/>
            </w:tcBorders>
          </w:tcPr>
          <w:tbl>
            <w:tblPr>
              <w:tblW w:w="150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6"/>
              <w:gridCol w:w="3118"/>
              <w:gridCol w:w="3259"/>
              <w:gridCol w:w="1985"/>
              <w:gridCol w:w="1972"/>
              <w:gridCol w:w="1060"/>
            </w:tblGrid>
            <w:tr>
              <w:trPr>
                <w:trHeight w:val="416" w:hRule="atLeast"/>
              </w:trPr>
              <w:tc>
                <w:tcPr>
                  <w:tcW w:w="3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tabs>
                      <w:tab w:val="clear" w:pos="708"/>
                      <w:tab w:val="left" w:pos="284" w:leader="none"/>
                    </w:tabs>
                    <w:ind w:left="0" w:hanging="0"/>
                    <w:rPr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 xml:space="preserve">2.1.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Организация педагогом диагностической, профилактической, консультативной  деятельност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  <w:t>Консультативно-просветительской работы с родителями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Courier New" w:ascii="Times New Roman" w:hAnsi="Times New Roman"/>
                      <w:color w:val="000000"/>
                      <w:lang w:val="ru-RU" w:eastAsia="ru-RU"/>
                    </w:rPr>
                    <w:t xml:space="preserve">Информационная справка, отражающая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  <w:t>формы консультативно-просветительской работы</w:t>
                  </w:r>
                  <w:r>
                    <w:rPr>
                      <w:rFonts w:cs="Courier New" w:ascii="Times New Roman" w:hAnsi="Times New Roman"/>
                      <w:lang w:val="ru-RU" w:eastAsia="ru-RU"/>
                    </w:rPr>
                    <w:t>; копии п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  <w:t>лан</w:t>
                  </w:r>
                  <w:r>
                    <w:rPr>
                      <w:rFonts w:cs="Courier New" w:ascii="Times New Roman" w:hAnsi="Times New Roman"/>
                      <w:lang w:val="ru-RU" w:eastAsia="ru-RU"/>
                    </w:rPr>
                    <w:t>ов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  <w:t xml:space="preserve"> просветительской работы</w:t>
                  </w:r>
                  <w:r>
                    <w:rPr>
                      <w:rFonts w:cs="Courier New" w:ascii="Times New Roman" w:hAnsi="Times New Roman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  <w:t>и проч. документ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- отсу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– частичное соотве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– полное соответствие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/1/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ыставляется соответствующий балл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1178" w:hRule="atLeast"/>
              </w:trPr>
              <w:tc>
                <w:tcPr>
                  <w:tcW w:w="3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tabs>
                      <w:tab w:val="clear" w:pos="708"/>
                      <w:tab w:val="left" w:pos="284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Проведение диагностических процедур (с учетом специфики учреждения)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Courier New" w:ascii="Times New Roman" w:hAnsi="Times New Roman"/>
                      <w:color w:val="000000"/>
                      <w:lang w:val="ru-RU" w:eastAsia="ru-RU"/>
                    </w:rPr>
                    <w:t>Информационная справка</w:t>
                  </w:r>
                  <w:r>
                    <w:rPr>
                      <w:rFonts w:cs="Courier New" w:ascii="Times New Roman" w:hAnsi="Times New Roman"/>
                      <w:lang w:val="ru-RU" w:eastAsia="ru-RU"/>
                    </w:rPr>
                    <w:t xml:space="preserve"> с указанием применяемых диагностических методик, заверенный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  <w:t>алгоритм системы проведения диагностической работы; бланки диагностики, образцы проведенной диагностики с указанием дефектологического заключения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Courier New" w:ascii="Times New Roman" w:hAnsi="Times New Roman"/>
                      <w:lang w:val="ru-RU" w:eastAsia="ru-RU"/>
                    </w:rPr>
                    <w:t xml:space="preserve">* </w:t>
                  </w:r>
                  <w:r>
                    <w:rPr>
                      <w:rFonts w:cs="Courier New" w:ascii="Times New Roman" w:hAnsi="Times New Roman"/>
                      <w:i/>
                      <w:lang w:val="ru-RU" w:eastAsia="ru-RU"/>
                    </w:rPr>
                    <w:t>копии документов не должны содержать персональные  данные о клиент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- отсу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– частичное соответств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– полное соответствие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/1/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ыставляется соответствующий балл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39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умма баллов по критерию 2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Максимально возможная сумма баллов по критерию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равна 4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4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3"/>
              <w:gridCol w:w="3116"/>
              <w:gridCol w:w="3259"/>
              <w:gridCol w:w="1850"/>
              <w:gridCol w:w="2252"/>
              <w:gridCol w:w="878"/>
            </w:tblGrid>
            <w:tr>
              <w:trPr>
                <w:trHeight w:val="259" w:hRule="atLeast"/>
              </w:trPr>
              <w:tc>
                <w:tcPr>
                  <w:tcW w:w="1493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ритерий III. Стабильные результаты освоения  воспитанниками коррекционных программ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Cs w:val="24"/>
                    </w:rPr>
                    <w:t xml:space="preserve">3.1. 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Доля обучающихся, воспитанников с ОВЗ (в %), имеющих положительные результаты в развитии, коррекции и решении личностных проблем, заданные образовательной программой (индивидуальным «маршрутом» развития обучающихся;  коррекционно-комплексным планом развития личности обучающихся) за 3 года, приходящихся на межаттестационный период, по выбору аттестуемого педагогического работника</w:t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Позитивная динамика развития несовершеннолетних (соответствие ожидаемых результатов, заданных образовательной программой, полученным итогам за отчетный период)  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exac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формационная справка</w:t>
                  </w:r>
                  <w:r>
                    <w:rPr>
                      <w:rFonts w:eastAsia="TimesNewRoman;MS Mincho" w:cs="Times New Roman" w:ascii="Times New Roman" w:hAnsi="Times New Roman"/>
                      <w:szCs w:val="24"/>
                    </w:rPr>
                    <w:t xml:space="preserve">, заверенная руководителем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организации</w:t>
                  </w:r>
                  <w:r>
                    <w:rPr>
                      <w:rFonts w:eastAsia="TimesNewRoman;MS Mincho" w:cs="Times New Roman" w:ascii="Times New Roman" w:hAnsi="Times New Roman"/>
                      <w:szCs w:val="24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exact" w:line="240" w:before="0" w:after="0"/>
                    <w:rPr>
                      <w:rFonts w:ascii="Times New Roman" w:hAnsi="Times New Roman" w:eastAsia="TimesNewRoman;MS Mincho" w:cs="Times New Roman"/>
                      <w:szCs w:val="24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exact" w:line="240"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рилож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exac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справка о результатах внутреннего мониторинга </w:t>
                  </w:r>
                  <w:r>
                    <w:rPr>
                      <w:rFonts w:cs="Times New Roman" w:ascii="Times New Roman" w:hAnsi="Times New Roman"/>
                      <w:szCs w:val="24"/>
                      <w:lang w:eastAsia="en-US"/>
                    </w:rPr>
                    <w:t>реализации коррекционной программы (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индивидуальных «маршрутов» развития обучающихся, воспитанников</w:t>
                  </w:r>
                  <w:r>
                    <w:rPr>
                      <w:rFonts w:cs="Times New Roman" w:ascii="Times New Roman" w:hAnsi="Times New Roman"/>
                      <w:szCs w:val="24"/>
                      <w:lang w:eastAsia="en-US"/>
                    </w:rPr>
                    <w:t>)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, таблицы, диаграммы, заверенные   руководителем образовательной организации.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- отсутств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- 10% - 20%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- 21% - 30%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  <w:r>
                    <w:rPr>
                      <w:rFonts w:cs="Times New Roman" w:ascii="Times New Roman" w:hAnsi="Times New Roman"/>
                    </w:rPr>
                    <w:t xml:space="preserve"> - 31% - 50%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0/1/2/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ыставляет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оответствующий балл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 xml:space="preserve">3.2.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Результативность работы по программе(ам)</w:t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езультаты работы с клиентами по итогам реализации программ, по которым работает педагог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формационная справка, отражающая охват клиентов программой, критерии (показатели результативности),  сравнительные диаграммы/ таблицы и проч. документы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- отсутств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- 10% - 20%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- 21% - 30%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</w:t>
                  </w:r>
                  <w:r>
                    <w:rPr>
                      <w:rFonts w:cs="Times New Roman" w:ascii="Times New Roman" w:hAnsi="Times New Roman"/>
                    </w:rPr>
                    <w:t xml:space="preserve"> - 31% - 50%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</w:t>
                  </w:r>
                  <w:r>
                    <w:rPr>
                      <w:rFonts w:cs="Times New Roman" w:ascii="Times New Roman" w:hAnsi="Times New Roman"/>
                    </w:rPr>
                    <w:t xml:space="preserve"> - 51% - 60% 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0/1/2/3/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ыставляет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оответствующий балл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140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умма баллов по критерию 3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Максимально возможная сумма баллов по критерию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равна 7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  <w:gridCol w:w="2127"/>
        <w:gridCol w:w="2060"/>
        <w:gridCol w:w="18"/>
        <w:gridCol w:w="864"/>
      </w:tblGrid>
      <w:tr>
        <w:trPr>
          <w:trHeight w:val="301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V. Личный вклад в повышение качества коррекционного процесса  на основе совершенствования методов обучения и воспитания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 Повышение качества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ы повышения квалификации  (в межаттестацион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ourier New"/>
                <w:color w:val="000000"/>
                <w:lang w:val="ru-RU" w:eastAsia="ru-RU"/>
              </w:rPr>
            </w:pPr>
            <w:r>
              <w:rPr>
                <w:rFonts w:cs="Courier New" w:ascii="Times New Roman" w:hAnsi="Times New Roman"/>
                <w:color w:val="000000"/>
                <w:lang w:val="ru-RU" w:eastAsia="ru-RU"/>
              </w:rPr>
              <w:t xml:space="preserve">Информационная справк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color w:val="000000"/>
                <w:lang w:val="ru-RU" w:eastAsia="ru-RU"/>
              </w:rPr>
              <w:t>к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ru-RU" w:eastAsia="ru-RU"/>
              </w:rPr>
              <w:t>опии свидетельств, удостоверений, дипломов, установленного/ государственного образца  о повышении квалификации в соответствии с профессиональной деятельностью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84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ступления на семинарах, круглых столах, </w:t>
            </w:r>
            <w:r>
              <w:rPr>
                <w:rFonts w:cs="Times New Roman" w:ascii="Times New Roman" w:hAnsi="Times New Roman"/>
                <w:color w:val="000000"/>
              </w:rPr>
              <w:t xml:space="preserve">методических объединениях, научно-практических конференциях, марафонах, конкурсах профмастерства;  </w:t>
            </w:r>
            <w:r>
              <w:rPr>
                <w:rFonts w:cs="Times New Roman" w:ascii="Times New Roman" w:hAnsi="Times New Roman"/>
              </w:rPr>
              <w:t>руководство методическим объедине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которые провел педагог</w:t>
            </w:r>
            <w:r>
              <w:rPr>
                <w:rFonts w:cs="Times New Roman" w:ascii="Times New Roman" w:hAnsi="Times New Roman"/>
              </w:rPr>
              <w:t>; копии конспектов, программ мероприятий, выступлений,  сертификатов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</w:t>
            </w:r>
            <w:r>
              <w:rPr>
                <w:rFonts w:cs="Times New Roman" w:ascii="Times New Roman" w:hAnsi="Times New Roman"/>
                <w:color w:val="000000"/>
              </w:rPr>
              <w:t>внутри учрежд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-муницип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</w:rPr>
              <w:t>областной и выш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тавляется сумма балло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1824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занятий, мастер –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которые провел педагог; копии конспектов занятий, планов мероприятий, протоколов (если имеется) и пр. подтверждающие докум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3. Разработка коррекционно-развивающих програ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 педагога самостоятельно разработанных 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 xml:space="preserve">, копии </w:t>
            </w:r>
            <w:r>
              <w:rPr>
                <w:rFonts w:cs="Times New Roman" w:ascii="Times New Roman" w:hAnsi="Times New Roman"/>
                <w:bCs/>
                <w:iCs/>
              </w:rPr>
              <w:t>протоколов заседаний методических советов по утверждению программы, копия утвержден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наличи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равна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ям 1 -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симально возможная сумма баллов по критериям 1 – 4 равна 3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>* Учитель , олигофренопедагог, набравший  21 балл  (более 60%), может претендовать на 1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*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Учитель, олигофренопедагог,  набравший  28 баллов (более 80%),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41:00Z</dcterms:created>
  <dc:creator>vdovinato</dc:creator>
  <dc:description/>
  <cp:keywords/>
  <dc:language>en-US</dc:language>
  <cp:lastModifiedBy>Юлия Владимировна Старостина</cp:lastModifiedBy>
  <dcterms:modified xsi:type="dcterms:W3CDTF">2016-09-14T11:18:00Z</dcterms:modified>
  <cp:revision>31</cp:revision>
  <dc:subject/>
  <dc:title>Критерии и показатели профессиональной компетентности и результативности деятельности педагогического работника (учителя-дефектолога)</dc:title>
</cp:coreProperties>
</file>