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по проведению аттестации 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целях установления квалификационной категори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и показатели оценки результативности профессиональной деятельности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(достижений) педагогических работников для установления соответствия квалификационной категории (первой или высшей) по должности «</w:t>
      </w:r>
      <w:r>
        <w:rPr>
          <w:b/>
          <w:bCs/>
          <w:sz w:val="32"/>
          <w:szCs w:val="32"/>
        </w:rPr>
        <w:t xml:space="preserve">учитель»,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«преподаватель-организатор», «преподаватель» (ОБЖ)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40" w:before="60" w:after="6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ритерии, показатели </w:t>
      </w:r>
      <w:r>
        <w:rPr>
          <w:rFonts w:cs="Times New Roman" w:ascii="Times New Roman" w:hAnsi="Times New Roman"/>
          <w:sz w:val="28"/>
          <w:szCs w:val="28"/>
        </w:rPr>
        <w:t xml:space="preserve">оценки профессиональной деятельности педагогических работников для установления соответствия квалификационной категории (первой или высшей) разработаны в соответствии с требованиями пунктов. 36, 37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7 апреля 2014 г. № 276. Настоящие критерии и показатели применяются при формировании Портфолио профессиональных достижений педагогического работника.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м минимумом при формировании Портфолио является представление профессиональных достижений по критериям 1, 2, 3, 4.</w:t>
      </w:r>
    </w:p>
    <w:p>
      <w:pPr>
        <w:pStyle w:val="Normal"/>
        <w:spacing w:lineRule="auto" w:line="240"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Normal"/>
        <w:spacing w:lineRule="auto" w:line="240"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 первую квалификационную категорию – не менее 60% от максимальной суммы  баллов;</w:t>
      </w:r>
    </w:p>
    <w:p>
      <w:pPr>
        <w:pStyle w:val="Normal"/>
        <w:spacing w:lineRule="auto" w:line="240" w:before="60" w:after="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 высшую квалификационную категорию – не менее 80% от максимальной суммы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65"/>
        <w:gridCol w:w="137"/>
        <w:gridCol w:w="3270"/>
        <w:gridCol w:w="279"/>
        <w:gridCol w:w="3395"/>
        <w:gridCol w:w="147"/>
        <w:gridCol w:w="142"/>
        <w:gridCol w:w="1559"/>
        <w:gridCol w:w="567"/>
        <w:gridCol w:w="1424"/>
        <w:gridCol w:w="992"/>
      </w:tblGrid>
      <w:tr>
        <w:trPr>
          <w:trHeight w:val="98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комендации по оценке показателей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 в бал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-оценка</w:t>
            </w:r>
          </w:p>
        </w:tc>
      </w:tr>
      <w:tr>
        <w:trPr>
          <w:trHeight w:val="584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«Результаты освоения обучающимися образовательных программ по итогам мониторингов, проводимых организацией»</w:t>
            </w:r>
          </w:p>
        </w:tc>
      </w:tr>
      <w:tr>
        <w:trPr>
          <w:trHeight w:val="3742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.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. Позитивная динамика учебных достижений обучающихся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казателей предметных результатов обучающихся, освоивших ФГОС (ГОС):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чества знаний, умений, навыков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дивидуальных показателей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стижения обучающихся по  данным внешних аттестаций различного типа.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динамики следующих показателей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4" w:hanging="1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 знаний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4" w:hanging="1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я обученности учащихся,</w:t>
            </w:r>
          </w:p>
          <w:p>
            <w:pPr>
              <w:pStyle w:val="Normal"/>
              <w:spacing w:lineRule="auto" w:line="240" w:before="0" w:after="0"/>
              <w:ind w:left="-1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всем класс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которых работает  д. данный педагог (за 2 - 5 ле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й успеваемости обучающихся (за 2 – 5 лет))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90% -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 -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 -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29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инамика показа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х, предметных и личнос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в соответствии с образовательной программой образовательной организаци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ГОС)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казателей мониторинга образовательного учрежд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1. 2. Стабильность качества      знаний, умений, навыков   обучающихся по ФкГОС (ФГОС) по всем классам, в которых работает данный педагог за отчетный период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ачества знаний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таблица средних показателей качества знаний за отчетный период по всем классам, в которых работает данный педаг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при среднем качеств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- 74 % –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 %  и более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 «Результаты деятельности педагогического работника в области социализации обучающихся»</w:t>
            </w:r>
          </w:p>
        </w:tc>
      </w:tr>
      <w:tr>
        <w:trPr>
          <w:trHeight w:val="42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1.2.1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рганизация педагогом социально-значимой деятельности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обучающихся в социально- значимых мероприятиях, социально-значимых проектах (предметных, межпредметных, метапредметных)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мероприятия, проекта и (или) информация о ходе его реализации в виде презентаций, отчетов, публикаций в прессе и т.д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проведении предметной недели (месячника)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сертификатов, приказов и д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1.3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 «Познавательная активность обучающихся по предмету (направлению деятельности)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3.1.Организация педагогом внеурочной деятельности по предмету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ружков, секций общекультурной, общеинтеллектуальной, социально-нравственной направленности 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работы кружка, секции, факультатива; списки участников; диагностика результатов работы кружка и др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дипломов, грамот, сертификатов и д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.3.2. Охват обучающихся внеурочной деятельностью по предмету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щего количества обучающихся у данного педагога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участников кружков, факультативов и д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5%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 и более -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доли обучающихся (в %), занимающихся в предметных кружках, секциях, факультативах, которыми руководит педагогический работни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деятельности кружков, секций, факультативов за межаттестационный пери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отрицательная 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стаби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положительна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аксимально возможная сумма баллов по критерию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равна 14</w:t>
            </w:r>
          </w:p>
        </w:tc>
      </w:tr>
      <w:tr>
        <w:trPr>
          <w:trHeight w:val="1156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Выявление  и  развитие  способностей  обучающихся  к  научной  (интеллектуальной), творческой деятельности,   а также  их  участие в  олимпиадах,  конкурсах,  фестивалях (если деятельность педагогических работников связана с направлениями педагогической работы, по которым такие мероприятия проводятся)»</w:t>
            </w:r>
          </w:p>
        </w:tc>
      </w:tr>
      <w:tr>
        <w:trPr>
          <w:trHeight w:val="705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Показатель «Выявление и развитие способностей обучающихся к научной (интеллектуальной), творческой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2.1.1.Организация  работы с обучающимися, имеющими способности к научной (интеллектуальной), творческой деятельности  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 условия для развития и реализации индивидуальных способностей обучающихся в процессе их обучения и воспитания; разрабатывает механизмы учета индивидуальных достижений обучающихся, в т.ч. портфолио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работе с одаренными детьми, тарификация, план работы, критерии портфолио обучающихс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 «Результаты участия  обучающихся в олимпиадах, конкурсах, фестивалях, выставках и других мероприятиях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.2.1. Достижения обучающихся в олимпиадах, конкурсах исследовательских работ, научно-практических конференциях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ициально зафиксированные достижения обучающихся в олимпиадах, конкурсах, выставках научно-практических конференциях различного уро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ются победы и участия в мероприятиях различного уровня независимо от числа победителей и участников, обучающихся у данного педаг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учащихся; копии дипломов, грамот, сертификатов, приказов и других официальных докумен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2.2.2. Достижения обучающих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в мероприятих предметной направленност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Безопасное колес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Школа безопасности» и др.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фициально зафиксированные дости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ероприятих предметной направленности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е колес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безопасности»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ются победы и участия в мероприятиях различного уровня независимо от числа победителей и участников, обучающихся у данного педагога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рокопии дипломов, грамот, сертификатов, приказов; выписки из протоколов заседаний жюри, заверенные администрацией О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аксимально возможная сумма баллов по критерию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равна 8</w:t>
            </w:r>
          </w:p>
        </w:tc>
      </w:tr>
      <w:tr>
        <w:trPr>
          <w:trHeight w:val="950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ичный вклад педагогического работника в повышение качества образования, совершенствование методов обучения и воспитания, продуктивное использование новых образовательных технологий, 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.Показатель «Продуктивное использование новых образовательных технологий, включая информационные, а также цифровых образовательных ресурсов и средств</w:t>
            </w:r>
          </w:p>
        </w:tc>
      </w:tr>
      <w:tr>
        <w:trPr>
          <w:trHeight w:val="41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3.1.1. Использование педагогом в образовательном процессе современных образовательных технологий и методик 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деятельности по использованию в образовательном процессе современных образовательных технологий и методик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с указанием конкретных образовательных технологий, используемых в образовательном процессе, а также итогов диагностики их результа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работе учителя в профильных классах, классах с углубленным изучением предмета; программы элективных курсов и предм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3.1.2. Использова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К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в образовательном процесс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использования (и/ или разработки) цифровых образовательных ресурсов (ЦОР), применения дистанционных образовательных технологий для проведения уроков и внеурочной деятельности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ind w:left="411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менении ЦОР с аннотациями ресур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ind w:left="411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пользовании ДОТ в деятельности учителя и т.п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ый ресурс, размещенный в сети Интерне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истанционный курс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ы ОУ и т.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-шоты оболочки, сайта, блога и т.п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ифрового портфолио учител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веб-страницу или личный сайт учит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-шот страницы (сай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1.3. Использование в образовательном процессе здоровьесберегающих технологий, методик и приемов оздоровления детей, рекомендованных на федеральном или региональном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проблемы сохранения и укрепления здоровья учащихся при организации образовательного процесса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итогах диагностических исследований с указанием конкретных здоровьесберегающих технологий, методик и приемов, применяемых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исем, приказов и др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1.4. Результативность применения на уроках и во внеурочной деятельности проектных методик и технологий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тода проектов на уроках и во внеурочной деятельности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с указанием раздела программы, класса, тематики проектов, числа участников, результативности, заверенная администрацией ОУ; копии сертификатов, дипломов, грамо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Показатель «Система индивидуальной работы с обучающимис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2.1. Организация педагогической деятельности с учетом индивидуальных особенностей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хнологий и методик личностно ориентированного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с указанием конкретных технологий и методик личностно ориентированного обучения, применяемых учителем, а также диагностики результативности их примене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1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дифференцированная работа с различными категориями обучающихся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боуспевающие ученики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группы р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 пропустившие занятия по болезни и др.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нагрузки учителя по данному виду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56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работы с одаренными детьми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нагрузки учителя по данному виду деятельности и форм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3. Показатель «Участие в экспериментальной, инновационной деятельности»</w:t>
            </w:r>
          </w:p>
        </w:tc>
      </w:tr>
      <w:tr>
        <w:trPr>
          <w:trHeight w:val="26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3. 1. Участие в опытно-экспериментальной, инновационной деятельности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ультативность опытно-экспериментальной, инновационной деятельности (с учетом уровня эксперимента)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ется участие в экспериментах различного уровня независимо от числа экспериментов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отчетов по результатам эксперименталь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, дипломов и т.д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 Региональный – 2 Федеральный -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3.2. Участие в исследовательской деятельности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исследовательской деятельности учителя в рамках научно-практических конференций, профессиональных слетов, конкурсов и других мероприятий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ется участие в мероприятиях различного уровня независимо от числа таких участий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сертификатов, дипломов и т.д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4.  Показатель «Транслирование опыта практических результатов профессиональной деятельности, в том числе экспериментальной и инновационной»</w:t>
            </w:r>
          </w:p>
        </w:tc>
      </w:tr>
      <w:tr>
        <w:trPr>
          <w:trHeight w:val="554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4.1. Обобщение и распространение собственного педагогического опы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ткрытых уроков, мастер – классов, тренинг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ельных занятий по организации и проведению «Дня защиты детей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; выступления на семинарах, круглых стол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читывается участие в мероприятиях различного уровня независимо от числа эти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*в том числе в системе областного отделения общественной организации «Педагогическое общество России»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сертификатов; электронные ссылки и т.д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убликации в печатных и электронных изд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*учитываются публикации различного уровня независимо от их чи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*в том числе в системе областного отделения общественной организации «Педагогическое общество России»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публикаций с указанием выходных данных; копии обложек и первых страниц статей; электронные ссылки и т.д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5. Показатель «Непрерывность образования педагогического работника»</w:t>
            </w:r>
          </w:p>
        </w:tc>
      </w:tr>
      <w:tr>
        <w:trPr>
          <w:trHeight w:val="239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5.1. Повышение качества профессиональной деятельности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стематическое повышение квалификации и самообразование (за 3-5 лет, предшествующих аттестации)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3.6. Показатель «Признание профессиональным сообществом высокой квалификации педагогического работника»</w:t>
            </w:r>
          </w:p>
        </w:tc>
      </w:tr>
      <w:tr>
        <w:trPr>
          <w:trHeight w:val="149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6.1. Профессиональная экспертная деятельность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экспертных комиссий, групп; жюри олимпиад, конкурсов, выставок; творческих лаборатор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оложений о мероприятиях с указанием состава жюри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–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7.  Показатель «Награды и поощрения педагогического работника за личный вклад в повышение        качества образования, успехи в профессиональной  деятельности» </w:t>
            </w:r>
          </w:p>
        </w:tc>
      </w:tr>
      <w:tr>
        <w:trPr>
          <w:trHeight w:val="169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7.1.    Наличие  в межаттестационный период грамот, поощрений, благодарственных  писем по профилю работы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пий документов, заверенных руководителем образовательной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пий документов, заверенных руководителем образовательной организации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1 категор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аксимально возможная сумма баллов по критерию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равна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.  Показатель «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Методическая рабо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.1.1. Участие в работе методических советов, объединений, педагогических советов образовательной организации, муниципального или регионального и уров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работе методических советов и объединений  или руководство  ими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кументы, подтверждающие работу, приказы, программы заседаний объединений,  заверенные руководителем образовательного учреждения.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1 категор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 Показатель «Участие в профессиональных конкурсах»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2.1. Участие  в очных/заочных/дистанционных конкурсах (по использованию ИКТ; инновационных, методических  разработок; публикаций; педагогических инициатив и др.) для педагогических работников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очных/заочных/дистанционных конкурсах (по использованию ИКТ; инновационных, методических  разработок; публикаций; педагогических инициатив и др.) для педагогических работников: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–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4" w:hRule="atLeast"/>
        </w:trPr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2.2.Участие в конкурсах профессионального мастерства «Учитель года», «Преподаватель год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учший специалист ГО и ЧС и д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конкурсах профессионального мастерства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побед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аксимально возможная сумма баллов по критерию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равна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аксимально возможная сумма баллов по критериям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–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равна 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Педагогический работник, набравший от 48 до 63 баллов (более 60%) может претендовать на 1 квалификационную категор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 Педагогический работник,  набравший 64 и более баллов (более 80 %) может претендовать на высшую квалификационную категор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6:25:00Z</dcterms:created>
  <dc:creator>BulanovBA</dc:creator>
  <dc:description/>
  <dc:language>en-US</dc:language>
  <cp:lastModifiedBy>Юлия Старостина</cp:lastModifiedBy>
  <cp:lastPrinted>2014-09-05T09:44:00Z</cp:lastPrinted>
  <dcterms:modified xsi:type="dcterms:W3CDTF">2019-02-05T16:25:00Z</dcterms:modified>
  <cp:revision>2</cp:revision>
  <dc:subject/>
  <dc:title/>
</cp:coreProperties>
</file>