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color w:val="000000"/>
        </w:rPr>
        <w:t>по должности «</w:t>
      </w:r>
      <w:r>
        <w:rPr>
          <w:b/>
        </w:rPr>
        <w:t>учитель - дефектолог</w:t>
      </w:r>
      <w:r>
        <w:rPr>
          <w:b/>
          <w:bCs/>
        </w:rPr>
        <w:t>» социозащитного учрежд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115"/>
        <w:gridCol w:w="3256"/>
        <w:gridCol w:w="1997"/>
        <w:gridCol w:w="1977"/>
        <w:gridCol w:w="109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</w:p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ценке показате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Владение современными образовательными технологиями и методиками</w:t>
            </w:r>
          </w:p>
        </w:tc>
      </w:tr>
      <w:tr>
        <w:trPr>
          <w:trHeight w:val="1702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спользование педагогом в коррекционно-развивающем процессе современных  технологий и метод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деятельности по использованию в коррекционно-развивающем процессе современных технологий и методи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наименованием социально-педагогических технологий и методик, используемых педагогом в работе с несовершеннолетними в соответствии с их возрастными, индивидуальными особенностями и потребностям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–полное соответствие (более 3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2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i/>
              </w:rPr>
              <w:t>информационно –коммуникативных технолог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в реабилитационном процесс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цифровых ресурсов (буклетов, видео презентаций,  и  проч.) при проведении занятий с воспитанник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виды  разработанных педагогом материалов, их актуальность,  место в реабилитационном процессе (буклеты, презентации приложить в электронном вид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в работе профессиональных сайтов, форумов,  вебинарах в режиме он-лайн, публикации  по проблемам воспитания и реабилитаци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о ссылками на ресурс, размещенный в сети Интернет, распечатки со страниц сайтов, подтверждающие участие педагога в интерактивных мероприятиях, сертификат участника и  пр. докумен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частие в работе профессионального сайта, наличие публ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3. Использование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ррекционно-развивающе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роцессе здоровьесберегающих технологий, методик и приемов оздоровления клиен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проблемы сохранения и укрепления здоровья клиентов при организации коррекционно-развивающего процесс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 указанием конкретных здоровьесберегающих технологий, методик и приемов, применяемых </w:t>
            </w:r>
            <w:r>
              <w:rPr>
                <w:rFonts w:cs="Times New Roman" w:ascii="Times New Roman" w:hAnsi="Times New Roman"/>
                <w:color w:val="000000"/>
              </w:rPr>
              <w:t>на разных этапах коррекционно-развивающего процесса,  копии планов работы, конспектов занятий специалиста, отражающих применение   данных метод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. Организация коррекционно-развивающей деятельности с учетом индивидуальных особенностей дет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ифференцированная работа с различными категориями дет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и, имеющие сложную структуру дефекта, тяжёлую степень выраженности дефекта, и др. патологии со стороны ЦНС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 с указанием специф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й работы с различными категориями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заключения психолого-медико-педагогического консилиума  и другие медицинские документы и т.д., программа работы с эти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9" w:hRule="atLeast"/>
        </w:trPr>
        <w:tc>
          <w:tcPr>
            <w:tcW w:w="1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1 равна  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0"/>
      </w:tblGrid>
      <w:tr>
        <w:trPr>
          <w:trHeight w:val="560" w:hRule="atLeast"/>
        </w:trPr>
        <w:tc>
          <w:tcPr>
            <w:tcW w:w="1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 Эффективность применения коррекционных</w:t>
            </w:r>
            <w:r>
              <w:rPr/>
              <w:t xml:space="preserve"> технологий и методик</w:t>
            </w:r>
          </w:p>
        </w:tc>
      </w:tr>
      <w:tr>
        <w:trPr>
          <w:trHeight w:val="944" w:hRule="atLeast"/>
        </w:trPr>
        <w:tc>
          <w:tcPr>
            <w:tcW w:w="15020" w:type="dxa"/>
            <w:tcBorders>
              <w:top w:val="single" w:sz="4" w:space="0" w:color="000000"/>
            </w:tcBorders>
          </w:tcPr>
          <w:tbl>
            <w:tblPr>
              <w:tblW w:w="150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6"/>
              <w:gridCol w:w="3118"/>
              <w:gridCol w:w="3259"/>
              <w:gridCol w:w="1985"/>
              <w:gridCol w:w="1972"/>
              <w:gridCol w:w="12"/>
              <w:gridCol w:w="1048"/>
            </w:tblGrid>
            <w:tr>
              <w:trPr>
                <w:trHeight w:val="699" w:hRule="atLeast"/>
              </w:trPr>
              <w:tc>
                <w:tcPr>
                  <w:tcW w:w="3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 xml:space="preserve">2.1.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Организация педагогом диагностической, профилактической, консультативной  деятельно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нсультативно-просветительской работы с педагогическим коллективом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Информационная справка, отражающая </w:t>
                  </w:r>
                  <w:r>
                    <w:rPr>
                      <w:rFonts w:cs="Times New Roman" w:ascii="Times New Roman" w:hAnsi="Times New Roman"/>
                    </w:rPr>
                    <w:t>формы консультативно-просветительской работы; копии планов просветительской работы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 проч. документ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– частичное соотве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– полное соответствие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 соответствующий балл</w:t>
                  </w:r>
                </w:p>
              </w:tc>
              <w:tc>
                <w:tcPr>
                  <w:tcW w:w="1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1178" w:hRule="atLeast"/>
              </w:trPr>
              <w:tc>
                <w:tcPr>
                  <w:tcW w:w="3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tabs>
                      <w:tab w:val="clear" w:pos="708"/>
                      <w:tab w:val="left" w:pos="284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нсультативно-просветительской работы с родителями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Информационная справка, отражающая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ормы консультативно-просветительской работы</w:t>
                  </w:r>
                  <w:r>
                    <w:rPr>
                      <w:rFonts w:cs="Times New Roman" w:ascii="Times New Roman" w:hAnsi="Times New Roman"/>
                    </w:rPr>
                    <w:t>; копии п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ан</w:t>
                  </w:r>
                  <w:r>
                    <w:rPr>
                      <w:rFonts w:cs="Times New Roman" w:ascii="Times New Roman" w:hAnsi="Times New Roman"/>
                    </w:rPr>
                    <w:t>ов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росветительской работы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 проч. документ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– частичное соотве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– полное соответствие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 соответствующий балл</w:t>
                  </w:r>
                </w:p>
              </w:tc>
              <w:tc>
                <w:tcPr>
                  <w:tcW w:w="1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tabs>
                      <w:tab w:val="clear" w:pos="708"/>
                      <w:tab w:val="left" w:pos="284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роведение диагностических процедур (с учетом специфики учреждения)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формационная справка</w:t>
                  </w:r>
                  <w:r>
                    <w:rPr>
                      <w:rFonts w:cs="Times New Roman" w:ascii="Times New Roman" w:hAnsi="Times New Roman"/>
                    </w:rPr>
                    <w:t xml:space="preserve"> с указанием применяемых диагностических методик, заверенный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лгоритм системы проведения диагностической работы; бланки диагностики, образцы проведенной диагностики с указанием дефектологического заключения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* </w:t>
                  </w:r>
                  <w:r>
                    <w:rPr>
                      <w:rFonts w:cs="Times New Roman" w:ascii="Times New Roman" w:hAnsi="Times New Roman"/>
                      <w:i/>
                    </w:rPr>
                    <w:t>копии документов не должны содержать персональные  данные о клиент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– частичное соотве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– полное соответствие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 соответствующий балл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39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умма баллов по критерию 2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Максимально возможная сумма баллов по критерию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равна 6 </w:t>
                  </w:r>
                </w:p>
              </w:tc>
              <w:tc>
                <w:tcPr>
                  <w:tcW w:w="1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4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3"/>
              <w:gridCol w:w="3116"/>
              <w:gridCol w:w="3259"/>
              <w:gridCol w:w="1850"/>
              <w:gridCol w:w="2252"/>
              <w:gridCol w:w="878"/>
            </w:tblGrid>
            <w:tr>
              <w:trPr>
                <w:trHeight w:val="475" w:hRule="atLeast"/>
              </w:trPr>
              <w:tc>
                <w:tcPr>
                  <w:tcW w:w="1493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ритерий III. Стабильные результаты освоения  воспитанниками коррекционных программ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 xml:space="preserve">3.1.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Результативность работы по программе(ам)</w:t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езультаты работы с клиентами (несовершеннолетними/ семьями) по итогам реализации программ, по которым работает педагог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формационная справка, отражающая охват клиентов программой, критерии (показатели результативности),  сравнительные диаграммы/ таблицы и проч. документы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- 10% - 20%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- 21% - 30%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  <w:r>
                    <w:rPr>
                      <w:rFonts w:cs="Times New Roman" w:ascii="Times New Roman" w:hAnsi="Times New Roman"/>
                    </w:rPr>
                    <w:t xml:space="preserve"> - 31% - 50%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</w:t>
                  </w:r>
                  <w:r>
                    <w:rPr>
                      <w:rFonts w:cs="Times New Roman" w:ascii="Times New Roman" w:hAnsi="Times New Roman"/>
                    </w:rPr>
                    <w:t xml:space="preserve"> - 51% - 60% 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/3/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оответствующий балл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140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умма баллов по критерию 3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Максимально возможная сумма баллов по критерию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равна 4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  <w:gridCol w:w="2127"/>
        <w:gridCol w:w="2060"/>
        <w:gridCol w:w="18"/>
        <w:gridCol w:w="864"/>
      </w:tblGrid>
      <w:tr>
        <w:trPr>
          <w:trHeight w:val="57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V. Личный вклад в повышение качества коррекционного процесса  на основе совершенствования методов обучения и воспитания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Повышение качества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 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и свидетельств, удостоверений, дипломов, установленного/ государственного образца  о повышении квалификации в соответствии с профессиональной деятельностью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9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ступления на семинарах, круглых столах,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тодических объединениях, научно-практических конференциях, марафонах, конкурсах профмастерства;  </w:t>
            </w:r>
            <w:r>
              <w:rPr>
                <w:rFonts w:cs="Times New Roman" w:ascii="Times New Roman" w:hAnsi="Times New Roman"/>
              </w:rPr>
              <w:t>руководство методическим объедине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</w:t>
            </w:r>
            <w:r>
              <w:rPr>
                <w:rFonts w:cs="Times New Roman" w:ascii="Times New Roman" w:hAnsi="Times New Roman"/>
              </w:rPr>
              <w:t>; копии конспектов, программ мероприятий, выступлений,  сертификатов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</w:t>
            </w:r>
            <w:r>
              <w:rPr>
                <w:rFonts w:cs="Times New Roman" w:ascii="Times New Roman" w:hAnsi="Times New Roman"/>
                <w:color w:val="000000"/>
              </w:rPr>
              <w:t>внутри учреж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-муницип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</w:rPr>
              <w:t>областной и выш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ляется сумма балло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18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; копии конспектов занятий, планов мероприятий, протоколов (если имеется) и пр. подтверждающие докум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3. Разработка коррекционно-развивающих програ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 педагога самостоятельно разработанны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 xml:space="preserve">, копии </w:t>
            </w:r>
            <w:r>
              <w:rPr>
                <w:rFonts w:cs="Times New Roman" w:ascii="Times New Roman" w:hAnsi="Times New Roman"/>
                <w:bCs/>
                <w:iCs/>
              </w:rPr>
              <w:t>протоколов заседаний методических советов по утверждению программы, копия утвержден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наличи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равна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ям 1 -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ям 1 – 4 равна 3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*Учитель - 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дефектолог, набравший  21 балл  (более 60%), может претендовать на 1 квалификационную категор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*Учитель – дефектолог,</w:t>
      </w: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>набравший  28 баллов (более 80%),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41:00Z</dcterms:created>
  <dc:creator>vdovinato</dc:creator>
  <dc:description/>
  <cp:keywords/>
  <dc:language>en-US</dc:language>
  <cp:lastModifiedBy>Юлия Владимировна Старостина</cp:lastModifiedBy>
  <dcterms:modified xsi:type="dcterms:W3CDTF">2016-09-14T11:16:00Z</dcterms:modified>
  <cp:revision>23</cp:revision>
  <dc:subject/>
  <dc:title>Критерии и показатели профессиональной компетентности и результативности деятельности педагогического работника (учителя-дефектолога)</dc:title>
</cp:coreProperties>
</file>