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достижений) педагогических работников для установления соответствия квалификационной категории (первой или высшей) по должности «учитель», «преподаватель» (физическая культура), «руководитель физического воспитания» профессион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400"/>
        <w:gridCol w:w="3408"/>
        <w:gridCol w:w="1911"/>
        <w:gridCol w:w="2058"/>
        <w:gridCol w:w="1276"/>
      </w:tblGrid>
      <w:tr>
        <w:trPr>
          <w:tblHeader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667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«Результаты освоения обучающимися образовательных программ по итогам мониторингов, проводимых организацией»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1. Позитивная динамика учебных достижений обучающих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метны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знаний, умений, навыков обучающихся по программам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кГОС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знаний, умений и навыков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оказателей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уровня обученности  учащихс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обучающихс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данным внешних аттестаций различного тип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следующих показателе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знаний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 обученности учащихся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я физической подготовленности учащихс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всем класс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торых работает данный педагог (за 2 - 5 лет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й успеваемости обучающихся (за 2 – 5 лет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х, предметных и личнос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в соответствии с образовательной программой образовательной организац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ГОС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ей мониторинга образовательного учреждени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2. Стабильность качества знаний, умений, навыков обучающихся по ФкГОС (ФГОС) по всем классам, в которых работает данный педагог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ачества знани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средних показателей качества знаний за отчетный период по всем классам, в которых работает данный педаго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ри среднем качестве знаний 60 - 74 % –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ри среднем качестве знаний более 75 %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3. Наличие творческих, исследовательских, проектных работ обучающихся  </w:t>
            </w:r>
            <w:r>
              <w:rPr>
                <w:rStyle w:val="FontStyle16"/>
                <w:b/>
                <w:i/>
                <w:sz w:val="24"/>
                <w:szCs w:val="24"/>
              </w:rPr>
              <w:t>по учебной дисциплине,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ю деятельности),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уществляемых под руководством педагогического работни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ектной деятельности обучающихся по предмету (урочная и внеурочная деятельность),  результативность участия в мероприятиях дан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  рабочей  программы педагога  (контрольно-измерительных материал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ем творческих, исследовательских, проектных работ с краткой аннотацией;  творческие, проектные, исследовательские  работы обучающих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приказов об участии в мероприятиях  данной направленности, сертификаты,  дипломы, благодарственные письм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.4. Результаты деятельности педагогического работника в области социализации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-значимых проектах (предметных, межпредметных, метапредметных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оведении предметной недели (месячника); копии дипломов, сертификатов, приказов и д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аудиторную деятельность по учебной дисциплине,  (направлению деятель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widowControl w:val="false"/>
              <w:spacing w:lineRule="auto" w:line="240" w:before="0" w:after="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жков, секций общекультурной, общеинтеллектуальной, социально-нравственной направлен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икация, копии приказов подтверждающие данную деятельность педагога, списки участников, копии  дипломов, грамот, сертификатов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разовательная программа кружка, секции, факультати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ст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» 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.1. Результативность участ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учающихся при выполнении нормативов Всероссийского  физкультурно-спортивного  комплекса 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«Готов к труду и обороне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ГТО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недрению  Всероссийского  физкультурно-спортивного  комплекса 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отов к труду и оборон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копии протоколов соревн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налич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.2. Результативность участия команды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ых соревнованиях школьников «Президентские состязания»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ых играх  школьников «Президентские спортивные игры», 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имнем фестивал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школьников  «Президентские спортивные игры» (для преподавателей физической культуры и руководителей физического воспитания – в соревнованиях для обучающихся СП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соревнований школьников «Президентские состязания» под руководством данного учителя.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иказов о руководств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м  командой, об участии команды в соревнованиях, копии дипломов, грамот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– победа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побе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побе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.1. Выявление и развитие способностей обучающихся к научной (интеллектуальной), творческой, физкультурно-спортив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ние технологий и методик личностно ориентированного обуче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данным   педагогом, а также диагностики результативности их применени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щиеся, пропустившие занятия по боле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щиеся, отнесенные по состоянию здоровья к подготовительной и специальной медицинской группа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данного  педагога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системы работы с одаренными детьм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нагру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ического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 Результаты участия  обучающихся в олимпиадах, конкурсах, фестивалях, соревнованиях и други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фициально зафиксированные достижения обучающихся в олимпиадах, конкурсах, научно-практических конференциях различного уровн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, проводимых в дистанционном режиме, спортивных состяза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веб-страницу или скрин-шот страницы мероприятий, проводимых в дистанционном режим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призеры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призеры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участи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 призеры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ревнований, в которых приняли участие обучающиеся под руководством данного педагога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за отчетный период с указанием приказов, заверенная администрацией ОУ (за 2 – 5 лет)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0 – 50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олее 50 соревнова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 «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чный вкл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едагогического работн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 повышение качества образования, совершенствование методов обучения и воспитания, продуктивное использование новых образовательных технологий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 Непрерывность образования педагогического рабо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 - 5 лет, предшествующих аттестации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дипломов  о повышении квалификации на базе различных образовательных учреждений в соответствии с профессиональной деятельностью педагога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курсы менее 108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курсы 108 ч. и более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сещение семинаров, круглых столов, конгрессов, мастер-классов, конгрессов, конференци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правок-подтверждения, сертификатов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аттестационного периода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 Продуктивное использование новых образовательных технологий и мет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образовательных технологий, используемых педагогом в образовательном процессе, а также итогов диагностики их результативности, в том числ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овационные    программы, методики, технологии по физическому воспитанию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3. Продуктивное исполь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ых технологий, а также цифровых образовательных ресурсов и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FF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участвует в работе форум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 обучающие программы, цифровые образовательные ресурсы и сред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ет навыками работы с электронными журнал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 в работе сетевых педагогических сообществах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ы оболочки, сайта, сообщества,  блога и т.п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4. Продуктивное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ри организации образовательного процесс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тогах диагностических исследований с указанием конкретных здоровьесберегающих технологий, методик и приемов, применяемых педагогическим работником, а также результативности их применения; копии писем, приказов и др. докумен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.5. Транслирование опыта практических результат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х уроков, мастер-классов; выступления на семинарах, конференциях, фестивалях, круглых столах, выполнение роли тьютора; публикации в печатных и электронных изда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ются публикации и участие в мероприятиях различного уровня независимо от числа этих публикаций и 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список публикаций с указанием выходных данных; копии обложек и первых страниц статей; электронные ссылки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и выше (очная форма) –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и выше (дистанционная форма) 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нообразие форм, используемых для обобщения и распространения собственного педагогического опыт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ограмм мероприятий, писем, приказов, сертификатов;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.6. Признание профессиональным сообществом высокой квалификации педагогического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 судейство соревновани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 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дагогических  работников</w:t>
            </w:r>
            <w:r>
              <w:rPr>
                <w:rFonts w:cs="Times New Roman" w:ascii="Times New Roman" w:hAnsi="Times New Roman"/>
                <w:b/>
              </w:rPr>
              <w:t xml:space="preserve">, претендующих на высшую категорию  наличие результативности по показателям 4.7. и 4.8. обязательно </w:t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7. Участие в исследовательской деятельности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педагога  в рамках научно-практических конференций, профессиональных слетов 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, мероприятий, сертификатов, дипломов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8. Участие в опытно-экспериментальной деятельности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деятельности  педагога (с учетом уровня эксперимента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 копии сертификатов, дипломов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–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ляется соответствующий бал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1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, федеральный –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показателям  4.7., 4.8.    равна 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.1. Участие  в работе методических советов, объединений, педагогических советов образовательной организации муниципального или регионального уровн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методических советов,  объединений, педагогических советов  или руководство  ими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ы, подтверждающие работу, приказы, программы заседаний объединений,  заверенные руководителем образовательного учрежд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,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у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 2 – у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руково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2. Участие в профессиональных конкурсах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частие  в конкурсах профессионального мастерства «Лучший учитель физической культуры», «Учитель года»,  «Преподаватель года»,  «Самый классный классный»  и другие 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дипломов, сертифика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ритерия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итериям равна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bCs/>
          <w:color w:val="3333FF"/>
          <w:lang w:val="ru-RU" w:eastAsia="ru-RU"/>
        </w:rPr>
      </w:pPr>
      <w:r>
        <w:rPr>
          <w:b/>
          <w:bCs/>
          <w:color w:val="3333FF"/>
          <w:lang w:val="ru-RU" w:eastAsia="ru-RU"/>
        </w:rPr>
      </w:r>
    </w:p>
    <w:p>
      <w:pPr>
        <w:pStyle w:val="TextBody"/>
        <w:rPr/>
      </w:pPr>
      <w:r>
        <w:rPr>
          <w:b/>
          <w:bCs/>
          <w:lang w:val="ru-RU" w:eastAsia="ru-RU"/>
        </w:rPr>
        <w:t xml:space="preserve">*  </w:t>
      </w:r>
      <w:r>
        <w:rPr>
          <w:b/>
          <w:lang w:val="ru-RU" w:eastAsia="en-US"/>
        </w:rPr>
        <w:t xml:space="preserve">Педагогический  </w:t>
      </w:r>
      <w:r>
        <w:rPr>
          <w:b/>
          <w:lang w:eastAsia="en-US"/>
        </w:rPr>
        <w:t>работник</w:t>
      </w:r>
      <w:r>
        <w:rPr>
          <w:b/>
          <w:bCs/>
          <w:lang w:val="ru-RU" w:eastAsia="ru-RU"/>
        </w:rPr>
        <w:t>, набравшие от 35 до 46 баллов (более 60 % от максимально возможного) могут претендовать на I квалификационную категорию</w:t>
      </w:r>
    </w:p>
    <w:p>
      <w:pPr>
        <w:pStyle w:val="TextBody"/>
        <w:rPr/>
      </w:pPr>
      <w:r>
        <w:rPr>
          <w:b/>
          <w:bCs/>
          <w:lang w:val="ru-RU" w:eastAsia="ru-RU"/>
        </w:rPr>
        <w:t>**</w:t>
      </w:r>
      <w:r>
        <w:rPr>
          <w:b/>
          <w:lang w:val="ru-RU" w:eastAsia="en-US"/>
        </w:rPr>
        <w:t xml:space="preserve"> Педагогический  </w:t>
      </w:r>
      <w:r>
        <w:rPr>
          <w:b/>
          <w:lang w:eastAsia="en-US"/>
        </w:rPr>
        <w:t>работник</w:t>
      </w:r>
      <w:r>
        <w:rPr>
          <w:b/>
          <w:bCs/>
          <w:lang w:val="ru-RU" w:eastAsia="ru-RU"/>
        </w:rPr>
        <w:t xml:space="preserve"> 47 и более баллов (более 80 % от максимально возможного) могут претендовать на высшую квалификационную категорию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srequiredasterisk">
    <w:name w:val="ss-required-asterisk"/>
    <w:basedOn w:val="Style14"/>
    <w:qFormat/>
    <w:rPr/>
  </w:style>
  <w:style w:type="character" w:styleId="Sschoiceitemcontrol">
    <w:name w:val="ss-choice-item-control"/>
    <w:basedOn w:val="Style14"/>
    <w:qFormat/>
    <w:rPr/>
  </w:style>
  <w:style w:type="character" w:styleId="Sschoicelabel">
    <w:name w:val="ss-choice-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20:00Z</dcterms:created>
  <dc:creator>PanchenkoIM</dc:creator>
  <dc:description/>
  <cp:keywords/>
  <dc:language>en-US</dc:language>
  <cp:lastModifiedBy>Анжелика Владимировна Потапова</cp:lastModifiedBy>
  <cp:lastPrinted>2014-09-05T10:53:00Z</cp:lastPrinted>
  <dcterms:modified xsi:type="dcterms:W3CDTF">2016-12-01T06:49:00Z</dcterms:modified>
  <cp:revision>19</cp:revision>
  <dc:subject/>
  <dc:title/>
</cp:coreProperties>
</file>