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достижений) педагогических работников для установления соответствия квалификационной катег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ервой или высшей) по должности по должности «преподаватель», «мастер производственного обучения» Приволжского учебного центра профессиональных квалификаций – структурного подразделения Приволжской железной дороги – филиала ОАО «РЖ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38"/>
        <w:gridCol w:w="3226"/>
        <w:gridCol w:w="208"/>
        <w:gridCol w:w="2576"/>
        <w:gridCol w:w="125"/>
        <w:gridCol w:w="2264"/>
        <w:gridCol w:w="53"/>
        <w:gridCol w:w="2461"/>
      </w:tblGrid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«Результаты освоения обучающимися образовательных программ по итогам мониторингов, проводимых организацией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 Показатель «Динамика учебных достижений обучающихся»</w:t>
            </w:r>
          </w:p>
        </w:tc>
      </w:tr>
      <w:tr>
        <w:trPr/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Позитивная динамика учебных достижений обучающихся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показателей предметных результатов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чества знаний, умений, навыков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видуальных показателей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стижения обучающихся по  данным внешних аттестаций различного тип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положительной динамике качества знаний; таблица с показателями качества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%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 -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«Результаты деятельности педагогического работника в области социализации обучающихся»</w:t>
            </w:r>
          </w:p>
        </w:tc>
      </w:tr>
      <w:tr>
        <w:trPr/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2.1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ганизация педагогом социально-значимой деятельности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деятельности обучающихся в социально- значимых мероприятиях, социально-значимых проектах (предметных, межпредметных)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ткое описание мероприятия,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равка о проведении предметной недели (месячника)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пии дипломов, сертификатов, приказов и др.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«Познавательная активность обучающихся по предмету (направлению деятельности)»</w:t>
            </w:r>
          </w:p>
        </w:tc>
      </w:tr>
      <w:tr>
        <w:trPr/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3.1.Организация педагогом внеурочной деятельности по предмету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ы и формы работы кружка, секции, факультатива; списки участников; диагностика результатов работы кружка и др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пии приказов, писем, дипломов, грамот, сертификатов и др.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3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.3.2. Охват обучающихся внеурочной деятельностью по учебной дисциплине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количества обучающихся у данного педагога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стников кружков, факультативов и др.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 и более -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3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намика доли обучающихся (в %), занимающихся в предметных кружках, секциях, факультативах, которыми руководит педагогический работник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ы мониторинга деятельности кружков, секций, факультативов за межаттестационный период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отрицательная 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стаби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положительн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аксимальный балл по критерию 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«Выявление  и  развитие  способностей  обучающихся  к  научной  (интеллектуальной), творческой деятельности,   а также  их  участие в  олимпиадах,  конкурсах,  фестивал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Показатель «Выявление и развитие способностей обучающихся к научной (интеллектуальной), творческой деятельности»</w:t>
            </w:r>
          </w:p>
        </w:tc>
      </w:tr>
      <w:tr>
        <w:trPr/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1.1.Организация  работы с обучающимися, имеющими способности к научной (интеллектуальной), творческой деятельности  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условия для развития и реализации индивидуальных способностей обучающихся в процессе их обучения и воспитания; разрабатывает механизмы учета индивидуальных достижений обучающихся, в т.ч. портфоли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равка о работе с обучающимися по результатам входного и итогового контроля знаний, тарификация, план работы, критерии портфолио обучающихс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Показатель «Результаты участия  обучающихся в олимпиадах, конкурсах, фестивалях, выставках и других мероприятиях»</w:t>
            </w:r>
          </w:p>
        </w:tc>
      </w:tr>
      <w:tr>
        <w:trPr/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2.1. Достижения обучающихся в олимпиадах, конкурсах исследовательских работ, научно-практических конференциях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ициально зафиксированные достижения обучающихся в олимпиадах, конкурсах, выставках научно-практических конференциях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ются победы и участия в мероприятиях различного уровня независимо от числа победителей и участников, обучающихся у данного педагога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О     (подразделение учебного цент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учас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-  поб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О     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олжский учебный центр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-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рожный (Приволжская ж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побед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аксимальный балл по 2  критерию     6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Показатель «Продуктивное использование новых образовательных технологий, включая информационные, а также цифровых образовательных ресурсов и средств»</w:t>
            </w:r>
          </w:p>
        </w:tc>
      </w:tr>
      <w:tr>
        <w:trPr/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1. Использование педагогом в образовательном процессе современных образовательных технологий и методик 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еятельности по использованию в образовательном процессе современных образовательных технологий и методик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с указанием конкретных образовательных технологий, используемых в образовательном процессе, а также итогов диагностики их результа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3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2. Использов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 образовательном процессе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использования (и/ или разработки) цифровых образовательных ресурсов (ЦОР), применения дистанционных образовательных технологий для проведения уроков и внеурочной деятельности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0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менении ЦОР с аннотациями ресур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0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ьзовании ДОТ в деятельности педагога и т.п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0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ый ресурс, размещенный в сети Интернет; Интранет, СУЗ, СДО  ОАО «РЖ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0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истанционный курс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0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ы ОУ и т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-шоты оболочки, сайта, блога и т.п.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3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ифрового портфолио педагога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веб-страницу или личный сай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-шот страницы (сайта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.3. Использование в образовательном процессе здоровьесберегающих технологий, методик и приемов оздоровленияобучающихся, рекомендованных на федеральном или региональном уровне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обучающихся при организации образовательного процесса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тогах диагностических исследований с указанием конкретных здоровьесберегающих технологий, методик и приемов, применяемых педагогом, мастером производственного обу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исем, приказов и др.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1.4. Результативность применения на уроках и во внеурочной деятельности проектных методик и технологий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а проектов на уроках и во внеурочной деятельности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с указанием раздела программы,  тематики проектов, числа участников, результативности, заверенная администрацией ОУ; копии сертификатов, дипломов, грам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Показатель «Система индивидуальной работы с обучающимися»</w:t>
            </w:r>
          </w:p>
        </w:tc>
      </w:tr>
      <w:tr>
        <w:trPr/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 Организация педагогической деятельности с учетом индивидуальных особенностей обучающихс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хнологий и методик личностно ориентирован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технологий и методик личностно ориентированного обучения, применяемых педагогом, а также диагностики результативности их приме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олное соотве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боуспевающие обучающиеся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р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пропустившие занятия по болезни и др.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по данному виду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, копии приказов и т.д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ол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 Показатель «Участие в экспериментальной, инновационной деятельности»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3.1. Участие в опытно-экспериментальной, инновационной деятельности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Результативность опытно-экспериментальной, инновационной деятельности (с учетом уровня эксперимента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  <w:t xml:space="preserve"> 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пии сертификатов, дипломов и т.д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О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ро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иволжская ж.д)     .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т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АО «РЖД») 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3.2. Участие в исследовательской деятельности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учителя в рамках научно-практических конференций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ероприятиях различного уровня независимо от числа таких участий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рожный (Приволжская ж.д).     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т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АО «РЖД») 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4. Показатель «Транслирование опыта практических результатов профессиональной деятельности, в том числе экспериментальной и инновационной»</w:t>
            </w:r>
          </w:p>
        </w:tc>
      </w:tr>
      <w:tr>
        <w:trPr/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4.1. Обобщение и распространение собственного педагогического опы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крытых уроков, мастер – классов, тренингов; выступления на семинарах, круглых ст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мероприятиях различного уровня независимо от числа этих мероприятий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электронные ссылки и т.д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О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рожный (Приволжская ж.д).      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т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АО «РЖД») 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убликации в печатных и электронных изд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учитываются публикации различного уровня независимо от их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АО»РЖД»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публикаций с указанием выходных данных; копии обложек и первых страниц статей; электронные ссылки и т.д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рожный (Приволжская ж.д).      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т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АО «РЖД») - 3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5. Показатель «Непрерывность образования педагогического работника»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5.1. Повышение качества профессиональной деятельности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 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.6. Показатель «Признание профессиональным сообществом высокой квалификации педагогического работника»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6.1. Профессиональная экспертная деятельность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экспертных комиссий, групп; жюри олимпиад, конкурсов, выставок; творческих лабораторий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ложений о мероприятиях с указанием состава жюри, разработка и рецензирование  Примерных  учебных планов и программ для профессионального обучения рабочих кадров ОАО «РЖД»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рож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иволжская ж.д)        .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т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АО «РЖД») 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 Показатель «Награды и поощрения педагогического работника за личный вклад в повышение качества образования, успехи в профессиональной деятельности»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1. Поощрения педаг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ежаттестационный период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пий грамот, поощрений, благодарственных  писем по профилю работы, заверенных руководителем образовательно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пий документов, заверенных руководителем образовательной организации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подразделения )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волжского учебного центра)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рож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иволжская  ж.д)        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т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АО «РЖД»)    - 4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аксимальный балл по 3  критерию  38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Показатель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1.1. Участие в работе методических советов, объединений, педагогических советов образовательной организации, муниципального или регионального и уровн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работе методических советов и объединений  или руководство  ими.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ы, подтверждающие работу, приказы, программы заседаний объединений,  заверенные руководителем образовательного учреждения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О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рожный (Приволжская ж.д).      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т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АО «РЖД»)  - 2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 Показатель «Участие в профессиональных конкурсах»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.1. Участие  в очных/заочных/дистанционных конкурсах (по использованию ИКТ; инновационных, методических  разработок; публикаций; педагогических инициатив и др.) для педагогических работников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очных/заочных/дистанционных конкурсах (по использованию ИКТ; инновационных, методических  разработок; публикаций; педагогических инициатив и др.) для педагогических работников: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рожный (Приволжская ж.д).       –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т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АО «РЖД»)  - 7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.2 .Участие в конкурсах профессионального мастерства «Преподаватель года», «Мастер года», «Творчество в моей профессии», «Профи», смотр-конкурс профессионального педагогического мастерства работников учебных центров профессиональных квалификаций ОАО «РЖД» др.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конкурсах профессионального мастерства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учас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-  поб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рожный (Приволжская ж.д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-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т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ОАО «РЖД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- побед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аксимальный балл по 4  критерию      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ксимальный балл по портфолио  7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, набравший 60 и более баллов, может претендовать на высшую квалификационную категорию.</w:t>
      </w:r>
    </w:p>
    <w:p>
      <w:pPr>
        <w:pStyle w:val="Normal"/>
        <w:spacing w:lineRule="auto" w:line="240" w:before="0" w:after="0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,  набравший от 45 до 59 баллов, может претендовать на первую квалификационную категор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6:26:00Z</dcterms:created>
  <dc:creator>Юлия Старостина</dc:creator>
  <dc:description/>
  <dc:language>en-US</dc:language>
  <cp:lastModifiedBy>Юлия Старостина</cp:lastModifiedBy>
  <dcterms:modified xsi:type="dcterms:W3CDTF">2019-02-05T16:26:00Z</dcterms:modified>
  <cp:revision>2</cp:revision>
  <dc:subject/>
  <dc:title/>
</cp:coreProperties>
</file>