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и педагогических работников педагогических работников государственных,</w:t>
      </w:r>
    </w:p>
    <w:p>
      <w:pPr>
        <w:pStyle w:val="Normal"/>
        <w:spacing w:lineRule="auto" w:line="240" w:before="0" w:after="0"/>
        <w:ind w:left="808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«учитель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-логопед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17"/>
        <w:gridCol w:w="2427"/>
        <w:gridCol w:w="1927"/>
        <w:gridCol w:w="1843"/>
        <w:gridCol w:w="8"/>
        <w:gridCol w:w="1178"/>
      </w:tblGrid>
      <w:tr>
        <w:trPr>
          <w:trHeight w:val="8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818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Результаты освоения обучающимися с ОВЗ образовательных программ по итогам мониторингов, проводимых организацией.»</w:t>
            </w:r>
          </w:p>
        </w:tc>
      </w:tr>
      <w:tr>
        <w:trPr>
          <w:trHeight w:val="854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1.Доля  воспитанников с ОВЗ, имеющих положительные результаты в развитии, коррекции и решении личностных проблем за последний учебный год 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ая динамика развития воспитанников 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ка о результата внутреннего мониторинга реализации коррекционной программы, заверенная руководителем образовательной организаци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 -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70% -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00% - 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 Динамика доли  положительных показателе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ррекционно-развивающей работы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аттестационный период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ы  промежуточной аттестации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казателя качества знаний с предоставлением графических объектов (доля обучающихся с высоким уровнем речевого развития за каждый го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-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щий балл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+2 % - 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+ 3% -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% и выше  -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3. Позитивная динамика индивидуальных показателей воспитаннинов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ожительная динамика показателей результата в коррекции имеющегося дефекта  обучающихс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показателей обучающихся)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индивидуальных показателей воспитанников (за 2-4 год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-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-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-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1 равна 8 бал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8330</wp:posOffset>
                </wp:positionH>
                <wp:positionV relativeFrom="paragraph">
                  <wp:posOffset>635</wp:posOffset>
                </wp:positionV>
                <wp:extent cx="91814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14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260"/>
                              <w:gridCol w:w="2619"/>
                              <w:gridCol w:w="1951"/>
                              <w:gridCol w:w="1848"/>
                              <w:gridCol w:w="1412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44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ритерий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II.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Личный вклад педагогического работника в достижен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бильных положительных результатов  освоения обучающимися, воспитанниками с ОВЗ образовательных програм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9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2.1. Использование педагогом в образовательном процессе современных коррекционно- образовательных технологий и методи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личие системы деятельности по использованию в образовательном процессе современных образовательных технологий и методик,  ИК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аботка цифровых образовательных ресурсов, банка презентаций, электронных учебников; участиев очных/заочных/дистанционных конкурсах (по использованию ИКТ; инновационных, методических разработок; публикаций; педагогических инициатив и др.)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ка с указанием конкретных коррекционно-образовательных технологий, используемых в образовательном процессе, а также итогов диагностики их результативности;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– отсу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2.. Организация педагогом консультативно-просветительской  работы с детьми и  родителям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ультативно-профилактическая работа с детьми, не посещающими логопедические занятия, и родителями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равка, краткое описание системы консультативной работы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– отсу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соотве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/1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.3.. Организация педагогом мероприятий по диагностике речевых нарушений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ведение диагностических процедур (с учетом специфики учреждения)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равка, краткое описание системы диагностической работы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– отсу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соответствие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/1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4 Организация педагогом развивающей среды в соответствии с ФГО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намичное совершенствование предметно-пространственной развивающей среды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ткое опис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дактического обеспечения коррекционно-развивающего процесса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– отсу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 соответствие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/1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4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5.Организация педагогической деятельности с учетом индивидуальных особенностей воспитанников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ние технологий и методик личностно ориентированного обу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полнительная дифференцированная работа с различными категориями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уппы рис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чающиеся, пропустившие занятия по болезни и др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равка  с указанием  нагрузки учителя по данному виду деятельности и форм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, планов, индивидуальных программ и т.д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-отсу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полнительная дифференцирован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имеющие сложную структуру дефект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тяжёлую степень выраженности дефекта (О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уровня, дизартрия ринолалия и, д.р)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равка с указанием нагрузки по данному виду деятельност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, копии заключения ПМПК и другие медицинские документы и т.д.(без персональных данных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-отсу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0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2 равна 9 баллов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5pt;height:595.3pt;mso-wrap-distance-left:9pt;mso-wrap-distance-right:9pt;mso-wrap-distance-top:0pt;mso-wrap-distance-bottom:0pt;margin-top:0.05pt;mso-position-vertical-relative:text;margin-left:47.9pt;mso-position-horizontal-relative:text">
                <v:fill opacity="0f"/>
                <v:textbox inset="0in,0in,0in,0in">
                  <w:txbxContent>
                    <w:tbl>
                      <w:tblPr>
                        <w:tblW w:w="14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260"/>
                        <w:gridCol w:w="2619"/>
                        <w:gridCol w:w="1951"/>
                        <w:gridCol w:w="1848"/>
                        <w:gridCol w:w="1412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44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ритерий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II. 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Личный вклад педагогического работника в достижен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абильных положительных результатов  освоения обучающимися, воспитанниками с ОВЗ образовательных программ»</w:t>
                            </w:r>
                          </w:p>
                        </w:tc>
                      </w:tr>
                      <w:tr>
                        <w:trPr>
                          <w:trHeight w:val="2989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2.1. Использование педагогом в образовательном процессе современных коррекционно- образовательных технологий и методи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личие системы деятельности по использованию в образовательном процессе современных образовательных технологий и методик,  ИК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работка цифровых образовательных ресурсов, банка презентаций, электронных учебников; участиев очных/заочных/дистанционных конкурсах (по использованию ИКТ; инновационных, методических разработок; публикаций; педагогических инициатив и др.)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ка с указанием конкретных коррекционно-образовательных технологий, используемых в образовательном процессе, а также итогов диагностики их результативности;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– отсу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 полное соответствие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/1/2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2.. Организация педагогом консультативно-просветительской  работы с детьми и  родителям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ультативно-профилактическая работа с детьми, не посещающими логопедические занятия, и родителями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авка, краткое описание системы консультативной работы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– отсутствие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соотве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/1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.3.. Организация педагогом мероприятий по диагностике речевых нарушений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ведение диагностических процедур (с учетом специфики учреждения)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авка, краткое описание системы диагностической работы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– отсу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соответствие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/1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4 Организация педагогом развивающей среды в соответствии с ФГО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намичное совершенствование предметно-пространственной развивающей среды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ткое описание</w:t>
                            </w:r>
                          </w:p>
                          <w:p>
                            <w:pPr>
                              <w:pStyle w:val="Style21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дактического обеспечения коррекционно-развивающего процесса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– отсу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 соответствие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/1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4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5.Организация педагогической деятельности с учетом индивидуальных особенностей воспитанников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ние технологий и методик личностно ориентированного обуч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олнительная дифференцированная работа с различными категориями обучающих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уппы рис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чающиеся, пропустившие занятия по болезни и др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авка  с указанием  нагрузки учителя по данному виду деятельности и форм работы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, планов, индивидуальных программ и т.д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-отсу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лное соответствие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/1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полнительная дифференцированная рабо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имеющие сложную структуру дефект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тяжёлую степень выраженности дефекта (ОНР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уровня, дизартрия ринолалия и, д.р)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авка с указанием нагрузки по данному виду деятельност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, копии заключения ПМПК и другие медицинские документы и т.д.(без персональных данных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-отсу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лное соответствие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/1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30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2 равна 9 баллов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firstLine="3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9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9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60"/>
        <w:gridCol w:w="2693"/>
        <w:gridCol w:w="1985"/>
        <w:gridCol w:w="1786"/>
        <w:gridCol w:w="10"/>
        <w:gridCol w:w="1423"/>
      </w:tblGrid>
      <w:tr>
        <w:trPr>
          <w:trHeight w:val="664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664" w:hRule="atLeast"/>
        </w:trPr>
        <w:tc>
          <w:tcPr>
            <w:tcW w:w="1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й Ш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Выявление  и  развитие  способностей  обучающихся  к  научной  (интеллектуальной), творческой,  а также  их  участие в  олимпиадах,  конкурсах,  фестивалях, 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33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1. Отражение деятельности преподавателя в интеграции с образовательным простран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о зафиксированные достижения воспитанников  в конкурсах, фестивалях,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 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и  дипломов, грамот, сертификатов, приказов и других официальных документов (положения, приказы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 Организация педагогом  социально-значимой деятельности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деятельности воспитанников в социально- значимых проект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-1; Муниципальный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- 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4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3 равна 8 балл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568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9280</wp:posOffset>
                </wp:positionV>
                <wp:extent cx="9159875" cy="7364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36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1"/>
                              <w:gridCol w:w="3118"/>
                              <w:gridCol w:w="2408"/>
                              <w:gridCol w:w="2130"/>
                              <w:gridCol w:w="1701"/>
                              <w:gridCol w:w="1417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4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рите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 «Личный вклад в повышение качества воспитания, совершенствования методов воспитательного процесс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4.1. Участие педагога в работе региональных и федеральных инновационных площадок в сфере образования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ультативность опытно-экспериментальной и инновацио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приказов; справка, заверенная руководителем ОУ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– 2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-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2. Участие педагога в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39" w:hanging="3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зентация результатов исследовательской деятельности в рамках научно-практических конференций, профессиональных слетов   и других мероприятий различного уровня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ка,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ограмм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роприятий, сертификатов, дипломов,  проектной деятельности, статьи в СМИ и т.д.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уровень 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гиональный уровень - 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уровень - 3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8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3. Обобщение и распространение собственного педагогического опы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дение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рытых уроков, мастер – классов,  выступления на семинарах, круглых столах; публикации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приказ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тификатов; видеозаписи открытых занятий, мастер-классов, выступлений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-1 Муниципальный уровень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-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4.Профессиональная эксперт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в работе экспертных комиссий, групп; жюри олимпиад, конкурсов; творческих лабораторий; руководство методическими объединениями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учитывается очное участ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;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пии положений о мероприятиях с указанием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а жюри; выписки из протоколов заседаний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пертных групп; план работы объединения и т.д.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-1 Муниципальный уровень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-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130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ind w:left="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4 равна 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79.9pt;mso-wrap-distance-left:9pt;mso-wrap-distance-right:9pt;mso-wrap-distance-top:0pt;mso-wrap-distance-bottom:0pt;margin-top:46.4pt;mso-position-vertical-relative:text;margin-left: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1"/>
                        <w:gridCol w:w="3118"/>
                        <w:gridCol w:w="2408"/>
                        <w:gridCol w:w="2130"/>
                        <w:gridCol w:w="1701"/>
                        <w:gridCol w:w="1417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44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ритер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 «Личный вклад в повышение качества воспитания, совершенствования методов воспитательного процесса»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.1. Участие педагога в работе региональных и федеральных инновационных площадок в сфере образования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ультативность опытно-экспериментальной и инновационной деятельности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и приказов; справка, заверенная руководителем ОУ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– 2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-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5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2. Участие педагога в исследовательской деятельност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39" w:hanging="3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зентация результатов исследовательской деятельности в рамках научно-практических конференций, профессиональных слетов   и других мероприятий различного уровня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ка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ограмм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й, сертификатов, дипломов,  проектной деятельности, статьи в СМИ и т.д.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уровень 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гиональный уровень -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уровень - 3 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8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3. Обобщение и распространение собственного педагогического опы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дение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рытых уроков, мастер – классов,  выступления на семинарах, круглых столах; публикации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и приказ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тификатов; видеозаписи открытых занятий, мастер-классов, выступлений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-1 Муниципальный уровень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-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4.Профессиональная экспертная деятельност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работе экспертных комиссий, групп; жюри олимпиад, конкурсов; творческих лабораторий; руководство методическими объединениями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учитывается очное участ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;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пии положений о мероприятиях с указанием 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а жюри; выписки из протоколов заседаний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пертных групп; план работы объединения и т.д.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-1 Муниципальный уровень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-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130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ind w:left="108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4 равна 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5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5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9159875" cy="61487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614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261"/>
                              <w:gridCol w:w="2409"/>
                              <w:gridCol w:w="2127"/>
                              <w:gridCol w:w="1706"/>
                              <w:gridCol w:w="141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4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рите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воспитательного процесс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1. Деятельность педагога  в методических  сообществах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Участие педагога  в работе методических объединений, форумов, центров , наставничество и руководство  педагогической практикой студентов и слушателей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ка,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ограмм заседаний, сертификатов, дипломов, выписки из  протоколов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ство- 1. Муниципальны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-1, руководство -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:  - участие -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ство -3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.2. Участие педагога  в создании программно-методического сопровождения 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Разработка авторских программ, методического сопровождения 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опи приказов, внешние экспертные заключе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- 1 Муниципальный уровень 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3.Участие педагога в профессиональных конкурсах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частие педагога в профессиональных конкурса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пии  приказов, положений о конкурсах, копии сертификатов, дипломов, грамот, видеозапис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уровень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– победа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0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:                           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5 равна 9 баллов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0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Максимально возможная сумма баллов по критериям 1-5 равна 48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я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84.15pt;mso-wrap-distance-left:9pt;mso-wrap-distance-right:9pt;mso-wrap-distance-top:0pt;mso-wrap-distance-bottom:0pt;margin-top:0.05pt;mso-position-vertical-relative:text;margin-left: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261"/>
                        <w:gridCol w:w="2409"/>
                        <w:gridCol w:w="2127"/>
                        <w:gridCol w:w="1706"/>
                        <w:gridCol w:w="141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4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ритер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воспитательного процесса»</w:t>
                            </w:r>
                          </w:p>
                        </w:tc>
                      </w:tr>
                      <w:tr>
                        <w:trPr>
                          <w:trHeight w:val="170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1. Деятельность педагога  в методических  сообществах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Участие педагога  в работе методических объединений, форумов, центров , наставничество и руководство  педагогической практикой студентов и слушателей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ка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ограмм заседаний, сертификатов, дипломов, выписки из  протоколов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- 1. Муниципальный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-1, руководство -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:  - участие -2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 -3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2. Участие педагога  в создании программно-методического сопровождения воспитательного процесс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Разработка авторских программ, методического сопровождения воспитательного процесс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Копи приказов, внешние экспертные заключе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- 1 Муниципальный уровень -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</w:rPr>
                              <w:t>5.3.Участие педагога в профессиональных конкурсах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частие педагога в профессиональных конкурсах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пии  приказов, положений о конкурсах, копии сертификатов, дипломов, грамот, видеозаписи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уровень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– победа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0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:                            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5 равна 9 баллов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0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Максимально возможная сумма баллов по критериям 1-5 равна 48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я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*Педагогический работник, набравший более 43 (более 90%) баллов, может претендовать на высшую квалификационную категор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**Педагогический работник, набравший более 38 (более 80%) баллов, может претендовать на первую квалификационную категорию</w:t>
      </w:r>
    </w:p>
    <w:p>
      <w:pPr>
        <w:pStyle w:val="Style19"/>
        <w:spacing w:before="28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  <w:tab/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tLeast" w:line="36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26:00Z</dcterms:created>
  <dc:creator>User</dc:creator>
  <dc:description/>
  <cp:keywords/>
  <dc:language>en-US</dc:language>
  <cp:lastModifiedBy>User</cp:lastModifiedBy>
  <cp:lastPrinted>2015-09-29T10:59:00Z</cp:lastPrinted>
  <dcterms:modified xsi:type="dcterms:W3CDTF">2016-12-04T19:54:00Z</dcterms:modified>
  <cp:revision>22</cp:revision>
  <dc:subject/>
  <dc:title/>
</cp:coreProperties>
</file>