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val="en-US" w:eastAsia="en-US"/>
        </w:rPr>
        <w:drawing>
          <wp:inline distT="0" distB="0" distL="0" distR="0">
            <wp:extent cx="39941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47" r="-9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sz w:val="6"/>
          <w:szCs w:val="6"/>
          <w:lang w:eastAsia="en-US"/>
        </w:rPr>
      </w:pPr>
      <w:r>
        <w:rPr>
          <w:rFonts w:eastAsia="Calibri" w:cs="Arial" w:ascii="Arial" w:hAnsi="Arial"/>
          <w:sz w:val="6"/>
          <w:szCs w:val="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0"/>
          <w:szCs w:val="30"/>
          <w:lang w:eastAsia="en-US"/>
        </w:rPr>
      </w:pPr>
      <w:r>
        <w:rPr>
          <w:rFonts w:eastAsia="Calibri"/>
          <w:b/>
          <w:color w:val="000000"/>
          <w:sz w:val="30"/>
          <w:szCs w:val="30"/>
          <w:lang w:eastAsia="en-US"/>
        </w:rPr>
        <w:t xml:space="preserve">МИНИСТЕРСТВО ОБРАЗОВАНИЯ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30"/>
          <w:szCs w:val="30"/>
          <w:lang w:val="en-US" w:eastAsia="en-US"/>
        </w:rPr>
        <w:t>САРАТОВСКОЙ ОБЛАСТИ</w:t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spacing w:lineRule="auto" w:line="288"/>
        <w:jc w:val="center"/>
        <w:rPr>
          <w:rFonts w:ascii="Arial" w:hAnsi="Arial" w:eastAsia="Calibri" w:cs="Arial"/>
          <w:b/>
          <w:b/>
          <w:spacing w:val="14"/>
          <w:sz w:val="12"/>
          <w:szCs w:val="24"/>
          <w:lang w:val="en-US" w:eastAsia="en-US"/>
        </w:rPr>
      </w:pPr>
      <w:r>
        <w:rPr>
          <w:rFonts w:eastAsia="Calibri" w:cs="Arial" w:ascii="Arial" w:hAnsi="Arial"/>
          <w:b/>
          <w:spacing w:val="14"/>
          <w:sz w:val="1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72175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2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0.2pt,4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721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70.2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jc w:val="center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П Р И К А З</w:t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jc w:val="center"/>
        <w:rPr>
          <w:szCs w:val="28"/>
        </w:rPr>
      </w:pPr>
      <w:r>
        <w:rPr>
          <w:sz w:val="28"/>
          <w:szCs w:val="28"/>
        </w:rPr>
        <w:t>от 05.02.2019 г. № 212</w:t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jc w:val="center"/>
        <w:rPr>
          <w:szCs w:val="24"/>
        </w:rPr>
      </w:pPr>
      <w:r>
        <w:rPr>
          <w:szCs w:val="24"/>
        </w:rPr>
        <w:t>г. Саратов</w:t>
      </w:r>
    </w:p>
    <w:p>
      <w:pPr>
        <w:pStyle w:val="Heading4"/>
        <w:ind w:right="433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ттестацион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ттестации педагогическ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государственных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, частных организац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образовательную деятельно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у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о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частью 3 статьи 49 Федерального закона                        от 29 декабря 2012 г. № 273-ФЗ «Об образовании в Российской Федерации», приказом Министерства образования и науки Российской Федерации                  о</w:t>
      </w:r>
      <w:r>
        <w:rPr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8"/>
          <w:szCs w:val="28"/>
        </w:rPr>
        <w:t>» и постановлением Правительства Саратовской</w:t>
      </w:r>
      <w:r>
        <w:rPr>
          <w:bCs/>
          <w:sz w:val="28"/>
          <w:szCs w:val="28"/>
        </w:rPr>
        <w:t xml:space="preserve"> области                от 10 июля 2007 г. № 267-П «Вопросы министерства образования Саратовской области», в целях организованного проведения аттестации </w:t>
      </w:r>
      <w:r>
        <w:rPr>
          <w:sz w:val="28"/>
          <w:szCs w:val="28"/>
        </w:rPr>
        <w:t>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</w:t>
      </w:r>
    </w:p>
    <w:p>
      <w:pPr>
        <w:pStyle w:val="Normal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-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Регламент работы аттестационной комиссии Саратовской области по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аналитической и организационной работы управления развития профессионального образования и организационной работы в течение 1 дня после изд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настоящий приказ на официальном сайте министерства образования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править копию настоящего приказа в министерство информации и печати области для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государственной службы и кадров управления правовой и кадровой работы министерства образования области направить копию настоящего приказ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прокуратуру Саратовской области в течение 3 дней после его из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Управление Министерства юстиции Российской Федерации по Саратовской области в течение 7 дней после дня первого официального опубликования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 министерства образования Саратовской области от 29 сентября 2014 года № 2336 «Об утверждении Регламента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6. Контроль за исполнением настоящего приказа возложить на заместителя министра образования области – начальника управления общего и дополните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sz w:val="28"/>
        </w:rPr>
        <w:t>Министр                                                                                               И.В. Седо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256"/>
        <w:ind w:right="-2"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38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tabs>
          <w:tab w:val="clear" w:pos="720"/>
          <w:tab w:val="left" w:pos="538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Саратовской области </w:t>
      </w:r>
    </w:p>
    <w:p>
      <w:pPr>
        <w:pStyle w:val="Normal"/>
        <w:tabs>
          <w:tab w:val="clear" w:pos="720"/>
          <w:tab w:val="left" w:pos="538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от 05.02.2019 г. № 21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ой комиссии 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аттестации </w:t>
      </w:r>
      <w:r>
        <w:rPr>
          <w:b/>
          <w:color w:val="000000"/>
          <w:sz w:val="28"/>
          <w:szCs w:val="28"/>
        </w:rPr>
        <w:t xml:space="preserve">педагогических работник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ых, муниципальных, частных организаци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уществляющих образовательную деятельност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ях установления квалификационной катего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1.1. Настоящий Регламент работы аттестационной комиссии Саратовской области по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(далее – Регламент) разработан в соответствии с частью 3 статьи 49 Федерального закона от 29 декабря 2012 г. № 273-ФЗ «Об образовании в Российской Федерации», приказом Министерства образования и науки Российской Федерации о</w:t>
      </w:r>
      <w:r>
        <w:rPr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8"/>
          <w:szCs w:val="28"/>
        </w:rPr>
        <w:t>» (далее – Порядок аттестации) и постановлением Правительства Саратовской</w:t>
      </w:r>
      <w:r>
        <w:rPr>
          <w:bCs/>
          <w:sz w:val="28"/>
          <w:szCs w:val="28"/>
        </w:rPr>
        <w:t xml:space="preserve"> области                   от 10 июля 2007 г. № 267-П «Вопросы министерства образования Сарато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Настоящий Регламент определяет последовательность действий </w:t>
      </w:r>
      <w:r>
        <w:rPr>
          <w:sz w:val="28"/>
        </w:rPr>
        <w:t>аттестационной комиссии Саратовской области по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(далее – Аттестационная комиссия, аттестация, педагогические работни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Аттестация педагогических работников с целью установления квалификационной категории проводится по их жел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задачами проведения аттест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профессионального и личностного ро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сти повышения квалификации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качества педаг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ерспектив использования потенциальных возможностей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(педагогической)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Аттестационная комиссия является постоянно действующим коллегиальным органом по аттестации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, формируемым министерством образования Саратовской области (далее – Министерств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6. Основными принципами проведения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Формирование и состав аттестационной комисс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Аттестационная комиссия создается приказом Министер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ттестационная комиссия состоит из председателя, заместителей председателя, секретаря и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Аттестационной комиссии включаются: </w:t>
      </w:r>
      <w:r>
        <w:rPr>
          <w:sz w:val="28"/>
        </w:rPr>
        <w:t xml:space="preserve">руководители и работники структурных подразделений Министерства и иных органов исполнительной власти Саратовской области, </w:t>
      </w:r>
      <w:r>
        <w:rPr>
          <w:sz w:val="28"/>
          <w:szCs w:val="28"/>
        </w:rPr>
        <w:t xml:space="preserve">представители профессиональных союзов, </w:t>
      </w:r>
      <w:r>
        <w:rPr>
          <w:sz w:val="28"/>
        </w:rPr>
        <w:t>научных организаций и общественных объединений, работники образовательных организа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 Персональный состав Аттестационной комиссии утверждается ежегодно приказом Министерства в срок до 1 сентя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Заседание Аттестационной комиссии проводит председатель комиссии, а в его отсутствие – один из заместителей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едседатель Аттес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работой Аттестац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Аттестац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ет в пределах своих полномочий поручения секретарю и членам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членов Аттестационной комиссии по рассмотрению предложений, заявлений и жалоб аттестуем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связанные с проведением аттес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Заместитель председателя Аттестационной комиссии исполняет обязанности председателя в его отсутств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Аттес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онную подготовку заседаний Аттестац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необходимые документы для работы Аттестац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оформление решений Аттестац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воевременным представлением материалов для рассмотрения Аттестационной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Председатель Аттестационной комиссии, заместители председателя Аттестационной комиссии, секретарь и члены Аттес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Аттестац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равные условия для педагогических работников, проходящих аттест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объективность принятия решения Аттестационной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Для реализации возложенных функций члены Аттес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ы знать законы и иные нормативные правовые акты, регламентирующие порядок проведения аттестации педагогических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ны соблюдать права аттестуемых педагогических работников, правовые, нравственные и этические нормы, следовать требованиям профессиональной этики и обеспечить защиту персональных данных педагогических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т право присутствовать при проведении аттестационного тест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т право вносить предложения по совершенствованию процедуры аттестации педагогических работников и организации работы Аттестац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олномочия отдельных членов Аттестационной комиссии могут быть досрочно прекращены приказом Министерства по следующим осн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бственной инициативе члена Аттестационной комиссии на основании письменного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или ненадлежащее исполнение без уважительных причин обязанностей члена Аттестац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привлечения специалистов для осуществления всестороннего анализа профессиональной деятельност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работни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нализ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предусмотренным Порядком аттестации, при условии, что их деятельность связана с соответствующими направлениями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Для осуществления всестороннего анализа профессиональной деятельности педагогических работников могут привлекаться специалисты (далее – привлечённые специалисты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валифицированные педагогические и руководящие работники общеобразовательных, профессиональных образовательных организаций, имеющие высшую квалификационную категор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ботники образовательных организаций высше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уководители и работники методических служб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ставители общественных организ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Из числа привлечённых специалистов формируется экспертная групп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Состав экспертной группы ежегодно утверждается приказом Министе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 Из членов экспертной группы назначается председатель, который несет ответственность за организацию и координацию деятельности экспертной группы, за соблюдение законных прав и интересов аттестуемых работников при проведении анализа их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6. По результатам анализа профессиональной деятельности педагогических работников экспертной группой оформляется протоко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7. Председатель экспертной групп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рганизует деятельность экспертной группы в соответствии с направлением работы и настоящим Регламен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пределяет обязанности членов экспертной групп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ивает организацию и проведение всестороннего анализа профессиональной деятельности педагогических работни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ивает инструктирование и консультирование членов экспертной групп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нализирует, обобщает материалы, представленные членами экспертной группы по итогам рабо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писывает выводы по результатам анализа по итогам заседаний экспертной группы в протокол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едает выводы по результатам анализа по итогам заседаний экспертной группы в Аттестационную комиссию не позднее 10 рабочих дней до заседания Аттестационной коми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8. Члены экспертной групп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яют анализ профессиональной деятельности педагогических работников в соответствии с пунктами 36 и 37 Порядка аттест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формляют и подписывают выводы по результатам анализа профессиональной деятельности педагогических работников в протоко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9. Привлечённые специалисты несут ответственность за соблюдение законных прав и интересов аттестуемых педагогических работ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0.Экспертная группа осуществляет работу в течение календарного года по мере поступления заявлений педагогических работников на прохождение аттестации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Организация процедуры всестороннего анализа профессиональной деятельности аттестуемых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дагогических работник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1. Процедура всестороннего анализа профессиональной деятельности педагогических работников, претендующих на установление квалификационной категории, осуществляется Аттестационной комиссией            с привлечением специалистов на основании заявлений педагогических работник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2. Процедура всестороннего анализа профессиональной деятельности педагогических работников, претендующих на установление высшей квалификационной категории, осуществляется в следующих форм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2.1. Для учителей русского языка, литературы, иностранного языка, математики, физики, химии, биологии, географии, истории, обществознания, информатики (далее - учителя – предметники)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едметное тестиро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аттестационная экспертиза портфолио профессиональных достижений педагогического работника по критериям и показателям, рекомендованным для установления соответствия уровня квалификации требованиям заявленной квалификационной катего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2.2. Для иных категорий педагогических работников в форме аттестационной экспертизы портфолио профессиональных достижений педагогического работника по критериям и показателям, рекомендованным  для установления соответствия уровня квалификации требованиям заявленной квалификационной катего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 Предметное тестирование проводится в предметн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метное тестирование позволяет оценить уровень профессиональной компетентности учителя в предмете преподавания, отражает уровень владения учебным материалом по предме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1. Предметное тестирование проводится с использованием учебно – тренировочных материалов для подготовки обучающихся к единому государственному экзамену, изданных федеральным государственным бюджетным научным учреждением «Федеральный институт педагогических измерений» (далее - ФГБНУ «Федеральный институт педагогических измерений»), и, размещенных на официальном сайте ФГБНУ «Федеральный институт педагогических измерен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3.2. Контрольно – измерительные материалы (далее - КИМ) для проведения предметного тестирования разрабатываются государственным автономным учреждением дополнительного профессионального образования (далее – ГАУ ДПО «СОИРО») на основе учебно – тренировочных материалов  для  подготовки  обучающихся  к  единому  государственном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замену, изданных ФГБНУ «Федеральный институт педагогических измерений», и размещенных на официальном сайте ФГБНУ «Федеральный институт педагогических измерен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3. КИМ проходят экспертную оценку в профессионально – экспертном сообщест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4. Структура КИМ соответствует структуре контрольно – измерительных материалов для проведения единого государственного экзамена по русскому языку, литературе, иностранному языку, математике, физике, химии, биологии, географии, истории, обществознанию, информа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моверсии КИМ по предметам размещаются на официальном сайте Министерства и государственного автономного учреждения Саратовской области «Региональный центр оценки качества образования» (далее – ГАУ СО «РЦОКО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5. Система оценивания тестовых заданий указана в инструкции к тес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6. Предметное тестирование проводится на бумажных носител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7. На выполнение предметного тестирования аттестуемым отводится 2 астрономических часа (120 мину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8. Проверка тестовых заданий по предметам проводится ответственными специалистами ГАУ СО «РЦОКО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3.9. Количество процентов, определяющих успешное прохождение тестирования, не может быть мене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первую категорию – 80 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сшую категорию – 90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3.10. Результат предметного тестирования оценивается в процентном отношении баллов за положительно выполненные задания теста к максимально возможному количеству баллов за тес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вед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47725" cy="323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</w:rPr>
        <w:t>100 %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>С</w:t>
      </w:r>
      <w:r>
        <w:rPr>
          <w:sz w:val="28"/>
        </w:rPr>
        <w:t xml:space="preserve"> – итоговый результат за тест (%);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sz w:val="28"/>
        </w:rPr>
        <w:t xml:space="preserve"> – количество баллов, набранных учителем за верно решенные зада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sz w:val="16"/>
          <w:szCs w:val="16"/>
        </w:rPr>
        <w:t xml:space="preserve">общ </w:t>
      </w:r>
      <w:r>
        <w:rPr>
          <w:sz w:val="28"/>
          <w:szCs w:val="28"/>
        </w:rPr>
        <w:t>– максимально возможное количество баллов за т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не является целым числом, округление осуществляется до целого числа в сторону увеличения значения по правилам округления натуральных чисел и десятичных дробей в пользу педаго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11. Педагогические работники, прошедшие предметное тестирование, получившие результат на 5 и менее процентов ниже минимального количества процентов, определяющих успешное прохождение тестирования, указанного в пункте 4.3.9. настоящего Регламента, имеют право пройти предметное тестирование повторно в установленном поряд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12. Результаты предметного тестирования учителей – предметников представляются в Аттестационную комиссию в виде протокола, за подписью специалиста ГАУ СО «РЦОКО», ответственного за его форм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4. Педагогическим работникам предоставляется право отозвать заявление на проведение аттестации до прохождения профессионального тест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5. Учителя – предметники, не набравшие необходимого количества процентов по профессиональному тестированию, указанных в пункте 4.3.9. настоящего Регламента, не допускаются к аттестационной экспертизе портфолио профессиональных достижений (далее – портфолио) (приложение №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6. Процедура всестороннего анализа профессиональной деятельности учителей - предметников, претендующих на установление первой квалификационной категории, осуществляется или в форме профессионального тестирования или аттестационной экспертизы портфолио профессиональных достижений педагогического работника по критериям и показателям, рекомендованным для установления соответствия уровня квалификации требованиям заявленной квалификационной катего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6.1. Аттестационная экспертиза портфолио осуществляется привлеченными специалистами в составе экспертной группы в соответствии с рекомендованными критериями результативности профессиональной деятельности (достижений) педагогических работников, соответствие которым подтверждается документами и материалами, представленными в портфоли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6.2. Перечень рекомендованных критериев результативности профессиональной деятельности (достижений) педагогических работников по каждой должности и оценочная шкала формируются в соответствии с пунктами 36, 37 Порядка аттестации (приложение №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6.3. Привлеченные специалисты по результатам аттестационной экспертизы портфолио оформляют и подписывают выводы в протоколе экспертной груп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7. Техническое и методическое сопровождение профессионального тестирования, организационное сопровождение аттестации педагогических работников (прием и регистрация заявлений педагогических работников, прием портфолио, создание условий для работы экспертной группы (проведения всестороннего анализа профессиональной деятельности аттестуемых педагогических работников) осуществляет ГАУ СО «РЦОКО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8. Результаты предметного тестирования и оценки портфолио могут быть предоставлены педагогическому работнику по его письменному заявлению в адрес Министерства, ГАУ СО «РЦОКО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согласия с результатами предметного тестирования или оценки портфолио педагогический работник имеет право подать письменное заявление – апелляцию в адрес Министе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пелляция рассматривается Апелляционной комиссией, создаваемой приказом Министе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став апелляционной комиссии включаются: представитель Министерства, член экспертной группы, представитель Саратовской областной организации Профсоюза работников народного образования и науки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пелляция рассматривается в течение 7 рабочих дней со дня подачи зая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пелляционная комиссия готовит информацию по результатам рассмотрения апелляции и передает ее в Аттестационную комис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нформация Апелляционной комиссии рассматривается на очередном заседании Аттестационной комисс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Порядок работы Аттестационной комисси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. Основанием для проведения аттестации педагогических работников в целях установления квалификационной категории является заявление педагогического работник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</w:rPr>
        <w:t>5.2. Заявление подается педагогическим работником лично в Аттестационную комиссию либо направляетс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«Интернет», по адресу: 410028, г. Саратов, ул. Мичурина, 89; или на электронный адрес: sarrcoko.att@mail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3. Анализ профессиональной деятельности педагогического работника в целях установления квалификационной категории осуществляется Аттестационной комиссией на основе протоколов о профессиональном тестировании и протоколов экспертной группы о результатах оценки портфоли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4. Заседание Аттестацион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5.5. Заседания Аттестационной комиссии могут проводиться в дистанционном режиме. В случае проведения заседания в дистанционном режиме, всем членам Аттестационной комиссии предоставляется по сети Интернет: проект решения по каждому вопросу повестки заседания, а также информация, на основании которой принимается решение. Член Аттестационной комиссии направляет своё решение в адрес секретаря Аттестационной комиссии. Письмо или </w:t>
      </w:r>
      <w:r>
        <w:rPr>
          <w:sz w:val="28"/>
          <w:szCs w:val="28"/>
          <w:lang w:val="en-US"/>
        </w:rPr>
        <w:t>Screenshot</w:t>
      </w:r>
      <w:r>
        <w:rPr>
          <w:sz w:val="28"/>
          <w:szCs w:val="28"/>
        </w:rPr>
        <w:t xml:space="preserve"> письма члена Аттестационной комиссии является подтверждающим документом для голосования по вопросам повестки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6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аттестация проводится в его отсутств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7. 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8. 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аттестационная комиссия принимает решение об установлении первой (высшей) квалификационной катего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хождении аттестации педагогический работник, являющийся членом Аттестационной комиссии, не участвует в голосовании по своей кандидату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9. По результатам аттестации Аттестационная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рвую (высшую) квалификационную категорию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первой (высшей) квалификационной категории (указывается должность, по которой педагогическому работнику отказывается в установлении квалификационной категор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0. Решение Аттестационной комиссии оформляется протоколом, который подписывается председателем, заместителями председателя, секретарем и членами Аттестационной комиссии, принимавшими участие в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На основании решения Аттестационной комиссии о результатах аттестации педагогических работников Министерство издаёт приказ об установлении квалификационной категории педагогическим работникам образовательных организаций, осуществляющих образовательную деятельность, со дня вынесения решения Аттестационной комисс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Приказ Министерства об установлении квалификационной категории педагогическим работникам образовательных организаций, осуществляющих образовательную деятельность, размещается на официальном сайте Министерства в сети «Интернет» в течение 15 рабочих дней со дня принятия решения Аттестационной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Педагогический работник может обратиться с жалобой на принятое решение или на действия (бездействие) органа в административном и (или) судебном порядке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е и действия (бездействие) Министерства подается в вышестоящий орган и (или) непосредственно в суд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е и действия (бездействие) Аттестационной комиссии подается в Министерство и (или) непосредственно в суд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4. По истечении сроков обжалования, предусмотренных действующим законодательством, педагогический работник вправе ходатайствовать о возврате портфоли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жалоб на решение Аттестационной комиссии портфолио педагогических работников хранятся в государственном автономном учреждении Саратовской области «Региональный центр оценки качества образования» в течение трех месяцев со дня издания приказа министерства образования Саратовской области об установлении квалификационной категории педагогическим работникам образовательных организаций, осуществляющих образовательную деятельность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left="5670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5670" w:hanging="0"/>
        <w:rPr/>
      </w:pPr>
      <w:r>
        <w:rPr/>
        <w:t xml:space="preserve">к Регламенту </w:t>
      </w:r>
      <w:r>
        <w:rPr>
          <w:rFonts w:cs="Courier New"/>
        </w:rPr>
        <w:t xml:space="preserve">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autoSpaceDE w:val="false"/>
        <w:ind w:left="5670" w:hanging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583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аттестовать меня в 20__ году на __________________ квалификационную  категорию по должности (должностям)____________________________________________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мею/имел(а)/не имел(а)(нужное подчеркнуть) __________квалификационную категорию,  срок ее действия до____________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</w:t>
      </w:r>
      <w:r>
        <w:rPr>
          <w:rStyle w:val="FootnoteAnchor"/>
          <w:sz w:val="24"/>
          <w:vertAlign w:val="superscript"/>
        </w:rPr>
        <w:footnoteReference w:id="2"/>
      </w:r>
      <w:r>
        <w:rPr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общаю о себе следующие свед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общий трудовой стаж _____ лет,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таж педагогической работы (по специальности) ___ лет,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данной должности _____ лет; в данном учреждении ___ лет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Имею следующие награды, звания, ученую степень, ученое звание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ведения о повышении квалификации 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ттестацию на заседании аттестационной комиссии прошу провести в моем присутствии /без моего присутствия (нужное подчеркнуть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порядком проведения аттестации педагогических работников организаций, осуществляющих образовательную деятельность ознакомлен(а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чной подписью подтверждаю согласие на обработку персональных данных в порядке, установленном Федеральным законом от 27 июля 2006 года № 152-ФЗ «О персональных данных», и размещение на сайте ГАУ СО «РЦОКО» результатов тестирования без указания персональных данных под регистрационным номером моего заявл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__» _____________ 20__ г.             </w:t>
        <w:tab/>
        <w:tab/>
        <w:t>Подпись 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cs="Courier New"/>
        </w:rPr>
      </w:pPr>
      <w:r>
        <w:rPr/>
        <w:t xml:space="preserve">Телефон домашний _________,           </w:t>
        <w:tab/>
        <w:tab/>
        <w:tab/>
        <w:t>служебный</w:t>
      </w:r>
      <w:r>
        <w:rPr>
          <w:rFonts w:cs="Courier New" w:ascii="Courier New" w:hAnsi="Courier New"/>
        </w:rPr>
        <w:t xml:space="preserve"> ________</w:t>
      </w:r>
    </w:p>
    <w:p>
      <w:pPr>
        <w:pStyle w:val="Normal"/>
        <w:autoSpaceDE w:val="false"/>
        <w:ind w:left="567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  <w:t xml:space="preserve">Приложение № 2 </w:t>
      </w:r>
    </w:p>
    <w:p>
      <w:pPr>
        <w:pStyle w:val="Normal"/>
        <w:autoSpaceDE w:val="false"/>
        <w:ind w:left="5670" w:hanging="0"/>
        <w:rPr/>
      </w:pPr>
      <w:r>
        <w:rPr/>
        <w:t>к Регламенту</w:t>
      </w:r>
      <w:r>
        <w:rPr>
          <w:rFonts w:cs="Courier New"/>
        </w:rPr>
        <w:t xml:space="preserve">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го работника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b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 xml:space="preserve"> – набор материалов, документов и иных свидетельств достижений в профессиональной педагогической деятельности, предназначенный для определения уровня квалификации педагогического работника, его личностного профессионального роста, а также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уемый педагогический работник представляет достоверные данные о результатах профессиональной педагогической деятельности, подтверждает их соответствующими документами. Предоставление недостоверных сведений может повлечь за собой прекращение аттестационных процедур.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ДЕРЖАНИЕ ПОРТФОЛИО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олио формируется в виде папки с файлами, в которую вкладываются документы в следующем порядк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тульный лист портфоли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72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я аттестационного листа (по результатам предыдущей аттестаци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я трудовой книжки, заверенная работодателем - руководителем организации, осуществляющей образовательную деятель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720" w:firstLine="709"/>
        <w:jc w:val="both"/>
        <w:textAlignment w:val="baseline"/>
        <w:rPr/>
      </w:pPr>
      <w:r>
        <w:rPr>
          <w:sz w:val="28"/>
          <w:szCs w:val="28"/>
        </w:rPr>
        <w:t xml:space="preserve">Сведения о достижениях профессиональной деятельности, в том числе могут предоставляться  в соответствии с Критериями результативности профессиональной деятельности (достижений) педагогического работника на бумажном или электронном носителе (диск формат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нформацией, защищенной от редактирования).</w:t>
      </w:r>
    </w:p>
    <w:p>
      <w:pPr>
        <w:pStyle w:val="Normal"/>
        <w:suppressAutoHyphens w:val="tru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Критерий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eastAsia="ar-SA"/>
        </w:rPr>
        <w:t>Результаты освоения обучающимися образовательных программ по итогам мониторингов, проводимых организаци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 xml:space="preserve">Критерий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. </w:t>
      </w:r>
      <w:r>
        <w:rPr>
          <w:bCs/>
          <w:sz w:val="28"/>
          <w:szCs w:val="28"/>
          <w:lang w:eastAsia="ar-SA"/>
        </w:rPr>
        <w:t>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 № 662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Критерий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Критерий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709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Критерий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  <w:lang w:eastAsia="ar-SA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чество критериев в таблице </w:t>
      </w:r>
      <w:r>
        <w:rPr>
          <w:sz w:val="28"/>
          <w:szCs w:val="28"/>
        </w:rPr>
        <w:t xml:space="preserve">«Критерии результативности профессиональной деятельности (достижений) педагогического работника» </w:t>
      </w:r>
      <w:r>
        <w:rPr>
          <w:bCs/>
          <w:sz w:val="28"/>
          <w:szCs w:val="28"/>
        </w:rPr>
        <w:t xml:space="preserve">зависит от того, по какой должности аттестуется педагог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ое портфоли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иска должна повторять структуру портфолио на бумажном носител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лектронные копии документов должны быть размещены в папках с названиями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(может содержать заполненный вариант таблицы «Критерии и показатели профессиональной компетентности и результативности деятельности педагогического работника»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uto" w:line="23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ведения о результатах работы могут являться приложением к зая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52:00Z</dcterms:created>
  <dc:creator>МВВ</dc:creator>
  <dc:description/>
  <cp:keywords/>
  <dc:language>en-US</dc:language>
  <cp:lastModifiedBy>Юлия Старостина</cp:lastModifiedBy>
  <cp:lastPrinted>2019-02-05T11:02:00Z</cp:lastPrinted>
  <dcterms:modified xsi:type="dcterms:W3CDTF">2019-02-12T05:35:00Z</dcterms:modified>
  <cp:revision>37</cp:revision>
  <dc:subject/>
  <dc:title> </dc:title>
</cp:coreProperties>
</file>