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9639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Приложение № 3</w:t>
      </w:r>
    </w:p>
    <w:p>
      <w:pPr>
        <w:pStyle w:val="Normal"/>
        <w:suppressAutoHyphens w:val="false"/>
        <w:autoSpaceDE w:val="false"/>
        <w:ind w:left="9639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к Регламенту работы аттестационной комиссии Саратовской области </w:t>
      </w:r>
    </w:p>
    <w:p>
      <w:pPr>
        <w:pStyle w:val="Normal"/>
        <w:suppressAutoHyphens w:val="false"/>
        <w:ind w:left="9639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TextBody"/>
        <w:spacing w:lineRule="auto" w:line="240"/>
        <w:jc w:val="right"/>
        <w:rPr>
          <w:rFonts w:ascii="Calibri" w:hAnsi="Calibri" w:eastAsia="Times New Roman" w:cs="Calibri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Calibri" w:ascii="Calibri" w:hAnsi="Calibri"/>
          <w:b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(первой или высшей) по должности «методист» (учреждения культуры СПО) </w:t>
      </w:r>
    </w:p>
    <w:p>
      <w:pPr>
        <w:pStyle w:val="TextBody"/>
        <w:spacing w:lineRule="auto" w:line="240"/>
        <w:jc w:val="center"/>
        <w:rPr>
          <w:rFonts w:ascii="Calibri" w:hAnsi="Calibri" w:eastAsia="Times New Roman" w:cs="Calibri"/>
          <w:b/>
          <w:b/>
          <w:kern w:val="0"/>
          <w:lang w:eastAsia="ru-RU" w:bidi="ar-SA"/>
        </w:rPr>
      </w:pPr>
      <w:r>
        <w:rPr>
          <w:rFonts w:eastAsia="Times New Roman" w:cs="Calibri" w:ascii="Calibri" w:hAnsi="Calibri"/>
          <w:b/>
          <w:kern w:val="0"/>
          <w:lang w:eastAsia="ru-RU" w:bidi="ar-SA"/>
        </w:rPr>
      </w:r>
    </w:p>
    <w:tbl>
      <w:tblPr>
        <w:tblW w:w="15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61"/>
        <w:gridCol w:w="3469"/>
        <w:gridCol w:w="4110"/>
        <w:gridCol w:w="1113"/>
      </w:tblGrid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казател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явление показател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тверждающие докумен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комендации по оценке показателей в балла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амо-оценка</w:t>
            </w:r>
          </w:p>
        </w:tc>
      </w:tr>
      <w:tr>
        <w:trPr>
          <w:trHeight w:val="355" w:hRule="atLeast"/>
        </w:trPr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</w:rPr>
              <w:t>Эффективность и результативность профессиональной деятельности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1.1. Диагностика эффективности образовательного процесс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системы показателей эффективности образовательного процесса и собственной педагогической диагностики данных показателей (по направлению деятельности методиста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 с описанием системы  показателей эффективности образовательного процес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2. Динамика показателей эффективности образовательного процесс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зультаты мониторинговых исследований эффективности образовательного процесс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Аналитическая справка о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езультатах мониторинговых исследований эффективности образовательного процес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рицательная динам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ложите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намик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стабильно высокий уровень динам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Максимальная сумма баллов по критерию 1 равна 4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Сумма баллов по критерию 1 –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5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61"/>
        <w:gridCol w:w="3469"/>
        <w:gridCol w:w="4110"/>
        <w:gridCol w:w="1113"/>
      </w:tblGrid>
      <w:tr>
        <w:trPr>
          <w:trHeight w:val="355" w:hRule="atLeast"/>
        </w:trPr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Выявление и  развитие  способностей  обучающихся  к  научной (интеллектуальной), творческой, физкультурно-спортивной деятельности,  их участия в олимпиадах, конкурсах, фестивалях, соревнованиях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2.1. Достижения обучающихся в олимпиадах, фестивалях, конкурсах, научно-практических конференциях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системы деятельности по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организации и сопровождению 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астия обучающихся в конкурсных мероприятиях и исследовательской деятель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 количестве оформленных заявок на участие обучающихся в конкурсных мероприятиях, конференци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20 заяв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40 зая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60 заяво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свыше 60 заяв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2.2. Создание условий для формирования и развития у обучающихся профессиональных компетенций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и проведение студенческих научно-практических конференций, предметных олимпиад, творческих конкурсов, художественных выставо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иказов, положений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авляется соответствующий балл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1-3 мероприят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4-5 мероприят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свыше 5 мероприяти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Максимальная сумма баллов по критерию 2 равна 7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2 –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5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61"/>
        <w:gridCol w:w="3469"/>
        <w:gridCol w:w="4110"/>
        <w:gridCol w:w="1113"/>
      </w:tblGrid>
      <w:tr>
        <w:trPr>
          <w:trHeight w:val="355" w:hRule="atLeast"/>
        </w:trPr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 w:val="22"/>
              </w:rPr>
              <w:t>Личный 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3.1.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Методическое сопровождение образовательного процесс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нообразие форм методической работы (ПДС, творческая лаборатория, педагогическая мастерская, методические объединения и т.п.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; 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лан работы методис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1 форм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 фор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3 форм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4 фор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2. Создание условий для профессионального роста педагогических кадр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методического сопровождения аттестации педагогических кадров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Организация и сопровождение круглых столов, семинаров, мастер-классов и др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граммы круглых столов, семинаров, мастер-классов  и д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ConsPlusNormal"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астие в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круглых столах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еминарах, мастер-классах и др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отчетов о проведенных мероприятиях, сертификатов, приказов, буклетов и других подтверждающих документ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ConsPlusNormal"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3.3.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Наличие методической продукции, разработанной методистом</w:t>
            </w: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 xml:space="preserve">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азработанные методические рекомендации, инструктивные письма, положения, сценарии методических мероприятий, пособия и др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перечень методической продук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дин продукт в го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ва продукта в го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ри продукта в го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четыре продукта в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3.4. Повышение качества профессиональной деятельност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истематическое повышение квалификации и самообразование в межаттестационный перио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опии свидетельств, удостоверений, справок и пр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 повышении квалификации на базе различных образовательных учреждений в соответствии с профессиональной деятельностью методис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Максимальная сумма баллов по критерию 3 равна  18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3 –</w:t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5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61"/>
        <w:gridCol w:w="3469"/>
        <w:gridCol w:w="4110"/>
        <w:gridCol w:w="1113"/>
      </w:tblGrid>
      <w:tr>
        <w:trPr>
          <w:trHeight w:val="355" w:hRule="atLeast"/>
        </w:trPr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Критерий IV. </w:t>
            </w:r>
            <w:r>
              <w:rPr>
                <w:rFonts w:cs="Times New Roman" w:ascii="Times New Roman" w:hAnsi="Times New Roman"/>
                <w:b/>
                <w:sz w:val="22"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3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1. Участие в конкурсной и исследовательской деятельност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 результатов исследовательской деятельности методиста в рамках научно-методических конференций, профессиональных слетов, конкурсов и других мероприятий различного уровня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 учитывается участие в мероприятиях различного уровня независимо от их числ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й, сертификатов, дипломов и т.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убликации (учебные и методические пособия, статьи, авторские сборники и др.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налитическая справ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ечень публикаций; копии рецензий, электронные ссылки и д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0,25 печатных лист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0,25 печатных лис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2.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Участие в разработке программного обеспечения  учреждения СПО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личие программного обеспеч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об участии методиста в разработке программного обеспечения СП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авторские 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рабочие 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разовательная программа СП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4.3. Методическое сопровождение образовательных программ преподавателе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образовательных программ, сопровождаемых методисто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перечень образовательных програ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10-49%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0-69%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70-100%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4.4. Профессиональная экспертная деятельно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экспертных комиссий, групп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руководство методическими объединениями, Ц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 урове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жюри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лимпиад, конкурсов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; творческих лаборатор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только очная форма участ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муниципальный урове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Максимальная сумма баллов по критерию 4 равна 2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 –</w:t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Сумма баллов по критериям 1-4 –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Максимальная сумма баллов по критериям 1-4 равна 50</w:t>
      </w:r>
    </w:p>
    <w:p>
      <w:pPr>
        <w:pStyle w:val="Style22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ст, набравший от 30 до 39 баллов (60-79%), может претендовать на первую квалификационную категорию.</w:t>
      </w:r>
    </w:p>
    <w:p>
      <w:pPr>
        <w:pStyle w:val="Style22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, набравший 40 и более баллов (более 80%), может претендовать на высшую квалификационную категорию.</w:t>
      </w:r>
    </w:p>
    <w:p>
      <w:pPr>
        <w:pStyle w:val="Style22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imbus Roman No9 L;MS Mincho" w:hAnsi="Nimbus Roman No9 L;MS Mincho" w:eastAsia="Nimbus Sans L;MS Mincho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">
    <w:name w:val="Текст Знак1"/>
    <w:qFormat/>
    <w:rPr>
      <w:rFonts w:ascii="Courier New" w:hAnsi="Courier New" w:eastAsia="Nimbus Sans L;MS Mincho" w:cs="Mangal"/>
      <w:kern w:val="2"/>
      <w:szCs w:val="18"/>
      <w:lang w:bidi="hi-IN"/>
    </w:rPr>
  </w:style>
  <w:style w:type="character" w:styleId="Style17">
    <w:name w:val="Текст выноски Знак"/>
    <w:qFormat/>
    <w:rPr>
      <w:rFonts w:ascii="Tahoma" w:hAnsi="Tahoma" w:eastAsia="Nimbus Sans L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MS Mincho" w:hAnsi="Nimbus Sans L;MS Mincho" w:eastAsia="Nimbus Sans L;MS Mincho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13">
    <w:name w:val="Абзац списка1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3">
    <w:name w:val="Абзац списка3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eastAsia="Calibri" w:cs="Courier New"/>
      <w:kern w:val="0"/>
      <w:sz w:val="20"/>
      <w:szCs w:val="20"/>
      <w:lang w:bidi="ar-SA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55:00Z</dcterms:created>
  <dc:creator>mochalovaoi</dc:creator>
  <dc:description/>
  <cp:keywords/>
  <dc:language>en-US</dc:language>
  <cp:lastModifiedBy>Юлия Старостина</cp:lastModifiedBy>
  <cp:lastPrinted>2016-04-26T13:29:00Z</cp:lastPrinted>
  <dcterms:modified xsi:type="dcterms:W3CDTF">2019-02-12T08:33:00Z</dcterms:modified>
  <cp:revision>53</cp:revision>
  <dc:subject/>
  <dc:title/>
</cp:coreProperties>
</file>