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Courier New"/>
          <w:b/>
          <w:b/>
          <w:sz w:val="12"/>
          <w:szCs w:val="12"/>
        </w:rPr>
      </w:pPr>
      <w:r>
        <w:rPr>
          <w:rFonts w:cs="Courier New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ервой или высшей) по должности «преподаватель» специаль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общепрофессиональны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учреждения культуры СП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54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542"/>
        <w:gridCol w:w="3149"/>
        <w:gridCol w:w="4221"/>
        <w:gridCol w:w="880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явление показате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тверждающие докумен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комендации и указания по оценке показателей в балл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-оценка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Результаты освоения обучающимися, воспитанниками образовательных программ по итогам мониторингов, проводимых организацией</w:t>
            </w:r>
          </w:p>
        </w:tc>
      </w:tr>
      <w:tr>
        <w:trPr>
          <w:trHeight w:val="9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1. Позитивная динамика учебных достижений обучающихс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показателей предметных знаний, практического обучения студентов: показатели успеваемости обучающихся по результатам промежуточной аттест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а об итогах диагностических исследований качества знаний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Выставляется соответствующий балл 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– отрицательная динам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положительная 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стабильно высокий уровень показате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 классе учащихся-стипендиатов муниципального, регионального, федерального уров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свидетельств </w:t>
              <w:br/>
              <w:t>о присуждении стипендии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</w:t>
            </w:r>
            <w:r>
              <w:rPr>
                <w:rFonts w:cs="Times New Roman" w:ascii="Times New Roman" w:hAnsi="Times New Roman"/>
                <w:i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Достижения обучающихся по данным аттестаций различного типа (итоговая государственная аттестация, промежуточная аттестация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Качество подготовки обучающихся за межаттестационный период: доля обучающихся (от числа обучающихся данного преподавателя), получивших оценки «хорошо» и «отлично» по результатам итоговой государственной аттестации (для учебных дисциплин, не вынесенных на ИГА – по результатам промежуточной аттестации по окончании учебного курса по дисциплине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копии протоколов результатов; справка об итогах диагностического исследования качества знаний и т.д. 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3. Результативность работы преподавателя по профессиональной ориентации обучающихс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ля поступивших в профильные ВУЗ (от числа выпускников, прошедших курс обучения у данного преподавателя), трудоустроившихся по профилю специальн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а о поступлении или  трудоустройств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пускник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прошедших курс обучения у данного преподавател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1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10-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1- 3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выше 30%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о возможная сумма баллов по критерию 1 равна 12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1 –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явление и развитие способностей обучающихся к научной (интеллектуальной), творческой, их участие в олимпиадах, конкурсах, фестивалях</w:t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2</w:t>
            </w:r>
            <w:r>
              <w:rPr>
                <w:b/>
                <w:i/>
                <w:sz w:val="21"/>
                <w:szCs w:val="21"/>
              </w:rPr>
              <w:t>.1. Достижения обучающихся в олимпиадах, конкурсах, смотрах, фестивалях, выставках и др.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ных мероприяти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-ной направленности следует считать мероприятия, учредителем которых является министерство культуры/министерство образования РФ, министерства культуры/министерства образования субъектов РФ, администрации муниципальных районов/городских округов субъектов РФ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ах, фестивалях, олимпиадах, смотрах детского и юношеского художественного творчеств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ами, фестивалями, олимпиадами, смотрами детского и юношеского художественного творчества следует считать конкурсы, учредителями которых являются иные организации (различные фонды, некоммерческие организации и т.п.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2. Результативность деятельности обучающихся в исследовательской работ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обучающихся в научно-практических конференциях, чтениях и других учебно-методическ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дипломов, грамот, сертификатов, приказов, буклетов и т.д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,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.3. Организация преподавателем внеурочной социально-значимой деятельности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вовлечение преподавателем обучающихся к участию в мероприятиях социально-значимой направленн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о возможная сумма баллов по критерию 2 равна 17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2 –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1. Использование преподавателем в образовательном процессе современных образовательных технологий и методи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в учебном процессе современ-ных образовательных технологий и методик, цифровых образовательных ресурсов, примене-ние дистанционных образовательных техноло-гий для проведения уроков, во внеурочной деятельности и воспитательной работе и т.д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б использовании современных образовательных технологий и методик, ДОТ, электронных УМК, мультимедийных средств и т.д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Использование в образовательном процессе здоровьесберегающих технологий, методик и приемов оздоровления, рекомендованных на федеральном или региональном уровн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 применении  в педагогической деятельности здоровьесберегающих технологий, методик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3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самостоятельной работы студентов различных категори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слабоуспевающие обучающиес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бучающиеся, пропустившие занятия по болезни и др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форм самостоятельной работы студентов, применяемых  преподавателе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аличие системы работы с одаренными студент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2" w:leader="none"/>
              </w:tabs>
              <w:spacing w:lineRule="auto" w:line="240" w:before="0" w:after="0"/>
              <w:ind w:right="-14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форм работы; копии приказов и другие документы о подготовке студентов к конкурсным, методическим, творческим и др.мероприятия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4. Повышение качества профессиональной деятельност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преподавателя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</w:t>
              <w:br/>
              <w:t>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</w:t>
              <w:br/>
              <w:t>48 и более 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защита кандидатской /докторской диссерт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5. Обобщение и распространение собственного педагогического опыт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оведение открытых уроков, мастер-классов; выступления на педагогических чтениях, семинарах, круглых столах и т.п.; кураторская работа в ДШИ. 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дготовка студентов к мастер-классам, открытым урокам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3.6. Наличие наград и поощрений по профилю работы</w:t>
            </w:r>
            <w:r>
              <w:rPr>
                <w:b/>
                <w:i/>
                <w:sz w:val="21"/>
                <w:szCs w:val="21"/>
              </w:rPr>
              <w:t xml:space="preserve">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ми, наградами органов исполнительной власти региона, органов местного самоуправлени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о возможная сумма баллов по критерию 3 равна 24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3 –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4.1. Участие преподавателя в исследовательской, научно-методической  деятельност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фициально зафиксированные достижения в исследовательской работе, выступления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рамках научно-практических конференций, профессиональных слет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чтений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ипломов, грамот, сертификатов, приказов, буклетов и других подтверждающих документов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, авторские сборники, сочинения, аранжировки и переложения, репертуарные сборники и др.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конкурсных мероприятиях, исполнительская деятельность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сполнительских конкурсах, смотрах, фестивал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участие в конкурсах методических работ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становочная, лекторская и другая творческая/исполнительская работа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льные концерты (в т.ч.в составе творческих коллективов)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персональные выставк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(министерство образования) РФ, министерства культуры (министерства образования) субъектов РФ, администрации муниципальных районов/городских округов субъектов РФ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при участии в Интернет-конкурсах методических работ обязательна рецензия 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; свидетельство о поощрении преподавателей, работающих с одаренными детьми;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афиш, программ сольных концертов, каталогов персональных выставок </w:t>
            </w:r>
          </w:p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иных конкурсных мероприятиях, </w:t>
              <w:br/>
              <w:t>в т.ч.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т.д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.3. Профессиональная экспертная деятельност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экспертных комиссий, групп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уководство методическими объединениями, ЦК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членство в творческих союз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цен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налич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лимпиад, конкурсов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; творческих лабора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о возможная сумма баллов по критерию 4 равна 27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4 –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ям 1-4 –</w:t>
            </w:r>
          </w:p>
        </w:tc>
      </w:tr>
    </w:tbl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аксимально возможная сумма баллов по критериям 1-4 равна 80</w:t>
      </w:r>
    </w:p>
    <w:p>
      <w:pPr>
        <w:pStyle w:val="Style19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от 48 до 63 баллов (60-79%), может претендовать на первую квалификационную категорию.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64 и более баллов (более 80%), может претендовать на высшую квалификационную категорию.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0:00Z</dcterms:created>
  <dc:creator>vdovinato</dc:creator>
  <dc:description/>
  <cp:keywords/>
  <dc:language>en-US</dc:language>
  <cp:lastModifiedBy>Юлия Старостина</cp:lastModifiedBy>
  <dcterms:modified xsi:type="dcterms:W3CDTF">2019-02-12T08:35:00Z</dcterms:modified>
  <cp:revision>11</cp:revision>
  <dc:subject/>
  <dc:title>Приложение № 3</dc:title>
</cp:coreProperties>
</file>