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достижений) педагогических работников для установления соответствия квалификационной категории (первой или высшей) по должности «методист» (включая старшего)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ессиональной образовательной организации</w:t>
      </w:r>
    </w:p>
    <w:p>
      <w:pPr>
        <w:pStyle w:val="TextBody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8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 возможная сумма балов по 1-4 критериям 7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ую квалификационную категорию от 43 до 56 баллов – не менее 60% от максимальной суммы  балл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шую квалификационную категорию более 57 баллов – не менее 80% от максимальной суммы балл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119"/>
        <w:gridCol w:w="3260"/>
        <w:gridCol w:w="1843"/>
        <w:gridCol w:w="2126"/>
        <w:gridCol w:w="1088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. «Результаты освоения обучающимися образовательных программ по итогам мониторингов, проводимых организацией»  </w:t>
            </w:r>
          </w:p>
        </w:tc>
      </w:tr>
      <w:tr>
        <w:trPr>
          <w:trHeight w:val="1949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 Использование методистом современных методик  сопровождения образовательн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етодиками активного проведения коллективных форм методической работы (проведение тренинговых, развивающих мероприятий, круглые столы, деловые игры, мозговой штурм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тодик и информация о ходе реализации в виде отчетов, презентаций, публикаций в прессе и т.д.; копии приказов, дипломов,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ладеет 1 метод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ладеет 2-5 метод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адеет 5-ю и более метод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иагностической деятельности методического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диагностических программ, , а также итогов диагностики их результа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бразовательного процесса ( анализ учебного занятия, образовательных программ, образовательного процесс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экспертное заключение с указанием конкретных рекомендаций. Копии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 методической работы в О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отчетов по мониторинговым исследованиям  за отчетный пери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before="0" w:after="20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етодической компетенции педагогического коллектива, работа с молодыми педагогами и д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тчет о работе с коллективом ОУ; программа  выступлений на педагогических советах и МО по результатам исследований; планы постоянно действующих семинаров; программы проведения тренинговых занятий и мастер-классов для педаго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2. Разработка методических рекомендаций, авторских программ, диагностического инструментария обеспечивающих развивающий характер образовательного процес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методист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рекомендаций, авторских программ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тическая справка, внешние рецензии от профессионального сообщества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 (1-2 разраб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ное соответствие (свыше 3 разрабо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3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3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тодического сопровождения учебн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нференциях, сетевых сообществах, работе образовательного портала СарВики; ведение странички сайта; проведение консультаций в дистанционном реж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методиста, перечень используемых ресурсов; скрин-шот страницы (сайта); ссылки на ресурсы (в т.ч. авторские), размещенные в сети Интернет, веб-страницу ОУ, личный сайт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4. Использование в образовательном процессе здоровьесберегающих технологий, методик и приемов оздоровления обучающихся, рекомендованных на федеральном или региональном уров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обучающихся путем внедрения здоровьесберегающих технологий и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реализации педагогических технологий и программ; копии планов,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5. Организация методической деятельности с учетом индивидуальных особенностей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обучающимися имеющими  особые образовательные потребности в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тчет по работе с ни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71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аренные де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еся, пропустившие занятия по болезни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20"/>
        <w:gridCol w:w="3259"/>
        <w:gridCol w:w="1842"/>
        <w:gridCol w:w="2125"/>
        <w:gridCol w:w="1045"/>
      </w:tblGrid>
      <w:tr>
        <w:trPr>
          <w:trHeight w:val="560" w:hRule="atLeast"/>
        </w:trPr>
        <w:tc>
          <w:tcPr>
            <w:tcW w:w="15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явление и  развитие  способностей  обучающихся   к  научной (интеллектуальной), творческой деятельности,  их участия в олимпиадах, конкурсах, фестивалях, научно-технических конференци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1. Позитивная динамика в творческом развитии обучающих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намика показателей обу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ющихся в творческой, изобретательской и  рационализаторск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за аттестационный период таблицы динамики (за 3-5 ле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результатов развивающей деятельности по  профессиональной ориентац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 профессионального сопровождения обучающихся, таблицы динамики трудоустройства (за 3-5 лет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Достижения обучающихся в олимпиадах, конкурсах исследовательских работ, научно-практических конференциях (данные из реестра олимпиад разного уровня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ровождение обучающихся при подготовке к конкурсам и олимпиадам по профессиональной темати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программа сопров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     </w:t>
            </w:r>
          </w:p>
        </w:tc>
      </w:tr>
      <w:tr>
        <w:trPr>
          <w:trHeight w:val="3223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и победы в конкурсных мероприятиях по профессиональной тематике (олимпиады профессионального мастерства, конкурсы, фестивали, научно-технические чтения и конферен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учитывается уровень мероприятий без учета числа участников и победите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:                         1- участие               2- поб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 2- участие               3- поб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: 3- участие               4- победа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>
                <w:b/>
                <w:bCs/>
                <w:iCs/>
              </w:rPr>
              <w:t xml:space="preserve">2.3. </w:t>
            </w:r>
            <w:r>
              <w:rPr>
                <w:b/>
                <w:bCs/>
                <w:i/>
                <w:iCs/>
              </w:rPr>
              <w:t xml:space="preserve">Организация методистом внеурочной социально-значимой деятельнос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обучающихся в социально- ориентированных проектах, социально-значимых акциях, конкурсах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недели по профессии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4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метных кружков, технического творчества, профессиональной и прикладной направ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писки участников; диагностика результатов работы кружка и др.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2 равна 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09"/>
        <w:gridCol w:w="3388"/>
        <w:gridCol w:w="109"/>
        <w:gridCol w:w="2830"/>
        <w:gridCol w:w="322"/>
        <w:gridCol w:w="1986"/>
        <w:gridCol w:w="274"/>
        <w:gridCol w:w="1853"/>
        <w:gridCol w:w="133"/>
        <w:gridCol w:w="717"/>
        <w:gridCol w:w="106"/>
      </w:tblGrid>
      <w:tr>
        <w:trPr>
          <w:trHeight w:val="557" w:hRule="atLeast"/>
        </w:trPr>
        <w:tc>
          <w:tcPr>
            <w:tcW w:w="15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 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 «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ивное  участие в работе методических объединений  педагогических работников  организаций,  в  разработке   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1. Повышение качества профессиональной деятельност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методис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6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2. Участие в исследовательской деятельност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методиста в рамках научно-практических конференций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 Участие в опытно-экспериментальной деятельност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ровень О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4" w:hRule="atLeast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4. Обобщение и распространение собственного опыта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мероприятий, мастер – клас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упления на семинарах, круглых столах; пуб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5. Профессиональная экспертная деятельность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4 равна 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5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ритерий IV.  «Активное участие в методической деятельности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3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4.1. Стабильные результаты по освоению развивающих программ 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я обучающихся охваченных групповыми программам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тренинги, развивающие занятия и т.д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методической работы (с указанием методик, программ оценки результатов), заверенная руководителем образовательного учреждения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1-50%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1-100%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деятельности обучающихся, вовлеченных во  внеучебную активность под руководством методиста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вовлеченных во внеучебную активность профессионально-технического направ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научно-исследовательские объединения,  кружки, лаборатории и т.п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ланы работы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единений, кружков,  и т.п.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%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 Организация методистом индивидуальных консультаций для участников образовательного процесса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, мастеров производственного обучения, охваченных индивидуальными консультациям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консультаций, их тематики и количественном охвате педагогов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26%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более 50%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педагогов, охваченных индивидуальными консультациям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с указанием количества консультаций, их тематики и количественном охвате 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6%-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более 20%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3 равна 1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й работник, набравший от 43 до 56 баллов  (не менее 60% от максимальной суммы  баллов), может претендовать на первую квалификационную категорию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й работник, набравший более 57 баллов (не менее 80% от максимальной суммы баллов), может претендовать на высшую квалификационную категор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6:00Z</dcterms:created>
  <dc:creator>djashitovala</dc:creator>
  <dc:description/>
  <dc:language>en-US</dc:language>
  <cp:lastModifiedBy>Юлия Старостина</cp:lastModifiedBy>
  <dcterms:modified xsi:type="dcterms:W3CDTF">2019-02-05T16:26:00Z</dcterms:modified>
  <cp:revision>2</cp:revision>
  <dc:subject/>
  <dc:title/>
</cp:coreProperties>
</file>