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по проведению аттестации педагогических работников педагогических работников государственных, муниципальных, частных организаций, осуществляющих образовательную деятельность,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целях установления квалификационной категори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(достижений) педагогических работников для установления соответствия квалификационной категории (первой или высшей) по должности по должности «тьютор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3119"/>
        <w:gridCol w:w="3260"/>
        <w:gridCol w:w="1843"/>
        <w:gridCol w:w="2126"/>
        <w:gridCol w:w="1088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rPr>
                <w:b/>
                <w:b/>
              </w:rPr>
            </w:pPr>
            <w:r>
              <w:rPr>
                <w:b/>
              </w:rPr>
              <w:t>Рекомендации по оценк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 в балла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-оценка</w:t>
            </w:r>
          </w:p>
        </w:tc>
      </w:tr>
      <w:tr>
        <w:trPr>
          <w:trHeight w:val="403" w:hRule="atLeast"/>
        </w:trPr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 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      </w:r>
          </w:p>
        </w:tc>
      </w:tr>
      <w:tr>
        <w:trPr>
          <w:trHeight w:val="1949" w:hRule="atLeas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1. Использование тьютором современных психолого-педагогических методик сопровождения образовательного процесса (индивидуальных образовательных программ обучающихс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методиками современными психолого-педагогическими методиками (проведение тьюториалов, тренинговых, развивающих, коррекционных занятий, круглые столы, деловые игры, мозговые штурмы и т.д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методик и информация о ходе реализации в виде отчетов, презентаций, публикаций в прессе и т.д.; копии приказов, дипломов, сертифик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владеет 1 методи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владеет 2-5 метод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владеет 5-ю и более метод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949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диагностической деятельности тьюторского сопровождения образователь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конкретных диагностических программ, используемых в образовательном процессе, а также итогов диагностики их результативности в 1, 5 и 9 клас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образовательного процесса (экспертиза образовательных программ на предмет реализации принципа индивидуализации образовательного процесса; экспертиза индивидуальных образовательных программ обучающихс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справка; экспертное заключение с указанием конкретных рекоменд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исем, приказов и др.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87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овых исслед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отчетов по следующим видам мониторинг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371" w:hanging="3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(технический сбор данных по заказу управленческих структур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371" w:hanging="3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(обобщение динамики изменений по результатам психодиагностики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371" w:hanging="3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(отслеживание рисков, трудностей, вторичных эффектов инновационных технолог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</w:t>
            </w:r>
            <w:r>
              <w:rPr>
                <w:rFonts w:cs="Times New Roman" w:ascii="Times New Roman" w:hAnsi="Times New Roman"/>
              </w:rPr>
              <w:t>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05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2. Разработка методических рекомендаций, авторских программ, диагностического инструментария обеспечивающих развивающий характер образовательного проце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 тьютор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ических рекомендаций, авторских программ, диагностического инструментария, обеспечивающих развивающий характер образователь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тическая 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шние рецензии от профессионального сообщества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 (1 - 2 разработ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 (3 и более разработ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05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.3. Использов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К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в процес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ьюторского сопровождения образовательного процесса (индивидуальных образовательных програм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конференциях, сетевых сообществах, работе образовательного портала СарВ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странички сайта; проведение консультаций в дистанционном режи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б использовании ИКТ в деятельности тьют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спользуемых ресурсов; скрин-шот страницы (сай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и на ресурсы (в т.ч. авторские), размещенные в сети Интернет, веб-страницу ОО, личный сайт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4. Использование в образовательном процессе здоровьесберегающих технологий, методик и приемов оздоровления детей, рекомендованных на федеральном или региональном уровн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проблемы сохранения и укрепления здоровья обучающихся путем организации образовательных собы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 справка об итогах реализации образовательных событий; копии планов, писем, приказов и др.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в работе психолого-медико-педагогических консилиум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о проведении ПМПК, решение ПМПК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spacing w:lineRule="auto" w:line="240" w:before="0" w:after="0"/>
              <w:ind w:left="511" w:hanging="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блеме ребен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spacing w:lineRule="auto" w:line="240" w:before="0" w:after="0"/>
              <w:ind w:left="511" w:hanging="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блеме группы дет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spacing w:lineRule="auto" w:line="240" w:before="0" w:after="0"/>
              <w:ind w:left="511" w:hanging="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блеме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– </w:t>
            </w: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частичное соответств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полное соответств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1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баллов по критерию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ксимально возможная сумма баллов по критерию 1 равна 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119"/>
        <w:gridCol w:w="3139"/>
        <w:gridCol w:w="1964"/>
        <w:gridCol w:w="2126"/>
        <w:gridCol w:w="1045"/>
      </w:tblGrid>
      <w:tr>
        <w:trPr>
          <w:trHeight w:val="560" w:hRule="atLeast"/>
        </w:trPr>
        <w:tc>
          <w:tcPr>
            <w:tcW w:w="1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. Достижение обучающимися положительных результатов освоения образовательных программ по итогам мониторинга системы образования</w:t>
            </w:r>
          </w:p>
        </w:tc>
      </w:tr>
      <w:tr>
        <w:trPr>
          <w:trHeight w:val="1541" w:hRule="atLeast"/>
        </w:trPr>
        <w:tc>
          <w:tcPr>
            <w:tcW w:w="3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1. Позитивная динамика осознанного выбора стратегия образования обучающим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инамика показател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аптации обучающихся 1 и 5 класс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адаптационного периода в 1 и 5 класс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динамики (за 3-5 лет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88" w:hRule="atLeast"/>
        </w:trPr>
        <w:tc>
          <w:tcPr>
            <w:tcW w:w="3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намика результатов деятельности по профессиональной ориентации обучающихс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по сопровождению предпрофильной подготовки и профильного обучения в 8-11 класс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динамики (за 3-5 лет)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2. Достижения обучающихся в олимпиадах, конкурсах исследовательских работ, научно-практических конференциях (данные из реестра олимпиад разного уровн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провождение обучающихся при подготовке к конкурсам и олимпиадам по мотивационной ресурсной тематик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 программа сопровожде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      </w:t>
            </w:r>
          </w:p>
        </w:tc>
      </w:tr>
      <w:tr>
        <w:trPr>
          <w:trHeight w:val="709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и победы обучающихся в конкурсных мероприятиях (конкурсы, фестивали, научные конференции, интеллектуальные марафоны, смотры знаний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*учитывается уровень мероприятий без учета числа участников и победителе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справ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обучающихся; копии дипломов, грамот, сертификатов, приказов и других официальных документ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 поб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/>
                <w:bCs/>
                <w:iCs/>
              </w:rPr>
              <w:t xml:space="preserve">2.3. </w:t>
            </w:r>
            <w:r>
              <w:rPr>
                <w:b/>
                <w:bCs/>
                <w:i/>
                <w:iCs/>
              </w:rPr>
              <w:t>Организация внеурочной социально-значимой деятельности обучаю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обучающихся в социально- ориентированных проектах, социально-значимых акциях, конкурсах при сопровождении тьютором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проекта и (или) информация о ходе его реализации в виде презентаций, отчетов, публикаций в прессе и т.д.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ипломов, сертификатов, приказов и др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54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опровождения обучающихся в ходе посещения кружков, секций общекультурной, общеинтеллектуальной, социально-нравственной направленности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работы кружка, секции, факультатива; списки участников; диагностика результатов работы кружка и др.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дипломов, грамот, сертификатов и др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ыставляется соответствующи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1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баллов по критерию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ксимально возможная сумма баллов по критерию 2 равна 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3038"/>
        <w:gridCol w:w="3341"/>
        <w:gridCol w:w="2119"/>
        <w:gridCol w:w="2004"/>
        <w:gridCol w:w="850"/>
      </w:tblGrid>
      <w:tr>
        <w:trPr>
          <w:trHeight w:val="785" w:hRule="atLeast"/>
        </w:trPr>
        <w:tc>
          <w:tcPr>
            <w:tcW w:w="1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й III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637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1. Стабильные результаты освоения индивидуальных программ тьюторского сопровожден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я обучающихся начальных классов, охваченных индивидуальными программами тьюторского сопровожде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тическая справка о результативности коррекционно-развивающей работы (с указанием методик, программ оценки результатов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иска из журнала индивидуальной работы, заверенная руководителем образовательной организаци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менее 50 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51 – 100 %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я обучающихся 5-8-х классов, охваченными индивидуальными программами тьюторского сопровожде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 о результативности коррекционно-развивающей работы (с указанием методик, программ оценки результатов); выписка из журнала индивидуальной работы, заверенная руководителем О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менее 50 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51 - 100 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0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я деятельности обучающихся вовлеченных во внеурочную активность под руководством тьютор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я обучающихся, вовлеченных во внеучебную активность психолого-педагогического направления (психологические клубы, психологические кружки, секции и т.п.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; план работы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сихологических клубов, психологических кружков, секции и т.п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енее 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6 – 10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более 10 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72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3. Организация тьютором индивидуальных консультаций для участников образовательного процесс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едагогов (специалистов), охваченных индивидуальными тьюторскими консультациями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количества первичных и повторных консультаций, их тематики и количественного охвата педагог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енее 25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26 – 49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более 50 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72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обучающихся, охваченных индивидуальными тьюторск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ми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количества первичных и повторных консультаций, их тематики и количественного охвата родителе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енее 5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6 – 19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более 20 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72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обучающихся, охваченных индивидуальными тьюторскими консультациям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с указанием количества первичных и повторных консультаций, их тематики и количественного охвата обучающихс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енее 3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4 -9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более 10 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78" w:hRule="atLeast"/>
        </w:trPr>
        <w:tc>
          <w:tcPr>
            <w:tcW w:w="1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баллов по критерию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ксимально возможная сумма баллов по критерию 3 равна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500"/>
        <w:gridCol w:w="3199"/>
        <w:gridCol w:w="2261"/>
        <w:gridCol w:w="2196"/>
        <w:gridCol w:w="980"/>
      </w:tblGrid>
      <w:tr>
        <w:trPr>
          <w:trHeight w:val="574" w:hRule="atLeast"/>
        </w:trPr>
        <w:tc>
          <w:tcPr>
            <w:tcW w:w="15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. Личный вклад в повышение качества образования, совершенствования методов обучения и воспитания,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>
          <w:trHeight w:val="55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1. Повышение качества профессиональной деятельност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стематическое повышение квалификации и самообразование (за 3-5 лет, предшествующих аттестации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свидетельств, удостоверений, справок и пр. о повышении квалификации на базе различных образовательных учреждений в соответствии с профессиональной деятельностью педагога-психолога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04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2. Участие в инновационной деятельност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инновационной деятельности тьютора в рамках научно-практических конференций, профессиональных слетов, конкурсов и других мероприятий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учитывается участие в мероприятиях различного уровня независимо от числа таких участи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сертификатов, дипломов и т.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У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44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3. Обобщение и распространение собственного опыта тьюторской деятельност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ткрытых занятий, мастер – класс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учитывается участие в мероприятиях различного уровня независимо от числа этих мероприяти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, писем, приказов, сертификатов; перечень публикаций; электронные ссылки и т.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У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- 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упления на семинарах, круглых столах; публик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учитывается участие в мероприятиях и публикации  различного уровня независимо от числа этих мероприятий и публик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*в том числе в системе областного отделения общественной организации «Педагогическое общество России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, писем, приказов, сертификатов; перечень публикаций; электронные ссылки и т.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У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- 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Наличие публикаций и печатных издани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отчетов по результатам эксперименталь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, дипломов и т.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–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О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наивысший бал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3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4. Профессиональная экспертная деятельность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в работе экспертных комиссий, групп; жюри олимпиад, конкурсов; творческих лабораторий; руководство методическими объединениями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оложений о мероприятиях с указанием состава жюри; выписки из протоколов заседаний методических объединений и экспертных групп; план работы объединения и т.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О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- 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14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баллов по критерию 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ксимально возможная сумма баллов по критерию 4 равна 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52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500"/>
        <w:gridCol w:w="3360"/>
        <w:gridCol w:w="2100"/>
        <w:gridCol w:w="2196"/>
        <w:gridCol w:w="980"/>
      </w:tblGrid>
      <w:tr>
        <w:trPr>
          <w:trHeight w:val="576" w:hRule="atLeast"/>
        </w:trPr>
        <w:tc>
          <w:tcPr>
            <w:tcW w:w="15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й V. Активного участия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trHeight w:val="263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.1. Профессиональная активность тьютор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тьютора в работе методических объединени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выписки из протоколов приказ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О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-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37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.2. Признание профессионального мастерства тьютора профессиональным сообщество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беды тьютора в профессиональных конкурсах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ы, благодарности, приказ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в конкурсах муниципального уровня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в конкурсах регионального уровня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в конкурсах всероссийского уровня - 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37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ощрения тьютора за профессиональные достижения в межаттестационный перио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ы, благодарности, приказы, копии удостоверений о награжден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оощрения на уровне ОО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оощрения на муниципальном уровне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оощрения на региональном уровне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грады всероссийского уровня, отраслевые награды (независимо от срока) -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14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баллов по критерию 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ксимально возможная сумма баллов по критерию 5 равна 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4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баллов по критериям 1 - 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ксимально возможная сумма баллов по критериям 1 – 5 равна 7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*Педагогический работник, набравший от 43 до 56 баллов (более 60 %) может претендовать на первую квалификационную категор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Педагогический работник, набравший 57 и более баллов (более 80 %) может претендовать на высшую квалификационную категорию.</w:t>
      </w:r>
    </w:p>
    <w:p>
      <w:pPr>
        <w:pStyle w:val="Normal"/>
        <w:spacing w:before="0" w:after="200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</w:rPr>
  </w:style>
  <w:style w:type="character" w:styleId="Style16">
    <w:name w:val="Текст Знак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0:53:00Z</dcterms:created>
  <dc:creator>Mihailinamu</dc:creator>
  <dc:description/>
  <cp:keywords/>
  <dc:language>en-US</dc:language>
  <cp:lastModifiedBy>Юлия Старостина</cp:lastModifiedBy>
  <dcterms:modified xsi:type="dcterms:W3CDTF">2019-02-12T14:27:00Z</dcterms:modified>
  <cp:revision>21</cp:revision>
  <dc:subject/>
  <dc:title>Критерии и показатели профессиональной компетентности и результативности</dc:title>
</cp:coreProperties>
</file>