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/>
          <w:b/>
          <w:sz w:val="32"/>
          <w:szCs w:val="32"/>
          <w:lang w:eastAsia="ru-RU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 «учитель» (</w:t>
      </w:r>
      <w:r>
        <w:rPr>
          <w:b/>
          <w:bCs/>
          <w:sz w:val="32"/>
          <w:szCs w:val="32"/>
        </w:rPr>
        <w:t>технология, изобразительное искусство, музыка, мировая художественная культура, экология),</w:t>
      </w:r>
      <w:r>
        <w:rPr>
          <w:b/>
          <w:sz w:val="32"/>
          <w:szCs w:val="32"/>
        </w:rPr>
        <w:t xml:space="preserve"> «инструктор по труду» </w:t>
      </w:r>
    </w:p>
    <w:p>
      <w:pPr>
        <w:pStyle w:val="Normal"/>
        <w:spacing w:lineRule="exact" w:line="200" w:before="60" w:after="6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exact" w:line="200" w:before="60" w:after="6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4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TextBody"/>
        <w:jc w:val="center"/>
        <w:rPr/>
      </w:pPr>
      <w:r>
        <w:rPr/>
        <w:t>Необходимым минимумом при формировании Портфолио является представление профессиональных достижений по критериям 1, 2, 3, 4.</w:t>
      </w:r>
    </w:p>
    <w:p>
      <w:pPr>
        <w:pStyle w:val="Normal"/>
        <w:spacing w:lineRule="exact" w:line="20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Normal"/>
        <w:spacing w:lineRule="exact" w:line="20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первую квалификационную категорию – не менее 60% от максимальной суммы  баллов;</w:t>
      </w:r>
    </w:p>
    <w:p>
      <w:pPr>
        <w:pStyle w:val="Normal"/>
        <w:spacing w:lineRule="exact" w:line="20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высшую квалификационную категорию – не менее 80% от максимальной суммы баллов.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08"/>
        <w:gridCol w:w="3402"/>
        <w:gridCol w:w="142"/>
        <w:gridCol w:w="3260"/>
        <w:gridCol w:w="2268"/>
        <w:gridCol w:w="142"/>
        <w:gridCol w:w="2126"/>
      </w:tblGrid>
      <w:tr>
        <w:trPr>
          <w:trHeight w:val="577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 I. «Результаты освоения  обучающимися образовательных программ  по итогам мониторингов, проводимых организацией»</w:t>
            </w:r>
          </w:p>
        </w:tc>
      </w:tr>
      <w:tr>
        <w:trPr>
          <w:trHeight w:val="37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 Показатель «Динамика учебных достижений обучающихся»</w:t>
            </w:r>
          </w:p>
        </w:tc>
      </w:tr>
      <w:tr>
        <w:trPr>
          <w:trHeight w:val="356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Позитивная динамика учебных достижений обучающихся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показателей предметных результатов обучающихся, освоивш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к ГОС (ФГОС)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чества знаний, умений, навыко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ых показателей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казатели уровня обучен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положительной динамике качества знаний; таблица с показателями качества знаний по класс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отчета педагога по качеству знаний обучающихся по итогам четверти, полугодия, года (с указанием Ф.И.О. педаго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 -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37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«Результаты деятельности педагогического работника в области социализации обучающихся»</w:t>
            </w:r>
          </w:p>
        </w:tc>
      </w:tr>
      <w:tr>
        <w:trPr>
          <w:trHeight w:val="42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2.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ганизация педагогом социально-значимой деятельности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в социально- значимых мероприятиях, социально-значимых проектах (предметных, межпредметных, метапредметных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мероприятия,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оведении предметной недели (месячника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35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«Познавательная активность обучающихся по предмету (направлению деятельности)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3.1.Организация педагогом внеурочной деятельности по предмету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 копии приказов, писем, дипломов, грамот, сертификатов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995" w:hRule="atLeast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3.2 .Охват обучающихся внеурочной деятельностью по предмету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обучающихся у данного педаго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стников кружков, факультативов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 и более - 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1469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доли обучающихся (в %), занимающихся в предметных кружках, секциях, факультативах, которыми руководит педагогический работни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деятельности кружков, секций, факультативов за межаттестацион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стаби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оложите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397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Максимальный балл по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ритерию  12</w:t>
            </w:r>
          </w:p>
        </w:tc>
      </w:tr>
      <w:tr>
        <w:trPr>
          <w:trHeight w:val="894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Выявление  и  развитие  способностей  обучающихся  к  научной  (интеллектуальной), творческой деятельности,   а также  их  участие в  олимпиадах,  конкурсах,  фестивал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388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Показат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«Выявление и развитие способностей обучающихся к научной (интеллектуальной), творческой деятельности»</w:t>
            </w:r>
          </w:p>
        </w:tc>
      </w:tr>
      <w:tr>
        <w:trPr>
          <w:trHeight w:val="7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1.1. Организация  работы с обучающимися, имеющими способности к научной (интеллектуальной), творческой деятельности  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условия для развития и реализации индивидуальных способностей обучающихся в процессе их обучения и воспитания; разрабатывает механизмы учета индивидуальных достижений обучающихся, в т.ч. портфоли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боте с одаренными детьми, тарификация, план работы, критерии портфолио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</w:tr>
      <w:tr>
        <w:trPr>
          <w:trHeight w:val="411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Показатель «Результаты участия  обучающихся в олимпиадах, конкурсах, фестивалях, выставках и других мероприятиях» </w:t>
            </w:r>
          </w:p>
        </w:tc>
      </w:tr>
      <w:tr>
        <w:trPr>
          <w:trHeight w:val="56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1. Достижения обучающихся в олимпиадах, конкурсах исследовательских работ, научно-практических конференциях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ициально зафиксированные достижения обучающихся в олимпиадах, конкурсах, выставках научно-практических конференциях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ются победы и участия в мероприятиях различного уровня независимо от числа победителей и участников, обучающихся у данного педаго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</w:tr>
      <w:tr>
        <w:trPr>
          <w:trHeight w:val="401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Максимальный балл по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критерию     5</w:t>
            </w:r>
          </w:p>
        </w:tc>
      </w:tr>
      <w:tr>
        <w:trPr>
          <w:trHeight w:val="28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чный вкл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ического работн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 повышение качества образования, совершенствование методов обучения и воспитания, продуктивное использование новых образовательных технологий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</w:tr>
      <w:tr>
        <w:trPr>
          <w:trHeight w:val="673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Показатель «Продуктивное использование новых образовательных технологий, включая информационные, а также цифровых образовательных ресурсов и средств»</w:t>
            </w:r>
          </w:p>
        </w:tc>
      </w:tr>
      <w:tr>
        <w:trPr>
          <w:trHeight w:val="42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1. Использование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с указанием конкретных образовательных технологий, используемых в образовательном процессе, а также итогов диагностики их результа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боте учителя в профильных классах, классах с углубленным изучением предмета; программы элективных курсов и предм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563" w:hRule="atLeast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2. Использ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 образовательном процес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использования (и/ или разработки) цифровых образовательных ресурсов (ЦОР), применения дистанционных образовательных технологий для проведения уроков и внеуроч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ьзовании ДОТ в деятельности учителя и т.п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истанционный кур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ы оболочки, сайта, блога и т.п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22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ого портфолио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веб-страницу или личный сайт учи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 страницы (сайт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29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.3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ри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тогах диагностических исследований с указанием конкретных здоровьесберегающих технологий, методик и приемов, применяемых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исем, приказов и др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197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1.4. Результативность применения на уроках и во внеурочной деятельности проектных методик и технологий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проектов на уроках и во внеуроч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с указанием раздела программы, класса, тематики проектов, числа участников, результативности, заверенная администрацией ОУ; копии сертификатов, дипломов, грам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03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атель «Система индивидуальной работы с обучающимися»</w:t>
            </w:r>
          </w:p>
        </w:tc>
      </w:tr>
      <w:tr>
        <w:trPr>
          <w:trHeight w:val="1839" w:hRule="atLeast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2.1. Организация педагогической деятельности с учетом индивидуальных особенностей учащихся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ологий и методик личностно ориентирован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технологий и методик личностно ориентированного обучения, применяемых учителем, а также диагностики результативности их применения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300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руппы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пропустившие занятия по болезни и 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учителя по данному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1556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работы с одаренными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учителя 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33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 Показатель «Участие в экспериментальной, инновационной деятельности»</w:t>
            </w:r>
          </w:p>
        </w:tc>
      </w:tr>
      <w:tr>
        <w:trPr>
          <w:trHeight w:val="21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3. 1. Участие в опытно-экспериментальной, инновационной деятельност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, инновационной деятельности (с учетом уровня эксперимента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 Региональный – 2 Федеральный -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8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3.2. Участие в исследовательской деятельност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учителя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87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. Показатель «Транслирование опыта практических результатов профессиональной деятельности, в том числе экспериментальной и инновационной»</w:t>
            </w:r>
          </w:p>
        </w:tc>
      </w:tr>
      <w:tr>
        <w:trPr>
          <w:trHeight w:val="554" w:hRule="atLeast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4.1. Обобщение и распространение собственного педагогического опыта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крытых уроков, мастер – классов, тренингов; выступления на семинарах, круглых стол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эти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615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бликации в печатных и электронных изд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учитываются публикации различного уровня независимо от их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убликаций с указанием выходных данных; копии обложек и первых страниц статей; электронные ссылки и т.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72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5. Показатель «Непрерывность образования педагогического работника»</w:t>
            </w:r>
          </w:p>
        </w:tc>
      </w:tr>
      <w:tr>
        <w:trPr>
          <w:trHeight w:val="239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5.1.  Повышение качества профессиональной деятельност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1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.6. Показатель «Признание профессиональным сообществом высокой квалификации педагогического работника»</w:t>
            </w:r>
          </w:p>
        </w:tc>
      </w:tr>
      <w:tr>
        <w:trPr>
          <w:trHeight w:val="113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6.1. Профессиональная экспертная деятельность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экспертных комиссий, групп; жюри олимпиад, конкурсов, выставок; творческих лабора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65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.7.  Показатель «Награды и поощрения педагогического работника за личный вклад в повышение качества образования, успехи в профессиональной деятельности» 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1. Наличие  в межаттестационный период грамот, поощрений, благодарственных  писем по профилю работы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й документов, заверенных руководителем 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й документов, заверенных руководителем образовательной орган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1 катего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8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Максимальный балл по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критерию  36</w:t>
            </w:r>
          </w:p>
        </w:tc>
      </w:tr>
      <w:tr>
        <w:trPr>
          <w:trHeight w:val="55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>
          <w:trHeight w:val="377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1. Показатель «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Методическая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839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1.1. Участие в работе методических советов, объединений, педагогических советов образовательной организации, районного, муниципального или регионального и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участие в работе методических советов и объединений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ы, подтверждающие работу, приказы, программы заседаний объединений,  заверенные руководителем образовательного учреждения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1 катего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25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2. Показатель «Участие в профессиональных конкурсах»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0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1.  Участие  в очных/заочных/дистанционных конкурсах (по использованию ИКТ; инновационных, методических  разработок; публикаций; педагогических инициатив и др.) для педагогических работни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очных/заочных/дистанционных конкурсах (по использованию ИКТ; инновационных, методических  разработок; публикаций; педагогических инициатив и др.) для педагогических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240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2. Участие в конкурсах профессионального мастерства «Учитель года», «Преподаватель года» и др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конкурсах профессионального мастер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– поб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</w:tr>
      <w:tr>
        <w:trPr>
          <w:trHeight w:val="416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Максимальный балл по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критерию  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аксимальный балл по портфолио  6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й работник, набравший 54 и более баллов, может претендовать на высшую квалификационную категори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й работник,  набравший от 40 до 53 баллов, может претендовать на первую квалификационную категорию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6:25:00Z</dcterms:created>
  <dc:creator>yungem</dc:creator>
  <dc:description/>
  <dc:language>en-US</dc:language>
  <cp:lastModifiedBy>Юлия Старостина</cp:lastModifiedBy>
  <cp:lastPrinted>2014-09-05T10:35:00Z</cp:lastPrinted>
  <dcterms:modified xsi:type="dcterms:W3CDTF">2019-02-05T16:25:00Z</dcterms:modified>
  <cp:revision>2</cp:revision>
  <dc:subject/>
  <dc:title/>
</cp:coreProperties>
</file>