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инструктор по физической культуре», «руководитель физического воспитания» социозащитного учрежд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44"/>
        <w:gridCol w:w="3075"/>
        <w:gridCol w:w="44"/>
        <w:gridCol w:w="3108"/>
        <w:gridCol w:w="152"/>
        <w:gridCol w:w="2089"/>
        <w:gridCol w:w="2022"/>
        <w:gridCol w:w="132"/>
        <w:gridCol w:w="916"/>
        <w:gridCol w:w="51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оценке показател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-оцен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ладение современными педагогическими технологиями и методикам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" w:hanging="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спользование педагогом в реабилитационном процессе педагогических методи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ние и применение педагогических методик физического воспитания в профессиональн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 использовании в деятельности педагогических методи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1.2. Использование в реабилитационном  процессе здоровьесберегающих технологий, методик и приемов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проблемы сохранения и укрепления здоровья клиентов при организации реабилитационного  процесс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с описанием используемых здоровьесберегающих методик; копии утвержденных программ, планов по закаливанию, оздоровлению и проч. докумен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полное соответстви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.3. Организация педагогической деятельности с учетом индивидуальных особенностей клиен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казанием количества, категории клиентов, специфику работы с ними  и проч. докумен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3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1.4. Использование информационно –коммуникативных технологий в реабилитационном процесс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ние и / или разработка цифровых ресурсов (буклетов, видео презентаций, фильмов, и  проч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виды используемых/разработанных материалов, их актуальность,  место в реабилитационном процессе (буклеты, презентации приложить в электронном виде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55" w:hRule="atLeast"/>
        </w:trPr>
        <w:tc>
          <w:tcPr>
            <w:tcW w:w="3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в работе профессиональных сайтов, форумов, вебинарах в режиме он-лайн по проблемам воспитания и реабилитации</w:t>
            </w:r>
            <w:r>
              <w:rPr>
                <w:rFonts w:cs="Times New Roman" w:ascii="Times New Roman" w:hAnsi="Times New Roman"/>
                <w:color w:val="000000"/>
              </w:rPr>
              <w:t>, наличие публикаций на профессиональные 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ресурс, размещенный в сети Интернет, распечатки со страниц сайтов, сертификат участника, перечень публикаций с указанием названия и номера издания, копии статей, электронные ссылки  и т.д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соответствующий бал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14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1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ю 1 равна 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 Эффективность применения  педагогических технологий и методик</w:t>
            </w:r>
          </w:p>
        </w:tc>
      </w:tr>
      <w:tr>
        <w:trPr>
          <w:trHeight w:val="139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1.Проведение социально-педагогической  диагностики и обследования личности несовершеннолетни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системы показателей педагогической диагностики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 с указанием применяемых диагностических методик, заверенный алгоритм диагностики, образцы бланков проведенной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2. Организация педагогом социально-значим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клиентов в спортив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роль педагога в подготовке клиентов, достижения и уровень конкурса; копии дипломов, грамот, сертификато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 участие областной уровень и выш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ru-RU" w:eastAsia="ru-RU"/>
              </w:rPr>
              <w:t>Организация кружков физкультурно-оздоровительной / закаливающей направленности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Информационная справка, отражающая участие педагога в кружковой деятельности, категорию и количество участников кружка; положение о кружковой деятельности; планы работы кружка; копии приказов/протоколов  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 30% от общего количества детей, охваченных кружковой работ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 соотве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ыше 30% детей, охваченных кружковой работой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ю 2 равна 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119"/>
        <w:gridCol w:w="3260"/>
        <w:gridCol w:w="2079"/>
        <w:gridCol w:w="2247"/>
        <w:gridCol w:w="1013"/>
      </w:tblGrid>
      <w:tr>
        <w:trPr>
          <w:trHeight w:val="278" w:hRule="atLeast"/>
        </w:trPr>
        <w:tc>
          <w:tcPr>
            <w:tcW w:w="1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 III. Стабильные результаты освоения воспитанниками программ</w:t>
            </w:r>
          </w:p>
        </w:tc>
      </w:tr>
      <w:tr>
        <w:trPr>
          <w:trHeight w:val="14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3.1.  Результативность работы по программе(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работы с клиентами (несовершеннолетними/ семьями) по итогам реализации программ по которым работает педаг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содержащая охват клиентов программой, критерии (показатели результативности),  сравнительные диаграммы/ таблицы и проч. докумен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- наличие положительной динамики у 10-25% кли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у 26-50% кли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 более 51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о возможная сумма баллов по критерию 3 равна 3                                          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80"/>
        <w:gridCol w:w="3300"/>
        <w:gridCol w:w="2090"/>
        <w:gridCol w:w="2200"/>
        <w:gridCol w:w="1100"/>
      </w:tblGrid>
      <w:tr>
        <w:trPr>
          <w:trHeight w:val="345" w:hRule="atLeast"/>
        </w:trPr>
        <w:tc>
          <w:tcPr>
            <w:tcW w:w="1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1. Повышение качества профессиональной деятельн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Копии свидетельств, удостоверений, дипломов, установленного/ государственного образца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– частично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– полное соответстви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тический отчет с указанием количества мероприятий, уровня, которые провел педагог; копии конспектов занятий, планов мероприятий, протокол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</w:t>
            </w:r>
            <w:r>
              <w:rPr>
                <w:rFonts w:cs="Times New Roman" w:ascii="Times New Roman" w:hAnsi="Times New Roman"/>
                <w:color w:val="000000"/>
              </w:rPr>
              <w:t xml:space="preserve">внутри учреждения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-облас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федераль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60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аботе семинаров, методических объединений, круглых столов; научно-практических конференций, марафонах, конкурсах профмастерст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мероприятий, уровня, в которых принял участие педагог; копии выступлений, планов мероприятий, протоколов и проч. докумен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3. Профессиональная экспертная деятельнос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экспертных групп; жюри   конкурс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копии приказов; копии положений о мероприятиях с указанием состава жюр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5. Умение разрабатывать программные материалы по направлениям реабилитационной деятельн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самостоятельно разработанной программы (профилактической, коррекционно-развивающей и т.д.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копия утвержденной  программы; </w:t>
            </w:r>
            <w:r>
              <w:rPr>
                <w:rFonts w:cs="Times New Roman" w:ascii="Times New Roman" w:hAnsi="Times New Roman"/>
                <w:bCs/>
                <w:iCs/>
              </w:rPr>
              <w:t>протоколы заседаний по утверждению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аксимально возможная сумма баллов по критерию 4 равна </w:t>
            </w: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возможная сумма баллов по портфолио равна  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*инструктор  по физической культуре, набравший  23 балла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** инструктор  по физической культуре, набравший 31 балл (более 80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962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i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Знак"/>
    <w:qFormat/>
    <w:rPr>
      <w:rFonts w:ascii="Courier New" w:hAnsi="Courier New" w:cs="Courier New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0:00Z</dcterms:created>
  <dc:creator>vdovinato</dc:creator>
  <dc:description/>
  <cp:keywords/>
  <dc:language>en-US</dc:language>
  <cp:lastModifiedBy>Юлия Владимировна Старостина</cp:lastModifiedBy>
  <cp:lastPrinted>2014-12-05T13:11:00Z</cp:lastPrinted>
  <dcterms:modified xsi:type="dcterms:W3CDTF">2016-09-14T11:19:00Z</dcterms:modified>
  <cp:revision>68</cp:revision>
  <dc:subject/>
  <dc:title>Критерии и показатели профессиональной компетентности и результативности музыкального руководителя дошкольного образовательного учреждения</dc:title>
</cp:coreProperties>
</file>