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/>
          <w:b/>
          <w:bCs/>
          <w:sz w:val="32"/>
          <w:szCs w:val="32"/>
          <w:lang w:eastAsia="ru-RU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(достижений) педагогических работников для установления соответствия квалификационной категории (первой или высшей) по должности «воспитатель», «музыкальный руководитель», «инструктор по физической культуре»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tbl>
      <w:tblPr>
        <w:tblW w:w="1516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1"/>
        <w:gridCol w:w="3104"/>
        <w:gridCol w:w="3257"/>
        <w:gridCol w:w="1846"/>
        <w:gridCol w:w="16"/>
        <w:gridCol w:w="2156"/>
        <w:gridCol w:w="1112"/>
      </w:tblGrid>
      <w:tr>
        <w:trPr>
          <w:trHeight w:val="1134" w:hRule="atLeast"/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оценке показателе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каза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воспитанниками образовательных программ по итогам мониторингов, проводимых организацией»</w:t>
            </w:r>
          </w:p>
        </w:tc>
      </w:tr>
      <w:tr>
        <w:trPr>
          <w:trHeight w:val="2319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1. Организация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ценки  индивидуального развития детей дошкольного возраста (педагогической диагностики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педагога по проведению и анализу результатов педагогической диагностик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информационная справка (инструменты осуществления оценки индивидуального развития детей, комментарии к ним, выводы по оценке эффективности педагогических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2.  Динамика показателей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ия воспитанниками образовательных программ по итогам внутреннего мониторинга (по результатам диагностики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инамики индивидуального развития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графики, диаграммы, таблицы и комментарии к ни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«Выявление и развитие способностей воспитанников к научной (интеллектуальной), творческой, физкультурно-спортивной деятельности, а также их участие в олимпиадах, конкурсах, фестивалях, соревнованиях» </w:t>
            </w:r>
          </w:p>
        </w:tc>
      </w:tr>
      <w:tr>
        <w:trPr>
          <w:trHeight w:val="2319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Обеспечение равных возможностей для полноценного развития каждого ребенка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едставляются результаты профессиональной деятельности воспитателя в зависимости от направленности групп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оспитателей групп общеразвивающей или оздоровитель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с воспитанниками, имеющими затруднения в освоении основной образовательной программы (по результатам диагностик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CCFFC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маршруты психолого-педагогического сопровождения воспитанников, имеющих затруднения в освоении основной образовате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CCFFC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CFFCC" w:val="clear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оспитателей, работающих в группах компенсирующей или комбинирован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 воспитанниками, имеющими особые образовательные потреб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наличии адаптированных образовательных программ, их краткая характерист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маршруты психолого-педагогического сопровождения воспитанников, имеющих особые образовательные потребности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стемы работы воспитателя по развит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по различным направлениям: художественно-эстетическому развитию, интеллектуальному развитию, познавательному развитию, физическому развитию и др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о работе воспитателя по данному направлению, индивидуальные маршруты психолого-педагогического сопровождения способных воспитан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2. Достижения воспита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конкурсных мероприятиях художественно-эстетической патриотической, экологической, спортивной, краеведческой направленности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воспитанников в конкурсах и иных мероприятиях различного уровня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ч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/4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победа 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учас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победа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3. Организация педагогом работы с учётом образовательных потребностей, интересов и мотивов детей и членов их семей </w:t>
            </w:r>
          </w:p>
        </w:tc>
        <w:tc>
          <w:tcPr>
            <w:tcW w:w="3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дагогом работы с учетом поддержки образовательных инициатив семьи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 распорядительные документы о проведении совместной деятельности с воспитанниками и их родителями (занятия по интересам, проекты, акции, экскурси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2 равна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 Использование педагогом современных образовательных технологий и методик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 использованию в образовательном процессе современных образовательных технологий и методик, в том числе ИКТ и здоровьесберегающих технологий, методик и приёмов оздоровл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конкретных образовательных технологий и результативности применения; личный сайт (страница), ссылки на авторские ресурсы, размещенные в сети Интернет и др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 Участие в инновационной и экспериментальной деятельности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инновационной и экспериментальной деятельности 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уровень организации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-пальный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региональ-ный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федераль-ный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. Обобщение и распространение собственного педагогического опыт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х занятий, мастер- – классов; выступления на семинарах, круглых столах, конференциях и т.п. (муниципального, регионального и федерального уровней)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 учитыва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ч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, имеющих гриф и выходные данные; публикации в электронной форме на официальных сай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ие данные, копии публикаций; текс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убликаций с указанием Интернет-адреса (не ме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публикаций)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1. Участие в работе методических со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иных объединен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 объединением, участие в работе методических советов и иных объединений, тьюторство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формационная справка; докумен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участие педагога; копии приказов, сертификаты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участи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Участие в реализации вариативных форм дошкольного образования (семейные группы, консультационные центры для родителей и др.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методической поддержки родителям, обеспечивающим дошкольное образование в 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об участии в реализации вариативных форм дошкольного образова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. Участие педагога в конкурсах профессионального мастерств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в рамках профессиональных слетов, конкурсов, инновационных проектов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 учитыва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ч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 и т.д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9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Участие в разработке программно-методического сопровождения образовательной деятельнос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основной образовательной программы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дуктов педагогической деятельности (программные, методические, дидактические материалы прошедших внешнюю экспертизу), в том числе результаты участия в конкурсах методических разраб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иказа об участии в деятельности рабочей группы по разработке ООП; отзывы, рецензии, экспертные заключения на  продукты педагогической деятельности; дипломы, грамоты, сертификаты за участие в конкурсах методических разработок 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4 равна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</w:tc>
      </w:tr>
      <w:tr>
        <w:trPr>
          <w:trHeight w:val="687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ям 1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ям 1-4 равна 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едагогический работник, набравший от 15 до 21 балла (более 53%) может претендовать на перв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Педагогический работник, набравший 22 и более баллов (более 75%)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2:00Z</dcterms:created>
  <dc:creator>vdovinato</dc:creator>
  <dc:description/>
  <cp:keywords/>
  <dc:language>en-US</dc:language>
  <cp:lastModifiedBy>Юлия Старостина</cp:lastModifiedBy>
  <cp:lastPrinted>2019-02-08T10:49:00Z</cp:lastPrinted>
  <dcterms:modified xsi:type="dcterms:W3CDTF">2019-02-08T07:56:00Z</dcterms:modified>
  <cp:revision>4</cp:revision>
  <dc:subject/>
  <dc:title>Критерии и показатели профессиональной компетентности и результативности</dc:title>
</cp:coreProperties>
</file>