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гламенту</w:t>
      </w:r>
      <w:r>
        <w:rPr>
          <w:rFonts w:cs="Courier New" w:ascii="Times New Roman" w:hAnsi="Times New Roman"/>
          <w:sz w:val="20"/>
          <w:szCs w:val="20"/>
        </w:rPr>
        <w:t xml:space="preserve"> работы Аттестационной комиссии Саратовской области по проведению аттестации педагогических работников </w:t>
      </w:r>
      <w:r>
        <w:rPr>
          <w:rFonts w:cs="Times New Roman" w:ascii="Times New Roman" w:hAnsi="Times New Roman"/>
          <w:sz w:val="20"/>
          <w:szCs w:val="20"/>
        </w:rPr>
        <w:t xml:space="preserve">государственных, муниципальных, частных </w:t>
      </w:r>
      <w:r>
        <w:rPr>
          <w:rFonts w:cs="Courier New" w:ascii="Times New Roman" w:hAnsi="Times New Roman"/>
          <w:sz w:val="20"/>
          <w:szCs w:val="20"/>
        </w:rPr>
        <w:t>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ервой или высшей) по должности «преподаватель-организатор» ОБЖ (учреждения культуры СП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63"/>
        <w:gridCol w:w="3118"/>
        <w:gridCol w:w="3969"/>
        <w:gridCol w:w="132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омендации по оценке показателей в бал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-оценка</w:t>
            </w:r>
          </w:p>
        </w:tc>
      </w:tr>
      <w:tr>
        <w:trPr/>
        <w:tc>
          <w:tcPr>
            <w:tcW w:w="1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 Результаты освоения обучающимися, воспитанниками образовательных программ по итогам мониторингов, проводимых организацией  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1.1. Позитивная динамика учебных достижений обучающих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инамика показателей предметных знаний, практического обучения студентов: показатели успеваемости обучающихся по результатам промежуточной аттес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справка об итогах диагностических исследований качества зна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Выставляется соответствующий балл 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– отрицательная динам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положительная дина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стабильно высокий уровень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1.2. Стабильность качества знаний, умений, навыков обучающихся по всем групп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в которых работает данный преподаватель за отчетный период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хранение качества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таблица средних показателей качества знаний за отчетный период по всем группам, в которых работает данный 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6-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1-79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80-10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1 равна 6 бал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Сумма баллов по критерию 1 -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63"/>
        <w:gridCol w:w="3118"/>
        <w:gridCol w:w="3969"/>
        <w:gridCol w:w="1320"/>
      </w:tblGrid>
      <w:tr>
        <w:trPr/>
        <w:tc>
          <w:tcPr>
            <w:tcW w:w="1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</w:rPr>
              <w:t>Выявление и  развитие  способностей  обучающихся к  научной (интеллектуальной), творческой, физкультурно-спортивной деятельности,  их участия в олимпиадах, конкурсах, фестивалях, соревнованиях</w:t>
            </w:r>
          </w:p>
        </w:tc>
      </w:tr>
      <w:tr>
        <w:trPr>
          <w:trHeight w:val="276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2.1. Достижения обучающихся в олимпиадах, конкурсах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Официально зафиксированные достижения обучающихс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олимпиадах, конкурсах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>учитываются победы и участия в мероприятиях независимо от числа победителей и участников, обучающихся у данного преподав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чрежденческий,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олее высо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2.2. Результативность деятельности обучающихся в исследовательской работ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обучающихся в научно-практических конференциях, чтениях и других учебно-методических мероприят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дипломов, грамот, сертификатов, приказов, буклетов и т.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режденческий, муниципальный 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ластно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2.3.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Организация преподавателем внеурочной социально-значимой деятельности в рамках преподаваем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деятельности обучающихся в социально-значимых проектах (предметных, межпредметных, метапредмет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копии благодарственных писем, сертификатов, других официальны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кружков, секций, факультативов военно-патриотической, краеведческой, поисков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списки участников кружков, секций;  копии приказов, писем, дипломов, грамот, сертификатов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2 равна 14 бал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Сумма баллов по критерию 2 - 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63"/>
        <w:gridCol w:w="3118"/>
        <w:gridCol w:w="3969"/>
        <w:gridCol w:w="1320"/>
      </w:tblGrid>
      <w:tr>
        <w:trPr/>
        <w:tc>
          <w:tcPr>
            <w:tcW w:w="1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 w:val="22"/>
              </w:rPr>
              <w:t>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1. Использование преподавателем в образовательном процессе современных образовательных технологий и методи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в учебном процессе современных образовательных технологий и методик, цифровых образовательных ресурсов, применение дистанционных образовательных технологий для проведения уроков, во внеурочной деятельности и воспитательной работе и т.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б использовании современных образовательных технологий и методик, ДОТ, электронных УМК, мультимедийных средств и т.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2. Использование в образовательном процессе здоровьесберегающих технологий, методик и приемов оздоровления, рекомендованных на федеральном или региональном уров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ешение проблемы сохранения и укрепления здоровья обучающихся при организации образовательного проце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 применении  в педагогической деятельности здоровьесберегающих технологий, методик и при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3. Организация педагогической деятельности с учетом индивидуальных особенностей обучающих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Использование технологий и методик личностно ориентированного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 с указанием конкретных технологий и методик личностно ориентированного обучения, применяемых преподавателе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ополнительная дифференци-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слабоуспевающи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ропустившие занятия по болезни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с указанием форм самостоятельной работы студентов, применяемых  преподав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4. Повышение качества профессиональной деятель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истематическое повышение квалификации и самообразование в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опии свидетельств, удостоверений, справок и пр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 повышении квалификации на базе различных образовательных учреждений в соответствии с профессиональной деятельностью преподавате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5. Обобщение и распространение собственного педагогического опы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ведение открытых уроков, мастер-классов; выступления на педагогических чтениях, семинарах, круглых столах и т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благодарственных писем, заверенных организаторами справок об участии в мероприятиях по распространению собственного педагогического опыта и т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режденчес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3 равна 16 бал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Сумма баллов по критерию 3 -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63"/>
        <w:gridCol w:w="3118"/>
        <w:gridCol w:w="3969"/>
        <w:gridCol w:w="1320"/>
      </w:tblGrid>
      <w:tr>
        <w:trPr/>
        <w:tc>
          <w:tcPr>
            <w:tcW w:w="1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6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1. Участие преподавателя в конкурсной и исследовательской деятель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Официально зафиксированные достижения в конкурсной и исследовательской работе, выступления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 рамках научно-практических конференций, профессиональных слетов,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чтений и т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дипломов, грамот, сертификатов, приказов, буклетов и других подтверждающих докумен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убликации (учебные и методические пособия, статьи и др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ечень публикаций; копии рецензий, электронные ссылки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0,25 печатных 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0,25 печатных ли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2. Профессиональная экспертная деятельност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экспертных комиссий, групп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уководство методическими объединениями, Ц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жюри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лимпиад, конк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только очная форма учас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учрежденчески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4 равна 12 баллам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мма баллов по критерию 4 -</w:t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мма баллов по критериям 1-4 -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возможная сумма баллов по критериям 1-4 равна 48</w:t>
      </w:r>
    </w:p>
    <w:p>
      <w:pPr>
        <w:pStyle w:val="Style20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, набравший  от 28 до 37 баллов (60-79%), может претендовать на первую квалификационную категорию.</w:t>
      </w:r>
    </w:p>
    <w:p>
      <w:pPr>
        <w:pStyle w:val="Style20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, набравший  38 и более баллов (более 80%),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концевой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22:00Z</dcterms:created>
  <dc:creator>vdovinato</dc:creator>
  <dc:description/>
  <cp:keywords/>
  <dc:language>en-US</dc:language>
  <cp:lastModifiedBy>Юлия Старостина</cp:lastModifiedBy>
  <cp:lastPrinted>2016-04-25T16:44:00Z</cp:lastPrinted>
  <dcterms:modified xsi:type="dcterms:W3CDTF">2019-02-12T08:37:00Z</dcterms:modified>
  <cp:revision>26</cp:revision>
  <dc:subject/>
  <dc:title>Критерии и показатели профессиональной компетентности и результативности деятельности учителя, преподавателя-организатора ОБЖ</dc:title>
</cp:coreProperties>
</file>