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ервой или высшей) по должности «концертмейстер» (учреждения культуры СП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202"/>
        <w:gridCol w:w="2860"/>
        <w:gridCol w:w="4001"/>
        <w:gridCol w:w="839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ь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явле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тверждающие документ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комендации и указания по оценке показателей в балл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-оценка</w:t>
            </w:r>
          </w:p>
        </w:tc>
      </w:tr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Результаты освоения обучающимися, воспитанниками образовательных программ по итогам мониторингов, проводимых организацией</w:t>
            </w:r>
          </w:p>
        </w:tc>
      </w:tr>
      <w:tr>
        <w:trPr>
          <w:trHeight w:val="19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 xml:space="preserve">1.1. Достижения обучающихся по данным аттестаций различного типа (итоговая государственная аттестация, промежуточная аттестация)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Качество подготовки обучающихся за межаттестацион-ный период: доля обучающихся (от общего числа обучающихся преподавателя, у которого работает концертмейстер), получивших оценки «хорошо» и «отлично» по результатам итоговой государственной аттестации (для учебных дисциплин, не вынесенных на ИГА – по результатам промежуточной аттестации по окончании учебного курса по дисциплине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копии протоколов результатов; справка об итогах диагностического исследования качества знаний и т.д. 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6-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1-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80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2. Позитивная динами-ка учебных достижений обучающихс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 классе учащихся-стипендиатов муниципального, регионального, федерального уров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свидетельств </w:t>
              <w:br/>
              <w:t>о присуждении стипендии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Выставляется соответствующий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балл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right="-30" w:hanging="0"/>
              <w:rPr>
                <w:bCs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3. Результативность работы концертмейстера  по профессиональной ориентации обучающихс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Доля поступивших в профильные ВУЗ или трудоустроившихся по профилю специальности (от числа выпускников, прошедших курс обучения у преподавателя, у которого работает концертмейстер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а о поступлении или  трудоустройств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ускников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1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10-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21- 3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выше 30%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 возможная сумма баллов по критерию 1 равна 10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 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202"/>
        <w:gridCol w:w="2860"/>
        <w:gridCol w:w="4001"/>
        <w:gridCol w:w="839"/>
      </w:tblGrid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ыявление и развитие способностей обучающихся к научной (интеллектуальной), творческой, их участие в олимпиадах, конкурсах, фестивалях</w:t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2</w:t>
            </w:r>
            <w:r>
              <w:rPr>
                <w:b/>
                <w:i/>
                <w:sz w:val="21"/>
                <w:szCs w:val="21"/>
              </w:rPr>
              <w:t>.1. Достижения обучающихся в олимпиадах, конкурсах, смотрах, фестивалях, выставках и др.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ных мероприяти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/министерство образования РФ, министерства культуры/министерства образования субъектов РФ, администрации муниципальных районов/городских округов субъектов РФ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более высо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ах, фестивалях, олимпиадах, смотрах детского и юношеского художественного творчеств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ами, фестивалями, олимпиадами, смотрами детского и юношеского художественного творчества следует считать конкурсы, учредителями которых являются иные организации (различные фонды, некоммерческие организации и т.п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час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 возможная сумма баллов по критерию 2 равна 9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 –</w:t>
            </w:r>
          </w:p>
        </w:tc>
      </w:tr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-4 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202"/>
        <w:gridCol w:w="2860"/>
        <w:gridCol w:w="4001"/>
        <w:gridCol w:w="839"/>
      </w:tblGrid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1. Повышение качества профессиональной деятельности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истематическое повышение квалификации и самообразование в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пии свидетельств, удостоверений, справок и пр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 повышении квалификации на базе различных образовательных учреждений в соответствии с профессиональной деятельностью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концертмейстер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</w:t>
              <w:br/>
              <w:t>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с суммарной нагрузкой </w:t>
              <w:br/>
              <w:t>48 и более 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защита кандидатской /докторской диссерт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2. Признание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высокой квалификации педагогического работник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меченный персонально высокий профессиональный уровень концертмейстера (по итогам участия обучающихся в конкурсных мероприятиях профессиональной направленно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именных дипломов, грамот, положительных письменных отзывов и т.д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онцертмейстера в Итоговой  государственн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ые отзывы председателей ИГА о рабо-те концертмейстера, копии приказов, протоколы ИГ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– налич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3. Обобщение и распространение собственного педагогического опыт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открытых уроков, мастер-классов; выступления на КПК, семинарах, круглых столах и т.п.; кураторская работа в ДШ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благодарственных писем, заверенных организа-торами справок об участии в мероприятиях по распростра-нению собственного педагогического опыта и т.п.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чное участие в открытых уроках, мастер-классах в качестве концертмейстера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3.4. Наличие наград и поощрений по профилю работы</w:t>
            </w:r>
            <w:r>
              <w:rPr>
                <w:b/>
                <w:i/>
                <w:sz w:val="21"/>
                <w:szCs w:val="21"/>
              </w:rPr>
              <w:t xml:space="preserve">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ми, наградами органов исполнительной власти региона, органов местного самоупра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 возможная сумма баллов по критерию 3 равна 26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 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202"/>
        <w:gridCol w:w="2860"/>
        <w:gridCol w:w="4001"/>
        <w:gridCol w:w="839"/>
      </w:tblGrid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989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4.1. Участие концертмейстера </w:t>
              <w:br/>
              <w:t>в исследовательской, научно-методической  деятельности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Официально зафиксированные достижения в исследовательской работе, выступления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рамках научно-практических конференций, профессиональных слетов,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чтений и т.п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ипломов, грамот, сертификатов, приказов, буклетов и т.д.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учрежденческий, муниципальный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ровень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убликации (учебные и методические пособия, статьи, авторские сборники, сочинения, аранжировки и переложения, репертуарные сборники и др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ечень публикаций; копии рецензий, электронные ссылки и др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0,25 печатных ли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– более 0,25 печатных ли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конкурсных мероприятиях, исполнительская деятельность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сполнительских конкурсах, смотрах, фестивал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участие в конкурсах методических работ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сольные концерты (в т.ч.в составе творческих коллективов)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(министерство образования) РФ, министерства культуры (министерства образования) субъектов РФ, администрации муниципальных районов/городских округов субъектов РФ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при участии в Интернет-конкурсах методических работ обязательна реценз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" w:right="-102"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положений прошедших мероприятий; копии дипломов, грамот, сертификатов, приказов об итогах и других официальных документов; свидетельство о поощрении преподавателей, работающих с одаренными детьми; копии афиш, программ сольных концертов. </w:t>
            </w:r>
          </w:p>
          <w:p>
            <w:pPr>
              <w:pStyle w:val="ConsPlusNormal"/>
              <w:ind w:left="2" w:right="-102"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иных конкурсных мероприятиях, </w:t>
              <w:br/>
              <w:t>в т.ч.в сети Интерн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, дипломов, грамот и других документов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.3. Профессиональная экспертная деятельность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аст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в работ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лимпиад, конкурсов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; творческих лабора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только очная форма учас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 и иные подтверждающие документ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 xml:space="preserve"> – более высокий уровен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4.4. Участие </w:t>
              <w:br/>
              <w:t xml:space="preserve">в социально-значимой деятельности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концертмейстера в социально-значимых мероприятиях разного уровня: выступления на концертных площадках образовательных учреждений, учреждений социальной сферы и т.п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грамот, дипломов, благодарственных писем, сертификатов, приказов и т.д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 возможная сумма баллов по критерию 4 равна 25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 –</w:t>
            </w:r>
          </w:p>
        </w:tc>
      </w:tr>
      <w:tr>
        <w:trPr/>
        <w:tc>
          <w:tcPr>
            <w:tcW w:w="1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-4 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аксимально возможная сумма баллов по критериям 1-4 равна 70</w:t>
      </w:r>
    </w:p>
    <w:p>
      <w:pPr>
        <w:pStyle w:val="Style19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мейстер, набравший  от 39 до 51 баллов (60-79%), может претендовать на первую квалификационную категорию.</w:t>
      </w:r>
    </w:p>
    <w:p>
      <w:pPr>
        <w:pStyle w:val="Style19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мейстер, набравший  52 и более баллов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6:00Z</dcterms:created>
  <dc:creator>vdovinato</dc:creator>
  <dc:description/>
  <cp:keywords/>
  <dc:language>en-US</dc:language>
  <cp:lastModifiedBy>Юлия Старостина</cp:lastModifiedBy>
  <dcterms:modified xsi:type="dcterms:W3CDTF">2019-02-12T08:33:00Z</dcterms:modified>
  <cp:revision>11</cp:revision>
  <dc:subject/>
  <dc:title>Приложение № 3</dc:title>
</cp:coreProperties>
</file>