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49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показател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стижений) педагогических работников для установления соответствия квалификационной категор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рвой или высшей) по должности «учитель» (русский язык, литература, иностранный язык, математика, физика, химия, биология, география, история, обществознание, информатика)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х (сменных) общеобразовательных учреждений при исправительных колониях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3"/>
        <w:gridCol w:w="2350"/>
        <w:gridCol w:w="986"/>
        <w:gridCol w:w="2558"/>
        <w:gridCol w:w="659"/>
        <w:gridCol w:w="1467"/>
        <w:gridCol w:w="581"/>
        <w:gridCol w:w="401"/>
        <w:gridCol w:w="1286"/>
        <w:gridCol w:w="142"/>
        <w:gridCol w:w="1018"/>
      </w:tblGrid>
      <w:tr>
        <w:trPr>
          <w:trHeight w:val="577" w:hRule="atLeast"/>
        </w:trPr>
        <w:tc>
          <w:tcPr>
            <w:tcW w:w="1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Результаты освоения обучающимися, воспитанниками образовательных программ  по итогам мониторингов, проводимых организацией»</w:t>
            </w:r>
          </w:p>
        </w:tc>
      </w:tr>
      <w:tr>
        <w:trPr>
          <w:trHeight w:val="577" w:hRule="atLeast"/>
        </w:trPr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1.Показатель «Динамика учебных достижений обучающихся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Баллы</w:t>
            </w:r>
          </w:p>
        </w:tc>
      </w:tr>
      <w:tr>
        <w:trPr>
          <w:trHeight w:val="5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каза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явл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дтверждающие документ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ценка в баллах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ценка</w:t>
            </w:r>
          </w:p>
        </w:tc>
      </w:tr>
      <w:tr>
        <w:trPr>
          <w:trHeight w:val="51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1. Доля обучающихся у данного педагога, успевающих по итогам рубежного контроля в течение отчетного период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рубежного контроля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, заверенная руководителем образовательного учре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 - 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- 1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-  2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Доля от общего числа обучающихся у данного педагога, имеющих отметки «4» и «5» по итогам рубежного контроля в течение отчетного пери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убежного контроля (по итогам четверти, полугодия, год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по класс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отчета педагога по качеству знаний обучающихся по итогам четверти, полугодия, года ( с указанием ФИО педагог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ичинах отсутствия результатов ЕГЭ и ГИА у данного педаго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20% -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ующий балл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3.Позитивная динамика учебных достижений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ожительная динамика показателей предметных знаний обучающихс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оказателей обучаю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индивидуальной успеваемости обучающихся (за 2-4 год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2. Показатель «Результаты деятельности педагогического работника в области внеурочной деятельности обучающихся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1.Организация педагогом внеурочной деятельности по предме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2.2. Охват обучающихся внеурочной деятельностью по предме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 общего количества обучающихся у данного педагога, охваченных внеурочной деятельностью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 кружков, факультативов идр., заверенные руководителем учре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5% -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 - 30% -    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 и более -  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3. Организация педагогом внеурочной социально-значим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 значимых проектах (предметных, межпредметных, метапредметных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1 равна 15 баллам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 «Результаты освоения  обучающимися образовательных программ  по итогам мониторингов системы образования, проводимого в порядке, установленном постановлением Правительства Российской Федерации от 5 августа 2013г № 662»</w:t>
            </w:r>
          </w:p>
        </w:tc>
      </w:tr>
      <w:tr>
        <w:trPr>
          <w:trHeight w:val="21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 Доля выпускников 9-го класса, подтвердивших годовые отметки по результатам ГВЭ, ОГЭ  по предмету данного учи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ГВЭ, О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 с указанием фамилий обучающихся, их годовых отметок и отметок по результатам ГВЭ, ОГЭ, заверенная руководителем образовательного учре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– 70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 Доля выпускников 12-го класса, подтвердивших годовые отметки по результатам ГВЭ, ЕГЭ по предмету данного учи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ГВЭ, Е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 с указанием фамилий обучающихся, их годовых отметок и отметок по результатам ГВЭ, ЕГЭ, заверенная руководителем образовательного учре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70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 100% - 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ующий балл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2 равна 6 баллам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дагогом принципов системно-деятельностного подхода при организации и проведении занятий, владение методикой контроля и оценивания знаний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учителя в профильных классах, классах с углубленным изучением предмета; программы элективных курсов и предмет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3. Использование в образовательном процессе здоровьесберегающих технологий, методик и приемов оздоровления обучающихся, рекомендованных на федеральном или региональном уровнях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4.Организация  индивидуальной работы с обучающимися, имеющими затруднения в обучении и развитии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ение причин затруднения в обучении и развит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 положительной динамики учебных достижений обучающихся, имеющих затруднения в обучении и разви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 слабоуспевающими, справка по итогам успеваемости, заверенная дире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нкретных технологий и методик личностно ориентированного обучения, применяемых учителем, а также диагностики результативности их применен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.Показатель «Профессиональные достижения. Применение и обобщение профессионального опыта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1. Участие в опытно-экспериментальной деятельности и инновационной деятельности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и инновационной деятельности (с учетом уровня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и инновацион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 Региональный – 2 Федеральный -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2. Обобщение и распространение собственного педагогического опыт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публикаций с указанием выходных данных; копии обложек и первых страниц статей; электронные ссылки и т.д. (Учитываются публикац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для интернет-публикаций - входящие в список РИНЦ или при наличии соответствующего сертификата)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75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4. Профессиональная экспертная деятельность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5. Повышение качества профессиональной деятельности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6. Участие в исследовательской деятельности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2.7.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различного уровня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копий документов, заверенных руководителем образовательной организаци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3 равна 28 балла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Участие в работе методических советов, объединений, педагогических советов образовательной организации, муниципального или регионального и уровня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заверенные руководителем образовательного учреждения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-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2.Участие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, проводимых образовательными организациями и издательствами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тверждающие документы, заверенные руководителем образовательной организации.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Разработка методических и учебных авторских продуктов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отка методических и учебных авторских продуктов: пособий, элективных курсов, программ, утвержденных на соответствующем уровн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удостоверений, справок, сертификатов, приказов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4 равна 9 бал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ям 1-4 равна 58 балла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Педагогический работник, набравший 44 и более баллов, может претендовать на высшую квалификационную категор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*Педагогический работник, набравший от 28 до 43 баллов может претендовать на первую квалификационную категорию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4:00Z</dcterms:created>
  <dc:creator>yungem</dc:creator>
  <dc:description/>
  <cp:keywords/>
  <dc:language>en-US</dc:language>
  <cp:lastModifiedBy>Юлия Старостина</cp:lastModifiedBy>
  <cp:lastPrinted>2014-09-05T08:46:00Z</cp:lastPrinted>
  <dcterms:modified xsi:type="dcterms:W3CDTF">2019-02-12T14:27:00Z</dcterms:modified>
  <cp:revision>3</cp:revision>
  <dc:subject/>
  <dc:title/>
</cp:coreProperties>
</file>