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в целях установления квалификационной категории 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eastAsia="Times New Roman"/>
          <w:b/>
          <w:b/>
          <w:sz w:val="24"/>
          <w:szCs w:val="16"/>
          <w:lang w:eastAsia="ru-RU"/>
        </w:rPr>
      </w:pPr>
      <w:r>
        <w:rPr>
          <w:rFonts w:eastAsia="Times New Roman"/>
          <w:b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Критерии и показател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зультативности профессиональной деятельности (достижен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  <w:lang w:eastAsia="ru-RU"/>
        </w:rPr>
        <w:t>педагогических работников для установления соответствия квалификационной категории (первой или высшей) по должности «учитель» (основы религиозных культур и светской этики</w:t>
      </w:r>
      <w:r>
        <w:rPr/>
        <w:t>)</w:t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2"/>
        <w:gridCol w:w="3402"/>
        <w:gridCol w:w="2126"/>
        <w:gridCol w:w="2268"/>
        <w:gridCol w:w="142"/>
        <w:gridCol w:w="1018"/>
      </w:tblGrid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роявле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дтверждающи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 оценк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Оценка в балла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Са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оценка</w:t>
            </w:r>
          </w:p>
        </w:tc>
      </w:tr>
      <w:tr>
        <w:trPr>
          <w:trHeight w:val="577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. «Результаты освоения обучающимися образовательных программ по итогам мониторингов, проводимых организацией. Результаты деятельности педагогического работника в области внеурочной деятельности обучающихся»</w:t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  <w:r>
              <w:rPr>
                <w:b/>
                <w:bCs/>
                <w:i/>
                <w:iCs/>
                <w:sz w:val="24"/>
              </w:rPr>
              <w:t>.1. Организация и</w:t>
            </w:r>
            <w:r>
              <w:rPr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 xml:space="preserve">охват </w:t>
            </w:r>
            <w:r>
              <w:rPr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педагогом  обучающихся внеурочной деятельностью по предмету за отчётный пери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ланы работы кружка, секции, факультатива; списки участников; справка о результатах  деятельности  кружка, факультативов, тарификация, заверенные руководителем учрежд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хват внеурочной деятельностью по предмету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1-100 % -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</w:rPr>
              <w:t>1.2. Организация педагогом социально-значим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рганизация деятельности обучающихся в социально - значимых мероприятиях, социально-значимых проектах (предметных, межпредмет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раткое описание мероприятия, проекта и (или) информация о ходе его реализации в виде презентаций, отчетов, публикаций в прессе и т.д.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- 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равна 3 баллам               </w:t>
            </w:r>
            <w:r>
              <w:rPr>
                <w:b/>
                <w:bCs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I</w:t>
            </w:r>
            <w:r>
              <w:rPr>
                <w:b/>
                <w:bCs/>
                <w:szCs w:val="28"/>
              </w:rPr>
              <w:t>. «Выявление  и  развитие  способностей  обучающихся  к  научной  (интеллектуальной), творческой,  а также  их  участие в  олимпиадах,  конкурсах,  фестивалях, 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.1. Достижения обучающихся во всероссийской  олимпиаде школьников,  олимпиадах, включенных в перечень олимпиад школьников и их уровней, утвержденный Министерством образования и науки РФ, участие в конкурсах, фестивалях, конференциях, учредителем которых является министерство образования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фициально зафиксированные достижения обучающихся во всероссийской олимпиаде школьников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пии дипломов, грамот, сертификатов, приказов и других официальных документов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1 – призер,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– побе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егиональный уровень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– приз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4 – поб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- призер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 – побе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равна 6 баллам</w:t>
            </w:r>
            <w:r>
              <w:rPr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II</w:t>
            </w:r>
            <w:r>
              <w:rPr>
                <w:b/>
                <w:bCs/>
                <w:szCs w:val="28"/>
              </w:rPr>
              <w:t>.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3.1. Использование педагогом в образовательном процессе </w:t>
            </w:r>
            <w:r>
              <w:rPr>
                <w:b/>
                <w:i/>
                <w:sz w:val="24"/>
              </w:rPr>
              <w:t>современных</w:t>
            </w:r>
            <w:r>
              <w:rPr>
                <w:b/>
                <w:bCs/>
                <w:i/>
                <w:iCs/>
                <w:sz w:val="24"/>
              </w:rPr>
              <w:t xml:space="preserve"> образовательных технологий и методик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highlight w:val="cyan"/>
              </w:rPr>
            </w:pPr>
            <w:r>
              <w:rPr>
                <w:b/>
                <w:bCs/>
                <w:i/>
                <w:iCs/>
                <w:sz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highlight w:val="cyan"/>
              </w:rPr>
            </w:pPr>
            <w:r>
              <w:rPr>
                <w:b/>
                <w:bCs/>
                <w:i/>
                <w:iCs/>
                <w:sz w:val="24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Наличие системы деятельности по использованию в образовательном процессе </w:t>
            </w:r>
            <w:r>
              <w:rPr/>
              <w:t xml:space="preserve"> </w:t>
            </w:r>
            <w:r>
              <w:rPr>
                <w:sz w:val="24"/>
              </w:rPr>
              <w:t>современных образовательных технологий и методи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</w:rPr>
              <w:t>Справка с указанием конкретных образовательных технологий, используемых в образовательном процессе, а также итогов диагностики их результатив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налич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21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3.2. Применение на уроках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и во внеурочной деятельности проектных методик и технолог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 xml:space="preserve">Результативность </w:t>
            </w:r>
            <w:r>
              <w:rPr>
                <w:sz w:val="24"/>
              </w:rPr>
              <w:t>использования метода проектов на уроках и во внеуроч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Справка с указанием раздела программы,  тематики проектов, числа участников, результативности или копии сертификатов, дипломов, грамот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налич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218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3.3. Использование ИК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образовательном проце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0" w:hanging="330"/>
              <w:rPr>
                <w:sz w:val="24"/>
              </w:rPr>
            </w:pPr>
            <w:r>
              <w:rPr>
                <w:sz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0" w:hanging="330"/>
              <w:rPr>
                <w:sz w:val="24"/>
              </w:rPr>
            </w:pPr>
            <w:r>
              <w:rPr>
                <w:sz w:val="24"/>
              </w:rPr>
              <w:t xml:space="preserve">об использовании ДОТ в деятельности педагога и т.п.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>
                <w:sz w:val="24"/>
              </w:rPr>
            </w:pPr>
            <w:r>
              <w:rPr>
                <w:sz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>
                <w:sz w:val="24"/>
              </w:rPr>
            </w:pPr>
            <w:r>
              <w:rPr>
                <w:sz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0" w:hanging="220"/>
              <w:rPr/>
            </w:pPr>
            <w:r>
              <w:rPr>
                <w:sz w:val="24"/>
              </w:rPr>
              <w:t>на сайты ОО и т.п.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криншоты оболочки,  страницы (сайт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–  отсут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аличие цифрового портфолио педаго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сылка на веб-страницу или личный сай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скриншот страницы (сай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</w:rPr>
            </w:pPr>
            <w:r>
              <w:rPr>
                <w:sz w:val="24"/>
              </w:rPr>
              <w:t>1 –  налич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3.4. Участие в работе региональных инновационных площадок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сфере образования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Cs/>
                <w:sz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lang w:eastAsia="ru-RU"/>
              </w:rPr>
              <w:t xml:space="preserve">Результативность опытно-экспериментальной и инновацион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Cs/>
                <w:sz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правка ГАУ ДПО «СОИ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– 2 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уровень - 3</w:t>
            </w:r>
          </w:p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>3.5. Обобщение и распространение собственного педагогического оп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ткрытых уроков, мастер – классов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Cs/>
                <w:iCs/>
                <w:sz w:val="24"/>
              </w:rPr>
              <w:t>*</w:t>
            </w:r>
            <w:r>
              <w:rPr>
                <w:bCs/>
                <w:i/>
                <w:iCs/>
                <w:sz w:val="24"/>
              </w:rPr>
              <w:t xml:space="preserve"> учитывается очное учас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пии приказов, сертификатов, видеозаписи </w:t>
            </w:r>
            <w:r>
              <w:rPr>
                <w:bCs/>
                <w:iCs/>
                <w:sz w:val="24"/>
              </w:rPr>
              <w:t>открытых уроков, мастер – классов; вы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  уровень–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 уровень 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-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 xml:space="preserve">III   </w:t>
            </w:r>
            <w:r>
              <w:rPr>
                <w:b/>
                <w:i/>
                <w:sz w:val="24"/>
              </w:rPr>
              <w:t>равна</w:t>
            </w:r>
            <w:r>
              <w:rPr>
                <w:b/>
                <w:i/>
                <w:sz w:val="24"/>
                <w:lang w:val="en-US"/>
              </w:rPr>
              <w:t xml:space="preserve"> 10 </w:t>
            </w:r>
            <w:r>
              <w:rPr>
                <w:b/>
                <w:i/>
                <w:sz w:val="24"/>
              </w:rPr>
              <w:t>балла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b/>
                <w:bCs/>
                <w:i/>
                <w:sz w:val="24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Cs w:val="28"/>
                <w:lang w:val="en-US"/>
              </w:rPr>
            </w:pPr>
            <w:r>
              <w:rPr>
                <w:b/>
                <w:bCs/>
                <w:color w:val="FF0000"/>
                <w:szCs w:val="28"/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ритерий  </w:t>
            </w:r>
            <w:r>
              <w:rPr>
                <w:b/>
                <w:bCs/>
                <w:szCs w:val="28"/>
                <w:lang w:val="en-US"/>
              </w:rPr>
              <w:t>IV</w:t>
            </w:r>
            <w:r>
              <w:rPr>
                <w:b/>
                <w:bCs/>
                <w:szCs w:val="28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1. Авторство в разработке программ предметов по выбору (элективных курсов), материалов для научно-практических конфере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lang w:eastAsia="ru-RU"/>
              </w:rPr>
              <w:t>Копии приказов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нешние экспертные заключения учителей-предметников данного предмета об использовании данного элективного курса в учебном процессе, копии страниц классных журналов, наличие рекламных роликов элективного курса на сайте образовательного учреждения, ГАУ ДПО «СОИРО», сертификат (документ), подтверждающий участие с докладом (выступл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Муниципальный  уровень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егиональный уровень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2. Профессиональная эксперт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частие в работе экспертных комиссий, групп; жюри олимпиад, конкурсов; творческих лабораторий </w:t>
            </w:r>
            <w:r>
              <w:rPr>
                <w:bCs/>
                <w:iCs/>
                <w:sz w:val="24"/>
              </w:rPr>
              <w:t>*</w:t>
            </w:r>
            <w:r>
              <w:rPr>
                <w:sz w:val="24"/>
              </w:rPr>
              <w:t>; руководство методическими объеди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4"/>
              </w:rPr>
              <w:t>*</w:t>
            </w:r>
            <w:r>
              <w:rPr>
                <w:bCs/>
                <w:i/>
                <w:iCs/>
                <w:sz w:val="24"/>
              </w:rPr>
              <w:t>учитывается очное участие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методического объединения, творческой лаборатори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уровень -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уровень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–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>4.3.Участие в профессиональных конкур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чное участие в конкурсах профессионального мастерства, учредителем (организатором) которых является министерство образования Саратовской области и Министерство образования и науки РФ за период трудов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пии приказов, полож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 конкурсах, копии дипломов, грамот, сертификатов, видеоза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IV</w:t>
            </w:r>
            <w:r>
              <w:rPr>
                <w:b/>
                <w:i/>
                <w:sz w:val="24"/>
              </w:rPr>
              <w:t xml:space="preserve">  равна 8 баллам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ксимально возможная сумма баллов по критериям 1-4 равна 27 балл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0000"/>
                <w:sz w:val="24"/>
              </w:rPr>
            </w:pPr>
            <w:r>
              <w:rPr>
                <w:b/>
                <w:bCs/>
                <w:i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*Педагогический работник, набравший не менее 24 баллов, может претендовать на высшую квалификационную категорию</w:t>
      </w:r>
    </w:p>
    <w:p>
      <w:pPr>
        <w:pStyle w:val="Normal"/>
        <w:spacing w:before="0" w:after="0"/>
        <w:jc w:val="both"/>
        <w:rPr>
          <w:color w:val="FF0000"/>
          <w:sz w:val="24"/>
        </w:rPr>
      </w:pPr>
      <w:r>
        <w:rPr>
          <w:b/>
          <w:sz w:val="24"/>
        </w:rPr>
        <w:t>**Педагогический работник, набравший не менее 16 баллов, может претендовать на первую квалификационную категорию</w:t>
      </w:r>
    </w:p>
    <w:p>
      <w:pPr>
        <w:pStyle w:val="Normal"/>
        <w:spacing w:before="0" w:after="200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16:00Z</dcterms:created>
  <dc:creator>Е.П.Макарова</dc:creator>
  <dc:description/>
  <cp:keywords/>
  <dc:language>en-US</dc:language>
  <cp:lastModifiedBy>Юлия Старостина</cp:lastModifiedBy>
  <cp:lastPrinted>2017-12-01T15:12:00Z</cp:lastPrinted>
  <dcterms:modified xsi:type="dcterms:W3CDTF">2019-02-12T08:11:00Z</dcterms:modified>
  <cp:revision>7</cp:revision>
  <dc:subject/>
  <dc:title/>
</cp:coreProperties>
</file>