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должности «воспитатель» социозащит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710"/>
        <w:gridCol w:w="3372"/>
        <w:gridCol w:w="2201"/>
        <w:gridCol w:w="2501"/>
        <w:gridCol w:w="1029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тверждающие докумен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 оценке показател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балла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мо-оценка</w:t>
            </w:r>
          </w:p>
        </w:tc>
      </w:tr>
      <w:tr>
        <w:trPr>
          <w:trHeight w:val="195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 Владение педагогическими технологиями и методиками</w:t>
            </w:r>
          </w:p>
        </w:tc>
      </w:tr>
      <w:tr>
        <w:trPr>
          <w:trHeight w:val="136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1.1. Использование педагогом в реабилитационном процесс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методи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и применение педагогических методик в профессиональной деятельнос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 с наименованием социально-педагогических технологий и методик, используемых педагогом в 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использует 1-2 методики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- использует 3- 4 методик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- использует 5  и более методик рабо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спользование информационно-коммуникативных технологий в реабилитационном процесс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цифровых ресурсов (буклетов, видео презентаций,  и  проч.) при проведении занятий с воспитанникам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 с наименованием видов разработанных педагогом цифровых материалов, их актуальностью и местом в реабилитационном процессе  воспитанников (буклеты, презентации, фильмы и пр. приложить в электронном вид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 в работе профессиональных сайтов, форумов,  вебинарах в режиме он-лайн, публикации  по проблемам воспитания и реабилит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формационная справка </w:t>
            </w:r>
            <w:r>
              <w:rPr>
                <w:rFonts w:cs="Times New Roman" w:ascii="Times New Roman" w:hAnsi="Times New Roman"/>
                <w:color w:val="000000"/>
              </w:rPr>
              <w:t>с 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лка</w:t>
            </w:r>
            <w:r>
              <w:rPr>
                <w:rFonts w:cs="Times New Roman" w:ascii="Times New Roman" w:hAnsi="Times New Roman"/>
                <w:color w:val="000000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ресурс, размещенный в сети Интернет, распечатки со страниц сайтов, подтверждающие участие педагога в интерактивных мероприятиях, сертификат участника и  пр. докумен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участие в работе профессионального сайта, наличие публикац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1.3. Использование в реабилитационном процессе здоровьесберегающих технологий, методик и приемов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шение проблемы сохранения и укрепления здоровья несовершеннол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 организации реабилитационного процесс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, подтверждающая знания и выполнение педагогом инструкции по охране жизни и здоровья детей, профилактике травматиз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описанием используемых здоровьесберегающих методик по закаливанию, оздоровлению, оптимизации двигательной активности, профилактике утомляемости детей, соблюдению режима дня, формированию здорового образа жизни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информационной справке прилагаются копии утвержденных пр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ов работы воспитателя, отражающие применение здоровьесберегающих методик и пр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соответств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.4. Организация педагогической деятельности с учетом индивидуальных особенностей клиен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цированная работа с различными категориями  несовершеннолетних/ семе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формационная справка с указанием категорий клиентов и специфики работы с ни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пии карт реабилитации  и пр.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соответств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баллов по критери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о возможная сумма баллов по критерию 1 равна   10 балл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884"/>
        <w:gridCol w:w="3020"/>
        <w:gridCol w:w="2117"/>
        <w:gridCol w:w="2701"/>
        <w:gridCol w:w="981"/>
      </w:tblGrid>
      <w:tr>
        <w:trPr>
          <w:trHeight w:val="330" w:hRule="atLeast"/>
        </w:trPr>
        <w:tc>
          <w:tcPr>
            <w:tcW w:w="15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 Эффективность применения  педагогических технологий и методик</w:t>
            </w:r>
          </w:p>
        </w:tc>
      </w:tr>
      <w:tr>
        <w:trPr>
          <w:trHeight w:val="59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.1. Проведение социально-педагогической  диагностики и обследования личности несовершеннолетни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системы показателей педагогической диагности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</w:t>
            </w:r>
            <w:r>
              <w:rPr>
                <w:rFonts w:cs="Times New Roman" w:ascii="Times New Roman" w:hAnsi="Times New Roman"/>
              </w:rPr>
              <w:t xml:space="preserve"> с указанием применяемых диагностических методик, заверенный алгоритм диагностики,  образцы бланков проведенн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копии документов не должны содержать персональные  данные о клиент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соответств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. Организация воспитателем трудовой / профориентацион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самообслуживания, мотивации к труду, профессиональное самоопределение несовершеннолетни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, отражающая трудовую реабилитацию воспитанников с учетом возраста и индивидуальных особенностей, профориентационную работу педагога, конспекты занятий, копии програм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соответств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2.3. Участие в проектн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 реализации проекта, копия приказа (протокола методического совета, методического объединения) о составе группы по реализации проекта, копия заявки; план работы воспитателя по направлению проекта и проч. докумен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налич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4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рганизация воспитателем социально-значим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лиентов в конкурсах раз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информационная справка, отражающая роль педагога в подготовке клиентов для участия в конкурсах разного уровня, достижения и уровень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правке прилагаются копии положений о конкурсах (если имеются); копии дипломов, грамот, сертификатов и пр. докумен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участие внутр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астие 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астие областной уровень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умма балл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лиентов в социально ориентированных акциях, фестивалях, марафонах, клубной и кружковой деятель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ткая информационная справка, отражающая роль воспитателя в подготовке и проведении,  количество мероприятий, уровень; копии положений/ краткое описание; копии дипломов, грамот, сертификатов и пр. докумен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уровень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 муниципальный 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областной уровень и 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умма балл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ганизация художественно-эстетической, трудовой, военно-патриотической, экологической  деятельности вне учреждения (экскурсии, посещение музеев, театров, кинотеатров и т.д.)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информационная справка, отражающая периодичность проведения мероприятий, их актуальность,  количество участников, договоры о сотрудничестве и пр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асти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пол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баллов по критери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о возможная сумма баллов по критерию 2 равна 19 балла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060"/>
        <w:gridCol w:w="2044"/>
        <w:gridCol w:w="2792"/>
        <w:gridCol w:w="831"/>
      </w:tblGrid>
      <w:tr>
        <w:trPr>
          <w:trHeight w:val="427" w:hRule="atLeast"/>
        </w:trPr>
        <w:tc>
          <w:tcPr>
            <w:tcW w:w="1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5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3.1.  Результативность работы по программе(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работы с клиентами (несовершеннолетними/ семьями) по итогам реализации программ по которым работает педаго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правка о результатах работы с клиентами, содержащая данные об охвате клиентов по программе, сравнительные диаграммы/ таблицы с критериями и показателями результативности, данные первичной и итоговой диагностики и пр. докумен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  <w:r>
              <w:rPr>
                <w:rFonts w:cs="Times New Roman" w:ascii="Times New Roman" w:hAnsi="Times New Roman"/>
              </w:rPr>
              <w:t>– отрицательная динамика у большинства кли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стабильное состояние (частичное сохранение социально-педагогической проблемы, отсутствие появления новых у большинства клиен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наличие позитивных изменений у большинства клиент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баллов по критер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о возможная сумма баллов по критерию 3 равна 2 балла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885"/>
        <w:gridCol w:w="3118"/>
        <w:gridCol w:w="1985"/>
        <w:gridCol w:w="2835"/>
        <w:gridCol w:w="753"/>
      </w:tblGrid>
      <w:tr>
        <w:trPr>
          <w:trHeight w:val="34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.1. Повышение качества профессиональной деятельно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, копии свидетельств, удостоверений, дипломов, установленного/ государственного образца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частичное соответ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лное соответств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ткрытых занятий, мастер –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 с указанием количества и уровня мероприятий, которые провел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пии конспектов занятий, планов мероприятий, протоколов (если имеется) и пр. подтверждающи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областной и выш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умма балл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41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тупления на  семинарах, методических объединениях, круглых столах; научно-практических конференциях, марафонах, конкурсах профмастерства;  руководство методическим объединение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 справка с указанием количества и  уровня мероприятий,  в которых принял участие педаг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пии выступлений, планов мероприятий, протоколов (если имеется) и пр. подтверждающи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областной и выш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ляется сумма балл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.3. Умение разрабатывать программы/про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личие самостоятельно разработанной программы / проекта, соответствующих специфике рабо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ая справка;</w:t>
            </w:r>
            <w:r>
              <w:rPr>
                <w:rFonts w:cs="Times New Roman" w:ascii="Times New Roman" w:hAnsi="Times New Roman"/>
                <w:color w:val="000000"/>
              </w:rPr>
              <w:t xml:space="preserve"> к</w:t>
            </w:r>
            <w:r>
              <w:rPr>
                <w:rFonts w:cs="Times New Roman" w:ascii="Times New Roman" w:hAnsi="Times New Roman"/>
              </w:rPr>
              <w:t>опия утвержденной  программы(м)/проектов; протоколы заседаний по утверждению программ/проектов и проч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– наличие 1 программы/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 и более программы/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тавляется соответствующий бал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о возможная сумма баллов по критерию 4 равна  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 баллов по критериям 1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о возможная сумма баллов по портфолио равн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*Воспитатель, набравший 29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**Воспитатель, набравший 38 баллов (более 80%)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0:00Z</dcterms:created>
  <dc:creator>ОИМЦ</dc:creator>
  <dc:description/>
  <cp:keywords/>
  <dc:language>en-US</dc:language>
  <cp:lastModifiedBy>Юлия Владимировна Старостина</cp:lastModifiedBy>
  <cp:lastPrinted>2013-12-19T12:09:00Z</cp:lastPrinted>
  <dcterms:modified xsi:type="dcterms:W3CDTF">2016-09-14T11:19:00Z</dcterms:modified>
  <cp:revision>43</cp:revision>
  <dc:subject/>
  <dc:title>Критерии и показатели профессиональной компетентности и результативности деятельности воспитателя социозащитного учреждения</dc:title>
</cp:coreProperties>
</file>