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23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723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гламенту работы аттестационной комиссии Саратовской области </w:t>
      </w:r>
    </w:p>
    <w:p>
      <w:pPr>
        <w:pStyle w:val="Normal"/>
        <w:autoSpaceDE w:val="false"/>
        <w:spacing w:lineRule="auto" w:line="240" w:before="0" w:after="0"/>
        <w:ind w:left="723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о проведению аттестации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 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18"/>
          <w:szCs w:val="1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Критерии и показатели </w:t>
      </w:r>
      <w:r>
        <w:rPr>
          <w:rFonts w:cs="Times New Roman" w:ascii="Times New Roman" w:hAnsi="Times New Roman"/>
          <w:b/>
          <w:sz w:val="24"/>
          <w:szCs w:val="24"/>
        </w:rPr>
        <w:t xml:space="preserve">оценк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зультатив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фессиональной деятельност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(достижений) </w:t>
      </w:r>
      <w:r>
        <w:rPr>
          <w:rFonts w:cs="Times New Roman" w:ascii="Times New Roman" w:hAnsi="Times New Roman"/>
          <w:b/>
          <w:sz w:val="24"/>
          <w:szCs w:val="24"/>
        </w:rPr>
        <w:t xml:space="preserve">педагогических работников для установления соответствия квалификационной категории (первой или высшей) по должности «преподаватель» общеобразовательной подготовки (русский язык, литература, иностранный язык, математика, физика, химия, биология, география, история,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ствознание, информатика) профессиональных образовательных организаций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ицинского профил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3"/>
        </w:numPr>
        <w:ind w:left="482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бильные положительные результаты освоения обучающимися образовательных программ по итогам мониторингов, проводимых организацией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474"/>
        <w:gridCol w:w="2694"/>
        <w:gridCol w:w="1275"/>
        <w:gridCol w:w="1461"/>
        <w:gridCol w:w="978"/>
      </w:tblGrid>
      <w:tr>
        <w:trPr>
          <w:trHeight w:val="81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явле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тверждающие докуме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 по оценке показа-теле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показател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балла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амо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</w:t>
            </w:r>
          </w:p>
        </w:tc>
      </w:tr>
      <w:tr>
        <w:trPr>
          <w:trHeight w:val="854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1"/>
                <w:numId w:val="7"/>
              </w:numPr>
              <w:tabs>
                <w:tab w:val="clear" w:pos="708"/>
                <w:tab w:val="left" w:pos="459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6"/>
              </w:rPr>
              <w:t>Эффектиность обучения по учебной дисциплине (по итогам аттестации по учебной дисциплине за последние 2-4 года)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Динамика показателей предметных результатов обуч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качества знаний, умений, навыков;</w:t>
            </w:r>
          </w:p>
          <w:p>
            <w:pPr>
              <w:pStyle w:val="Style23"/>
              <w:suppressAutoHyphens w:val="false"/>
              <w:spacing w:lineRule="auto" w:line="240"/>
              <w:ind w:left="0" w:hanging="0"/>
              <w:textAlignment w:val="auto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индивидуальных показателей;достижения обучающихся по  результатам мониторинга образовательного процесса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6"/>
              </w:rPr>
              <w:t>Раздел справки с анализом эффективности обучения с предоставлением графических объектов, анализ работы преподавателя с предложениями по улучшению успевае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-25% - 1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тавляется соответствующий балл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16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-50% - 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-79% - 3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1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-100% - 4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3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2. Доля студентов участвовавших в выявлении остаточного уровня знаний по предмету данного преподавателя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езультаты компьютерного тестирования по  дисциплинам ОГСЭ,  срез теоретических знаний и практических навыков среди студентов выпускных груп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6"/>
              </w:rPr>
              <w:t>Раздел справки с анализом эффективности обучения с предоставлением графических объектов, анализ работы преподавателя с предложениями по улучшению успевае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-25% - 1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тавляется соответствующий балл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-50% - 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-79% - 3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-100% - 4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Динамика показателей качнства знаний обучающихся в межаттестационный период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Результаты  промежуточной аттестации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6"/>
              </w:rPr>
              <w:t>Раздел справки с анализом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показателей качества знаний </w:t>
            </w:r>
            <w:r>
              <w:rPr>
                <w:rFonts w:cs="Times New Roman" w:ascii="Times New Roman" w:hAnsi="Times New Roman"/>
                <w:bCs/>
                <w:sz w:val="20"/>
                <w:szCs w:val="26"/>
              </w:rPr>
              <w:t>и предоставлением графических объектов, предложениями по улучшению успевае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-25% - 1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тавляется соответствующий балл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-50% - 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-79% - 3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-100% - 4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11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Участие обучающихся в мероприятиях по учебной дисциплин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фиксированные достижения обучающихся в олимпиадах (конкурсах, спортивных соревнованиях, смотрах) по учебной дисциплине, организованных преподавател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6"/>
              </w:rPr>
              <w:t>Раздел справки с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писками </w:t>
            </w:r>
            <w:r>
              <w:rPr>
                <w:rFonts w:cs="Times New Roman" w:ascii="Times New Roman" w:hAnsi="Times New Roman"/>
                <w:sz w:val="20"/>
              </w:rPr>
              <w:t>обучающихс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ами участия в конкурсах и олимпиадах, а так же в иных  аналогичных мероприят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</w:rPr>
              <w:t>0-отсутствие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– частичное соответствие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2- полное соответствие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тавляется соответствующий бал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мма баллов по критерию 1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аксимально возможная сумма баллов по критерию 1 равна 14 </w:t>
            </w:r>
          </w:p>
        </w:tc>
      </w:tr>
    </w:tbl>
    <w:p>
      <w:pPr>
        <w:pStyle w:val="Style19"/>
        <w:ind w:left="108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9"/>
        <w:numPr>
          <w:ilvl w:val="0"/>
          <w:numId w:val="3"/>
        </w:numPr>
        <w:spacing w:before="280" w:after="280"/>
        <w:ind w:left="482" w:hanging="720"/>
        <w:jc w:val="center"/>
        <w:rPr>
          <w:b/>
          <w:b/>
        </w:rPr>
      </w:pPr>
      <w:r>
        <w:rPr>
          <w:b/>
        </w:rPr>
        <w:t>Стабильные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. N 662</w:t>
      </w:r>
      <w:r>
        <w:rPr>
          <w:b/>
          <w:vertAlign w:val="superscript"/>
        </w:rPr>
        <w:t>5</w:t>
      </w:r>
    </w:p>
    <w:tbl>
      <w:tblPr>
        <w:tblW w:w="107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450"/>
        <w:gridCol w:w="2694"/>
        <w:gridCol w:w="1275"/>
        <w:gridCol w:w="1276"/>
        <w:gridCol w:w="794"/>
      </w:tblGrid>
      <w:tr>
        <w:trPr>
          <w:trHeight w:val="487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явле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тверждающие докуме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омендации по оценк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показател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балла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оценка</w:t>
            </w:r>
          </w:p>
        </w:tc>
      </w:tr>
      <w:tr>
        <w:trPr>
          <w:trHeight w:val="1541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1. Роль преподавателя в интеграции образования и науки, а так же образования и сферы труда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отрудничество с школами, ВУЗами, базами практик, проведённые совместные мероприят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</w:rPr>
              <w:t>Раздел справки о работе преподавателя в межаттестационный период;копии дипломов, грамот, сертификатов, выписки из приказов и других официальных документов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 – отсутствие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– частичное соответствие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- полное со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/1/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ставляется соответствующий балл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76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2. Отражение деятельности преподавателя в интеграции с мировым образовательным пространством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ициально зафиксированные достижения в  конкурсах, фестивалях, соревнованиях 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учитываются победы и участия в мероприятиях независимо от числа победителей и участников, обучающихся у данного педаго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</w:rPr>
              <w:t>Раздел справки о работе преподавателя в межаттестационный период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  <w:t>копии дипломов, грамот, сертификатов, выписки из приказов и других официальных докумен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ниципальны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-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Федер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 – поб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ставляется соответствующий балл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3.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Организация педагогической деятельности с учетом индивидуальных особенностей учащихс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технологий и методик личностно ориентированного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дифференцированная работа с различными категориями обучающихся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абоуспевающие обучающиеся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ы ри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, пропустившие занятия по болезни и д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6"/>
              </w:rPr>
              <w:t>Раздел справ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указанием конкретных технологий и методик личностно ориентированного обучения, применяемых педагогом, а также диагностика результативности их применения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 -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 – полное со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ыставляется соответствующий бал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95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1"/>
                <w:numId w:val="3"/>
              </w:numPr>
              <w:ind w:left="54" w:hanging="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ьзование в образовательном процессе здоровьесберегающих технологий, методик и приемов оздоровления обучающихся, рекомендованных на федеральном или региональном уровн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ешение проблемы сохранения и укрепления здоровья обучающихся при организации образовательного процесс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6"/>
              </w:rPr>
              <w:t>Раздел справ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применении в педагогической деятельности здоровьесберегающих технологий, методик, приемов. (методики и приемы, применяеме педагог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 – полное со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Выставляется соответствующий бал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мма баллов по критерию 2</w:t>
            </w:r>
          </w:p>
          <w:p>
            <w:pPr>
              <w:pStyle w:val="Style19"/>
              <w:spacing w:before="280" w:after="0"/>
              <w:rPr>
                <w:sz w:val="28"/>
              </w:rPr>
            </w:pPr>
            <w:r>
              <w:rPr>
                <w:b/>
              </w:rPr>
              <w:t>Максимально возможная сумма баллов по критерию 2 равна 10</w:t>
            </w:r>
          </w:p>
        </w:tc>
      </w:tr>
    </w:tbl>
    <w:p>
      <w:pPr>
        <w:pStyle w:val="Style19"/>
        <w:numPr>
          <w:ilvl w:val="0"/>
          <w:numId w:val="3"/>
        </w:numPr>
        <w:spacing w:before="280" w:after="280"/>
        <w:ind w:left="482" w:hanging="720"/>
        <w:jc w:val="center"/>
        <w:rPr/>
      </w:pPr>
      <w:r>
        <w:rPr>
          <w:b/>
        </w:rPr>
        <w:t>Выявление</w:t>
      </w:r>
      <w:r>
        <w:rPr/>
        <w:t xml:space="preserve"> развития у обучающихся способностей к научной (интеллектуальной), творческой, физкультурно-спортивной деятельности</w:t>
      </w:r>
    </w:p>
    <w:tbl>
      <w:tblPr>
        <w:tblW w:w="10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480"/>
        <w:gridCol w:w="2694"/>
        <w:gridCol w:w="1275"/>
        <w:gridCol w:w="1134"/>
        <w:gridCol w:w="851"/>
        <w:gridCol w:w="8"/>
        <w:gridCol w:w="6"/>
      </w:tblGrid>
      <w:tr>
        <w:trPr>
          <w:trHeight w:val="66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азател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явле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аза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тверждающие докуме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комендации по оценк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ценка показател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балл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амооценка</w:t>
            </w:r>
          </w:p>
        </w:tc>
      </w:tr>
      <w:tr>
        <w:trPr>
          <w:trHeight w:val="664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1. Достижения обучающихся в олимпиадах, конкурсах, научно-практических конференциях (данные из реестра олимпиад разного уровня)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ициально зафиксированные достижения обучающихся в олимпиадах, конкурсах, конференциях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учитываются победы и участия в мероприятиях независимо от числа победителей и участников, обучающихся у данного педагог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</w:rPr>
              <w:t>Справка о работе преподавателя в межаттестационный пери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иски обучающихся; копии дипломов, грамот, сертификатов, выписки из приказов и других официальных документов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Уровень 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- победа 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-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Федер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 – победа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ставляется максимальный балл</w:t>
            </w:r>
          </w:p>
          <w:p>
            <w:pPr>
              <w:pStyle w:val="Style19"/>
              <w:spacing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68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2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2. Достижения обучающихся в научно - исследовательских работах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циально зафиксированные достижения обучающихся в научно - исследовательских работах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ки обучающихся; копии дипломов, грамот, сертификатов, приказов и других официальных докумен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Уровень 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- победа 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-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Федер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 – побе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ставляется максимальный балл</w:t>
            </w:r>
          </w:p>
          <w:p>
            <w:pPr>
              <w:pStyle w:val="Style19"/>
              <w:spacing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1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9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5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.3. Организация педагогом внеурочной социально-значимой деятельности в рамках преподаваемого предмета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деятельности обучающихся в социально- значимых проектах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описание проекта и (или) информация о ходе его реализации в виде презентаций, отчетов, публикаций в прессе и т.д.; копии дипломов, сертификатов, выписок приказов и д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 – отсутствие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– частичное соответствие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- полное соответ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/1/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ставляется соответствующий балл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1"/>
                <w:numId w:val="3"/>
              </w:numPr>
              <w:spacing w:before="280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20"/>
                <w:szCs w:val="20"/>
              </w:rPr>
              <w:t>Участие преподавателя в создании условий социализации и самореализации молодеж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кружков, секций общекультурной, общеинтеллектуальной, творческой, физкультурно – спортивной, социально-нравственной направленности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6"/>
              </w:rPr>
              <w:t>Раздел справ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ы работы кружка, секции, факультатива; списки волонтёрской группы, агитбригады, лекторской группы, диагностика результатов работы; выписки приказов, писем, дипломов, грамот, сертификатов и др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</w:rPr>
              <w:t>0 – частичное соответствие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</w:rPr>
              <w:t>1- полное соответ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/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ставляется соответствующий балл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705" w:hRule="atLeast"/>
        </w:trPr>
        <w:tc>
          <w:tcPr>
            <w:tcW w:w="10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мма баллов по критерию 3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ксимально возможная сумма баллов по критерию 3 равна 1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115</wp:posOffset>
                </wp:positionV>
                <wp:extent cx="6729730" cy="9269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926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409"/>
                              <w:gridCol w:w="2694"/>
                              <w:gridCol w:w="1417"/>
                              <w:gridCol w:w="992"/>
                              <w:gridCol w:w="851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Проявление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Подтверждающие докумен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Рекомендации по оценке показате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Оценка показателя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в балл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Само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4.1. Повышение качества профессиона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истематическое повышение квалификации и самообразование (за 3-5 лет, предшествующих аттестации)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Справка о работе преподавателя в межаттестационный период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документы о повышении квалификации на базе различных образовательных учреждений в соответствии с профессиональной деятельностью педагога, взаимопосещения преподавател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 - отсутствие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 – частичное соответствие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 – полное соответств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0/1/2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4.2. Участие преподавателя в исследов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left="39" w:hanging="39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езентация результатов исследовательской деятельности преподавателя в рамках научно-практических конференций, профессиональных слетов, конкурсов,   и других мероприятий различного уровня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* учитывается участие в мероприятиях различного уровня независимо от числа таких участий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справки, копии программ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роприятий, сертификатов, дипломов, участие в проектной деятельности, статьи, издательская деятельность, собственный проект и т.д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 xml:space="preserve">Уровень О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1 - победа 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2 – побе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Регион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2 - участ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3 – побе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 xml:space="preserve">Федераль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3 – участ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4 – победа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ыставляется максимальны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4.3. Обобщение и распространение собственного педагогического опыт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роведение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крытых уроков, мастер – классов выступления на метод. и педсоветах, обобщение педагогического опыта; выступления на семинарах, круглых столах; публикации, учитывается участие в мероприятиях различного уровня независимо от числа этих мероприятий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Раздел справки; анализ открытого урока, выписки из планов метод и педагогического совета, копий сборников публикаций (титул, содержание, статья)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опии свидетельст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 xml:space="preserve">Уровень О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1 - победа 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2 – побе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Регион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2 - участ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3 – побе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 xml:space="preserve">Федераль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3 – участ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4 – победа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ыставляется максимальны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1"/>
                                      <w:numId w:val="2"/>
                                    </w:numPr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Профессиональная эксперт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астие в работе экспертных комиссий, групп; жюри олимпиад, конкурсов; творческих лабораторий; руководство методическими объединениями. 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Раздел справки о работе преподавателя в межаттестационный пери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иски  приказов;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" w:hanging="1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опии положений о мероприятиях с указанием 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" w:hanging="1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остава жюри; выписки из протоколов заседаний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тодических объединений и экспертных групп; план работы объединения и т.д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 xml:space="preserve">Уровень О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1 - победа 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2 – побе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Регион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2 - участ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3 – побе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 xml:space="preserve">Федераль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3 – участ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4 – побе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ыставляется максимальны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059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Сумма баллов по критерию 4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280" w:after="0"/>
                                    <w:ind w:left="10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ксимально возможная сумма баллов по критерию 4 равна 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729.85pt;mso-wrap-distance-left:9pt;mso-wrap-distance-right:9pt;mso-wrap-distance-top:0pt;mso-wrap-distance-bottom:0pt;margin-top:-2.45pt;mso-position-vertical-relative:text;margin-left:2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409"/>
                        <w:gridCol w:w="2694"/>
                        <w:gridCol w:w="1417"/>
                        <w:gridCol w:w="992"/>
                        <w:gridCol w:w="851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Проявление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Подтверждающие докумен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Рекомендации по оценке показателе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Оценка показателя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в баллах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Самооценка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4.1. Повышение качества профессиональной деятельности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истематическое повышение квалификации и самообразование (за 3-5 лет, предшествующих аттестации)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Справка о работе преподавателя в межаттестационный период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документы о повышении квалификации на базе различных образовательных учреждений в соответствии с профессиональной деятельностью педагога, взаимопосещения преподавателя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 - отсутствие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 – частичное соответствие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 – полное соответств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0/1/2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4.2. Участие преподавателя в исследовательской деятельности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left="39" w:hanging="39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езентация результатов исследовательской деятельности преподавателя в рамках научно-практических конференций, профессиональных слетов, конкурсов,   и других мероприятий различного уровня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* учитывается участие в мероприятиях различного уровня независимо от числа таких участий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 справки, копии программ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роприятий, сертификатов, дипломов, участие в проектной деятельности, статьи, издательская деятельность, собственный проект и т.д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 xml:space="preserve">Уровень ОУ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1 - победа Муниципаль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2 – побе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Региональ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2 - участ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3 – побе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 xml:space="preserve">Федеральны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3 – участ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4 – победа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ыставляется максимальный балл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4.3. Обобщение и распространение собственного педагогического опыт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оведение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крытых уроков, мастер – классов выступления на метод. и педсоветах, обобщение педагогического опыта; выступления на семинарах, круглых столах; публикации, учитывается участие в мероприятиях различного уровня независимо от числа этих мероприятий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Раздел справки; анализ открытого урока, выписки из планов метод и педагогического совета, копий сборников публикаций (титул, содержание, статья)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копии свидетельств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 xml:space="preserve">Уровень ОУ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1 - победа Муниципаль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2 – побе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Региональ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2 - участ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3 – побе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 xml:space="preserve">Федеральны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3 – участ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4 – победа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ыставляется максимальный балл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1"/>
                                <w:numId w:val="2"/>
                              </w:numPr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Профессиональная экспертная деятельность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астие в работе экспертных комиссий, групп; жюри олимпиад, конкурсов; творческих лабораторий; руководство методическими объединениями. 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аздел справки о работе преподавателя в межаттестационный перио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иски  приказов;</w:t>
                            </w:r>
                          </w:p>
                          <w:p>
                            <w:pPr>
                              <w:pStyle w:val="Style20"/>
                              <w:ind w:left="1" w:hanging="1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опии положений о мероприятиях с указанием </w:t>
                            </w:r>
                          </w:p>
                          <w:p>
                            <w:pPr>
                              <w:pStyle w:val="Style20"/>
                              <w:ind w:left="1" w:hanging="1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остава жюри; выписки из протоколов заседаний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тодических объединений и экспертных групп; план работы объединения и т.д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 xml:space="preserve">Уровень ОУ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1 - победа Муниципаль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2 – побе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Региональ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2 - участ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3 – побе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 xml:space="preserve">Федеральны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3 – участ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4 – побед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ыставляется максимальный балл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059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Сумма баллов по критерию 4</w:t>
                            </w:r>
                          </w:p>
                          <w:p>
                            <w:pPr>
                              <w:pStyle w:val="Style19"/>
                              <w:spacing w:before="280" w:after="0"/>
                              <w:ind w:left="10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ксимально возможная сумма баллов по критерию 4 равна 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Личный вклад в повышение качества образования, совершенствования методов </w:t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  <w:t>обучения и воспитания</w:t>
      </w:r>
    </w:p>
    <w:p>
      <w:pPr>
        <w:pStyle w:val="Style19"/>
        <w:numPr>
          <w:ilvl w:val="0"/>
          <w:numId w:val="1"/>
        </w:numPr>
        <w:spacing w:before="0" w:after="0"/>
        <w:ind w:left="0" w:hanging="720"/>
        <w:rPr>
          <w:b/>
          <w:b/>
        </w:rPr>
      </w:pPr>
      <w:r>
        <w:rPr>
          <w:b/>
        </w:rPr>
        <w:t>Активное участие в работе методических объединений педагогических работников организаций</w:t>
      </w:r>
    </w:p>
    <w:p>
      <w:pPr>
        <w:pStyle w:val="Style19"/>
        <w:numPr>
          <w:ilvl w:val="0"/>
          <w:numId w:val="1"/>
        </w:numPr>
        <w:spacing w:before="0" w:after="0"/>
        <w:ind w:left="0" w:firstLine="426"/>
        <w:rPr>
          <w:b/>
          <w:b/>
        </w:rPr>
      </w:pPr>
      <w:r>
        <w:rPr>
          <w:b/>
        </w:rPr>
      </w:r>
    </w:p>
    <w:tbl>
      <w:tblPr>
        <w:tblW w:w="11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551"/>
        <w:gridCol w:w="1560"/>
        <w:gridCol w:w="1134"/>
        <w:gridCol w:w="933"/>
      </w:tblGrid>
      <w:tr>
        <w:trPr>
          <w:trHeight w:val="6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аз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явле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тверждающие доку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комендации по оценк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ценка показател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балла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амооценка</w:t>
            </w:r>
          </w:p>
        </w:tc>
      </w:tr>
      <w:tr>
        <w:trPr>
          <w:trHeight w:val="2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  <w:sz w:val="20"/>
              </w:rPr>
              <w:t>5.1. Деятельность в методических объединениях разного уров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sz w:val="20"/>
              </w:rPr>
            </w:pPr>
            <w:r>
              <w:rPr>
                <w:sz w:val="20"/>
              </w:rPr>
              <w:t>Участие преподавателя  в работе методических объедин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</w:rPr>
              <w:t>Справка о работе преподавателя в межаттестационный период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 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пии программ заседаний, сертификатов, дипломов, выписки из  протоко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Уровень 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- победа 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-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Федер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 – побед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ставляется максимальный балл</w:t>
            </w:r>
          </w:p>
          <w:p>
            <w:pPr>
              <w:pStyle w:val="Style20"/>
              <w:ind w:left="1067" w:hanging="106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8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  <w:sz w:val="20"/>
              </w:rPr>
              <w:t>5.2. Участие педагога в создании программно-методического сопровождения образовательного проце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авторских программ, методического сопровождения образовательного процес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</w:rPr>
              <w:t>Раздел справки с перечислением методического материала, внешние рецензии, акт согласования с работодателем</w:t>
            </w:r>
            <w:r>
              <w:rPr/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 – отсутствие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– частичное соответствие</w:t>
            </w:r>
          </w:p>
          <w:p>
            <w:pPr>
              <w:pStyle w:val="Style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8"/>
              </w:rPr>
              <w:t>2- полное соответ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/1/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ставляется соответствующий балл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20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4"/>
              </w:rPr>
              <w:t xml:space="preserve">5.3.Использование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ИКТ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4"/>
              </w:rPr>
              <w:t xml:space="preserve"> в образовательном процес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39" w:hanging="3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цифровых образовательных ресурсов,  банка презентаций, электронных учебников учас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очных/заочных/дистанционных конкурсах (по использованию ИКТ; инновационных, методических  разработок; публикаций; педагогических инициатив и др.) для педагогических работ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Раздел справки с указанием цифровых образовательных ресурсов, мультимедийного сопровождения образовательного процесса, ссылка на курс дистанционного образования, </w:t>
            </w:r>
            <w:r>
              <w:rPr>
                <w:rFonts w:cs="Times New Roman" w:ascii="Times New Roman" w:hAnsi="Times New Roman"/>
                <w:sz w:val="20"/>
              </w:rPr>
              <w:t xml:space="preserve"> электронные ссылки на самостоятельно разработанные электронные ресурсы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 – отсутствие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– использование электронных образовательных ресурсов в учебном процессе</w:t>
            </w:r>
          </w:p>
          <w:p>
            <w:pPr>
              <w:pStyle w:val="Style20"/>
              <w:numPr>
                <w:ilvl w:val="0"/>
                <w:numId w:val="4"/>
              </w:numPr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8"/>
              </w:rPr>
              <w:t>Использование самостоятельно разработанных  электронных образовательны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/1/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ставляется соответствующий балл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  <w:sz w:val="20"/>
              </w:rPr>
              <w:t>5.4.Участие преподавателя в профессиональных конкурс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преподавателя в разработке методического сопровождения профессионального конк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Раздел справки,</w:t>
            </w:r>
            <w:r>
              <w:rPr>
                <w:rFonts w:cs="Times New Roman" w:ascii="Times New Roman" w:hAnsi="Times New Roman"/>
                <w:sz w:val="20"/>
              </w:rPr>
              <w:t>копии программ, сертификатов, дипломов, выписки из  протоко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Уровень 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- победа 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-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Федер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 – победа</w:t>
            </w:r>
          </w:p>
          <w:p>
            <w:pPr>
              <w:pStyle w:val="Style20"/>
              <w:ind w:left="1067" w:hanging="1067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ставляется максимальный балл</w:t>
            </w:r>
          </w:p>
          <w:p>
            <w:pPr>
              <w:pStyle w:val="Style20"/>
              <w:ind w:left="1067" w:hanging="106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умма баллов по критерию 5                            </w:t>
            </w:r>
          </w:p>
          <w:p>
            <w:pPr>
              <w:pStyle w:val="Style19"/>
              <w:spacing w:before="280" w:after="0"/>
              <w:rPr/>
            </w:pPr>
            <w:r>
              <w:rPr>
                <w:b/>
              </w:rPr>
              <w:t>Максимально возможная сумма баллов по критерию 5 равна 12</w:t>
            </w:r>
          </w:p>
        </w:tc>
      </w:tr>
      <w:tr>
        <w:trPr>
          <w:trHeight w:val="414" w:hRule="atLeast"/>
        </w:trPr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ксимально возможная сумма балов по критериям 1-5 равна 61</w:t>
            </w:r>
          </w:p>
        </w:tc>
      </w:tr>
    </w:tbl>
    <w:p>
      <w:pPr>
        <w:pStyle w:val="Style23"/>
        <w:numPr>
          <w:ilvl w:val="0"/>
          <w:numId w:val="6"/>
        </w:numPr>
        <w:suppressAutoHyphens w:val="false"/>
        <w:spacing w:lineRule="auto" w:line="240"/>
        <w:textAlignment w:val="auto"/>
        <w:rPr/>
      </w:pPr>
      <w:r>
        <w:rPr>
          <w:b/>
          <w:sz w:val="28"/>
        </w:rPr>
        <w:t>преподаватель, набравший более 36 баллов (более 60%) может претендовать на первую квалификационную категорию.</w:t>
      </w:r>
    </w:p>
    <w:p>
      <w:pPr>
        <w:pStyle w:val="Style23"/>
        <w:numPr>
          <w:ilvl w:val="0"/>
          <w:numId w:val="6"/>
        </w:numPr>
        <w:suppressAutoHyphens w:val="false"/>
        <w:spacing w:lineRule="auto" w:line="240"/>
        <w:textAlignment w:val="auto"/>
        <w:rPr/>
      </w:pPr>
      <w:r>
        <w:rPr>
          <w:b/>
          <w:sz w:val="28"/>
        </w:rPr>
        <w:t>преподаватель, набравший более 49 баллов (более 80%) может претендовать на высшую квалификационную категорию.</w:t>
      </w:r>
    </w:p>
    <w:p>
      <w:pPr>
        <w:pStyle w:val="Normal"/>
        <w:spacing w:before="0" w:after="16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238" w:right="244" w:gutter="0" w:header="0" w:top="24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0"/>
        </w:tabs>
        <w:ind w:left="1288" w:hanging="72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76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393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72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44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>
        <w:sz w:val="22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tLeast" w:line="36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10:00Z</dcterms:created>
  <dc:creator>User</dc:creator>
  <dc:description/>
  <dc:language>en-US</dc:language>
  <cp:lastModifiedBy>О.В.Мязина</cp:lastModifiedBy>
  <cp:lastPrinted>2015-05-12T12:27:00Z</cp:lastPrinted>
  <dcterms:modified xsi:type="dcterms:W3CDTF">2019-02-12T13:10:00Z</dcterms:modified>
  <cp:revision>2</cp:revision>
  <dc:subject/>
  <dc:title/>
</cp:coreProperties>
</file>