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autoSpaceDE w:val="false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ритерии и показатели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ив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й деятельност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достижений) </w:t>
      </w:r>
      <w:r>
        <w:rPr>
          <w:rFonts w:cs="Times New Roman" w:ascii="Times New Roman" w:hAnsi="Times New Roman"/>
          <w:b/>
          <w:sz w:val="24"/>
          <w:szCs w:val="24"/>
        </w:rPr>
        <w:t>педагогических работников для установления соответствия квалификационной категории (первой или высшей) по должности «преподаватель» специальных дисципли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х образовательных организаций медицинского профи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33"/>
        <w:gridCol w:w="2551"/>
        <w:gridCol w:w="1276"/>
        <w:gridCol w:w="1417"/>
        <w:gridCol w:w="992"/>
      </w:tblGrid>
      <w:tr>
        <w:trPr>
          <w:trHeight w:val="81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верждающ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 по оценк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85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7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я студентов, участвовавших в промежуточной аттестации по специальности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зультаты  промежуточной аттест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 с анализом эффективности обучения с предоставлением графических объектов, анализ работы преподавателя с предложениями по улучшению успевае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25% -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50% -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-79% -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100% -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iCs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4"/>
              </w:rPr>
              <w:t>Доля от общего числа обучающихся у данного педагога, имеющих отметки «4» и «5» по итогам рубежного контроля в течение отчетного периода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</w:rPr>
              <w:t>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6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ты рубежного контроля (полугодия, год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 качеству знаний обучающихся по итогам четверти, полугодия, года.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Анализ показателя качества знаний </w:t>
            </w: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с предоставлением графических объектов анализ работы преподавателя с предложениями по улучшению успевае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25% -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50% -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-79% -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100% -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3. Доля выпускников по профессии подтвердивших годовые отметки по результатам ГИА по предмету данного преподавател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ивность оценки преподавателем знаний обучающихс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 w:val="20"/>
              </w:rPr>
              <w:t>; таблица с указанием групп обучающихся, их годовых отметок и отметок по результатам Г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25% -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50% -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-79% -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100% -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я обучающихся получивших положительные отзывы работодателей по итогам прохождения учебной и производственной практике на базе предприятий и организаций области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лучивших положительные отзывы по данным работодателе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</w:rPr>
              <w:t>выписками из приказов, анализ успеваемости по итогам прохождения учебной и производственной практике, заверенные заместителем директора по практическому обучению и руководителем образовательного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25% -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50% -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-79% -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100% -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 баллов по критерию 1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аксимально возможная сумма баллов по критерию 1 равна 16 </w:t>
            </w:r>
          </w:p>
        </w:tc>
      </w:tr>
    </w:tbl>
    <w:p>
      <w:pPr>
        <w:pStyle w:val="Style18"/>
        <w:numPr>
          <w:ilvl w:val="0"/>
          <w:numId w:val="2"/>
        </w:numPr>
        <w:spacing w:before="280" w:after="280"/>
        <w:jc w:val="center"/>
        <w:rPr>
          <w:b/>
          <w:b/>
        </w:rPr>
      </w:pPr>
      <w:r>
        <w:rPr>
          <w:b/>
        </w:rPr>
        <w:t>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N 662</w:t>
      </w:r>
      <w:r>
        <w:rPr>
          <w:b/>
          <w:vertAlign w:val="superscript"/>
        </w:rPr>
        <w:t>5</w:t>
      </w:r>
    </w:p>
    <w:tbl>
      <w:tblPr>
        <w:tblW w:w="107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410"/>
        <w:gridCol w:w="1701"/>
        <w:gridCol w:w="1417"/>
        <w:gridCol w:w="794"/>
      </w:tblGrid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верждающи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 по оценк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</w:tr>
      <w:tr>
        <w:trPr>
          <w:trHeight w:val="16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Роль преподавателя в интеграции образования и науки, а так же образования и сферы тру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отрудничество с ЛПУ, ПОУ, ОВО, проведённые совместные мероприя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справки о проведенных совместных мероприятиях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ипломов, грамот, сертификатов, выписки из приказов и других официальных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отсу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частичное соотве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полное соотве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Отражение деятельности преподавателя в интеграции с мировым образовательным простран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о зафиксированные достижения в  конкурсах, фестивалях, соревнова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Раздел справки о мероприятиях, </w:t>
            </w:r>
            <w:r>
              <w:rPr>
                <w:rFonts w:cs="Times New Roman" w:ascii="Times New Roman" w:hAnsi="Times New Roman"/>
              </w:rPr>
              <w:t>копии дипломов, грамот, сертификатов, выписки приказов и других официаль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– поб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t>Организация педагогической деятельности с учетом индивидуальных особенностей учащихс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ьзование технологий и методик личностно ориентированного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оуспевающие обучающиес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уппы ри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учающиеся, пропустившие занятия по болезни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Cs w:val="20"/>
              </w:rPr>
              <w:t xml:space="preserve"> с указанием конкретных технологий и методик личностно ориентированного обучения, применяемых педагогом, а также диагностики результативности их примен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 -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– полное соотве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авляется соответствующий бал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34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ind w:left="54" w:hanging="2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спользование в образовательном процессе здоровьесберегающих технологий, методик и приемов оздоровленияобучающихся, рекомендованных на федеральном или регион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Решение проблемы сохранения и укрепления здоровья, обучающихся при организации образовательного процесса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Cs w:val="20"/>
              </w:rPr>
              <w:t xml:space="preserve"> о применении в педагогической деятельности здоровьесберегающих технологий, методик, приемов. (методики и приемы, применяеме педаг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– полное соотве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Выставляется соответствующий бал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критерию 2</w:t>
            </w:r>
          </w:p>
          <w:p>
            <w:pPr>
              <w:pStyle w:val="Style18"/>
              <w:spacing w:before="280" w:after="0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Максимально возможная сумма баллов по критерию 2 равна </w:t>
            </w:r>
            <w:r>
              <w:rPr>
                <w:b/>
                <w:sz w:val="22"/>
                <w:lang w:val="en-US"/>
              </w:rPr>
              <w:t>10</w:t>
            </w:r>
          </w:p>
        </w:tc>
      </w:tr>
    </w:tbl>
    <w:p>
      <w:pPr>
        <w:pStyle w:val="Style18"/>
        <w:numPr>
          <w:ilvl w:val="0"/>
          <w:numId w:val="2"/>
        </w:numPr>
        <w:spacing w:before="280" w:after="280"/>
        <w:ind w:left="482" w:hanging="720"/>
        <w:jc w:val="center"/>
        <w:rPr/>
      </w:pPr>
      <w:r>
        <w:rPr>
          <w:b/>
        </w:rPr>
        <w:t>Выявление</w:t>
      </w:r>
      <w:r>
        <w:rPr/>
        <w:t xml:space="preserve"> развития у обучающихся способностей к научной (интеллектуальной), творческой, физкультурно-спортивной деятельности</w: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80"/>
        <w:gridCol w:w="2268"/>
        <w:gridCol w:w="1701"/>
        <w:gridCol w:w="1134"/>
        <w:gridCol w:w="800"/>
        <w:gridCol w:w="34"/>
      </w:tblGrid>
      <w:tr>
        <w:trPr>
          <w:trHeight w:val="66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верждающи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 по оценк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</w:tr>
      <w:tr>
        <w:trPr>
          <w:trHeight w:val="664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. Достижения студентов в олимпиадах, конкурсах, научно-практических конференциях (данные из реестра олимпиад разного уровня)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о зафиксированные достижения студентов в олимпиадах, конкурсах, конференц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студентов; копии дипломов, грамот, сертификатов, приказов и других официальных документов (положения, приказы и т.д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побе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максимальный балл</w:t>
            </w:r>
          </w:p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 Достижения студентов в научно - исследовательских работах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о зафиксированные достижения студентов в научно - исследовательских работа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здел справк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писки студентов; копии дипломов, грамот, сертификатов, выписки из приказов и других официальных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побе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максимальный балл</w:t>
            </w:r>
          </w:p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. Организация педагогом внеурочной социально-значимой деятельности в рамках преподаваемого предме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деятельности обучающихся в социально- значимых про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здел справк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ое описание проекта и (или) информация о ходе его реализации в виде презентаций, отчетов, публикаций в прессе и т.д.; копии дипломов, сертификатов, приказов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отсу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частичное соотве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полное соотве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pacing w:before="2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преподавателя в создании условий социализации и самореализации молодеж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кружков, секций общекультурной, общеинтеллектуальной, творческой, физкультурно – спортивной, социально-нравственной направлен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здел справк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ланы работы кружка, секции, факультатива; списки волонтёрской группы, агитбригады, лекторской группы, диагностика результатов работы; выписки приказов, писем, дипломов, грамот, сертификатов и др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частичное соотве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полное соотве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критерию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 возможная сумма баллов по критерию 3 равна </w:t>
            </w: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2090</wp:posOffset>
                </wp:positionV>
                <wp:extent cx="6729730" cy="1043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409"/>
                              <w:gridCol w:w="2694"/>
                              <w:gridCol w:w="1417"/>
                              <w:gridCol w:w="992"/>
                              <w:gridCol w:w="85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. Повышение качества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стематическое повышение квалификации и самообразование (за 3-5 лет, предшествующих аттестации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Справка;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 - отсутств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2. Участие преподавателя в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39" w:hanging="3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зентация результатов исследовательской деятельности преподавателя в рамках научно-практических конференций, профессиональных слетов, конкурсов   и других мероприятий различного уровня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* учитывается участие в мероприятиях различного уровня независимо от числа таких участ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34" w:hanging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справки с перечислением мероприят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пии программ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роприятий, сертификатов, дипломо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вень 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- победа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-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–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– победа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067" w:hanging="10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тавляется максимальный балл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067" w:hanging="10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3. Обобщение и распространение собственного педагогического опыт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крытых уроков, мастер – классов выступления на метод. и педсоветах, обобщение педагогического опыта; выступления на семинарах, круглых столах; публикации, учитывается участие в мероприятиях различного уровня независимо от числа этих мероприят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здел справки; анализ открытого урока, выписки из планов метод. и педагогического совета, копий сборников публикаций (титул, содержание, статья)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пии свидетельст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вень 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- победа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-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–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– победа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067" w:hanging="10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тавляется максимальный балл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067" w:hanging="10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1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фессиональная экспер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дел справки с перечислением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роприятий с указанием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а жюри; выписки из протоколов заседаний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ических объединений и экспертных груп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вень 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- победа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-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–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– поб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тавляется максимальный балл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067" w:hanging="1067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5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умма баллов по критерию 4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ind w:left="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ксимально возможная сумма баллов по критерию 4 равна 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821.5pt;mso-wrap-distance-left:9pt;mso-wrap-distance-right:9pt;mso-wrap-distance-top:0pt;mso-wrap-distance-bottom:0pt;margin-top:16.7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409"/>
                        <w:gridCol w:w="2694"/>
                        <w:gridCol w:w="1417"/>
                        <w:gridCol w:w="992"/>
                        <w:gridCol w:w="85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. Повышение качества профессиональной деятельност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тическое повышение квалификации и самообразование (за 3-5 лет, предшествующих аттестации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Справка;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 - отсутств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/1/2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2. Участие преподавателя в исследовательской деятельност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39" w:hanging="3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зентация результатов исследовательской деятельности преподавателя в рамках научно-практических конференций, профессиональных слетов, конкурсов   и других мероприятий различного уровн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 учитывается участие в мероприятиях различного уровня независимо от числа таких участ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34" w:hanging="3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справки с перечислением мероприятий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пии программ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роприятий, сертификатов, дипломо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вень О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- победа Муницип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-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едер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–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– победа</w:t>
                            </w:r>
                          </w:p>
                          <w:p>
                            <w:pPr>
                              <w:pStyle w:val="Style19"/>
                              <w:ind w:left="1067" w:hanging="10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тавляется максимальный балл</w:t>
                            </w:r>
                          </w:p>
                          <w:p>
                            <w:pPr>
                              <w:pStyle w:val="Style19"/>
                              <w:ind w:left="1067" w:hanging="10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. Обобщение и распространение собственного педагогического опыт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рытых уроков, мастер – классов выступления на метод. и педсоветах, обобщение педагогического опыта; выступления на семинарах, круглых столах; публикации, учитывается участие в мероприятиях различного уровня независимо от числа этих мероприят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ru-RU"/>
                              </w:rPr>
                              <w:t>Раздел справки; анализ открытого урока, выписки из планов метод. и педагогического совета, копий сборников публикаций (титул, содержание, статья)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пии свидетельст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вень О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- победа Муницип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-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едер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–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– победа</w:t>
                            </w:r>
                          </w:p>
                          <w:p>
                            <w:pPr>
                              <w:pStyle w:val="Style19"/>
                              <w:ind w:left="1067" w:hanging="10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тавляется максимальный балл</w:t>
                            </w:r>
                          </w:p>
                          <w:p>
                            <w:pPr>
                              <w:pStyle w:val="Style19"/>
                              <w:ind w:left="1067" w:hanging="10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1"/>
                                <w:numId w:val="1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фессиональная экспертная деятельност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 справки с перечислением</w:t>
                            </w:r>
                          </w:p>
                          <w:p>
                            <w:pPr>
                              <w:pStyle w:val="Style19"/>
                              <w:ind w:left="1" w:hanging="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роприятий с указанием</w:t>
                            </w:r>
                          </w:p>
                          <w:p>
                            <w:pPr>
                              <w:pStyle w:val="Style19"/>
                              <w:ind w:left="1" w:hanging="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а жюри; выписки из протоколов заседаний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ических объединений и экспертных групп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вень О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- победа Муницип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-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едер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–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– поб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тавляется максимальный балл</w:t>
                            </w:r>
                          </w:p>
                          <w:p>
                            <w:pPr>
                              <w:pStyle w:val="Style19"/>
                              <w:ind w:left="1067" w:hanging="1067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5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умма баллов по критерию 4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ind w:left="108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ксимально возможная сумма баллов по критерию 4 равна 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numPr>
          <w:ilvl w:val="0"/>
          <w:numId w:val="2"/>
        </w:numPr>
        <w:spacing w:before="280" w:after="0"/>
        <w:rPr>
          <w:b/>
          <w:b/>
        </w:rPr>
      </w:pPr>
      <w:r>
        <w:rPr>
          <w:b/>
        </w:rPr>
        <w:t>Личный вклад в повышение качества образования, совершенствования методов обучения и воспитания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/>
        <w:t>Активное участие в работе методических объединений педагогических работников организаций</w:t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1843"/>
        <w:gridCol w:w="1275"/>
        <w:gridCol w:w="792"/>
      </w:tblGrid>
      <w:tr>
        <w:trPr>
          <w:trHeight w:val="6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 по оценк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</w:tr>
      <w:tr>
        <w:trPr>
          <w:trHeight w:val="2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. Деятельность в методических объединениях раз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2"/>
              </w:rPr>
              <w:t>Участие преподавателя в работе методических объ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67" w:hanging="106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пии программ заседаний, сертификатов, дипломов, выписки из протоко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– побе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максимальный балл</w:t>
            </w:r>
          </w:p>
          <w:p>
            <w:pPr>
              <w:pStyle w:val="Style19"/>
              <w:ind w:left="1067" w:hanging="10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8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. Участие педагога в создании программно-методического сопровождения образователь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работка методического сопровождения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2"/>
              </w:rPr>
              <w:t>Раздел справки с перечислением методического материала, внешние рецензии, акт согласования с работода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отсу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частичное соотве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полное соответ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0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5.3.Использование </w:t>
            </w:r>
            <w:r>
              <w:rPr>
                <w:rFonts w:cs="Times New Roman" w:ascii="Times New Roman" w:hAnsi="Times New Roman"/>
                <w:b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в образовательном проце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9" w:hanging="3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работка цифровых образовательных ресурсов,  банка презентаций, электронных учебников участие</w:t>
            </w:r>
            <w:r>
              <w:rPr>
                <w:rFonts w:cs="Times New Roman" w:ascii="Times New Roman" w:hAnsi="Times New Roman"/>
                <w:szCs w:val="24"/>
              </w:rPr>
              <w:t xml:space="preserve">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дел справки с указанием цифровых образовательных ресурсов, мультимедийного сопровождения образовательного процесса, ссылка на курс дистанционного образования, </w:t>
            </w:r>
            <w:r>
              <w:rPr>
                <w:rFonts w:cs="Times New Roman" w:ascii="Times New Roman" w:hAnsi="Times New Roman"/>
              </w:rPr>
              <w:t xml:space="preserve"> электронные ссылки на самостоятельно разработанные электронные ресур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отсутств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использование электронных образовательных ресурсов в учебном процессе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амостоятельно разработанных  электронных образовательн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6"/>
              </w:numPr>
              <w:spacing w:before="28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ие преподавателя в профессиональных конкур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астие преподавателя в разработке методического сопровождения профессионального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справки ,</w:t>
            </w:r>
            <w:r>
              <w:rPr>
                <w:rFonts w:cs="Times New Roman" w:ascii="Times New Roman" w:hAnsi="Times New Roman"/>
              </w:rPr>
              <w:t>копии программ, сертификатов, дипломов, выписки из  проток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– победа</w:t>
            </w:r>
          </w:p>
          <w:p>
            <w:pPr>
              <w:pStyle w:val="Style19"/>
              <w:ind w:left="1067" w:hanging="106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максимальный балл</w:t>
            </w:r>
          </w:p>
          <w:p>
            <w:pPr>
              <w:pStyle w:val="Style19"/>
              <w:ind w:left="1067" w:hanging="10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критерию 5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Максимально возможная сумма баллов по критерию 5 равна 1</w:t>
            </w:r>
            <w:r>
              <w:rPr>
                <w:b/>
                <w:sz w:val="22"/>
                <w:lang w:val="en-US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ов по критериям 1-5 равна 63</w:t>
            </w:r>
          </w:p>
        </w:tc>
      </w:tr>
    </w:tbl>
    <w:p>
      <w:pPr>
        <w:pStyle w:val="Style22"/>
        <w:numPr>
          <w:ilvl w:val="0"/>
          <w:numId w:val="5"/>
        </w:numPr>
        <w:suppressAutoHyphens w:val="false"/>
        <w:spacing w:lineRule="auto" w:line="240"/>
        <w:textAlignment w:val="auto"/>
        <w:rPr/>
      </w:pPr>
      <w:r>
        <w:rPr>
          <w:b/>
        </w:rPr>
        <w:t>преподаватель, набравший более 38 баллов (более 60%) может претендовать на первую квалификационную категорию.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40"/>
        <w:textAlignment w:val="auto"/>
        <w:rPr/>
      </w:pPr>
      <w:r>
        <w:rPr>
          <w:b/>
        </w:rPr>
        <w:t>преподаватель, набравший более 50 баллов (более 80%) может претендовать на высшую квалификационную категорию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38" w:right="244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tLeast" w:line="36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0:00Z</dcterms:created>
  <dc:creator>User</dc:creator>
  <dc:description/>
  <dc:language>en-US</dc:language>
  <cp:lastModifiedBy>О.В.Мязина</cp:lastModifiedBy>
  <cp:lastPrinted>2015-05-18T11:50:00Z</cp:lastPrinted>
  <dcterms:modified xsi:type="dcterms:W3CDTF">2019-02-12T13:10:00Z</dcterms:modified>
  <cp:revision>2</cp:revision>
  <dc:subject/>
  <dc:title/>
</cp:coreProperties>
</file>