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ервой или высшей) по должности «педагог - психолог» </w:t>
      </w:r>
      <w:r>
        <w:rPr>
          <w:rFonts w:cs="Times New Roman" w:ascii="Times New Roman" w:hAnsi="Times New Roman"/>
          <w:b/>
        </w:rPr>
        <w:t>(учреждения культуры СПО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969"/>
        <w:gridCol w:w="3458"/>
        <w:gridCol w:w="3828"/>
        <w:gridCol w:w="93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явление показател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тверждающие докумен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комендации по оценке показателей в балла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-оценка</w:t>
            </w:r>
          </w:p>
        </w:tc>
      </w:tr>
      <w:tr>
        <w:trPr/>
        <w:tc>
          <w:tcPr>
            <w:tcW w:w="1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</w:rPr>
              <w:t>Критерий I. Владение современными коррекционно-развивающими технологиями и методиками</w:t>
            </w:r>
          </w:p>
        </w:tc>
      </w:tr>
      <w:tr>
        <w:trPr>
          <w:trHeight w:val="274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.1. Использование педагогом-психологом современных социально-психологических методик  психолог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ладение методиками активного социально-психологического обучения (проведение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правка с кратким описанием методик и информация о ходе реализации в виде отчетов, презентаций, публикаций в прессе 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владеет 1 методи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владеет 2-4 метод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владеет 5-ю и более метод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системы диагностической деятельности психолог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а с указанием конкретных диагностических программ, используемых в образовательном процессе, а также итогов диагностики их результатив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экспертизы образовательного процесса (психологический анализ урока, экспертиза образовательных программ, экспертиза здоровьесберегающих показателей образовательного процесса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ертное заключение с указанием конкретных рекомендаций; копии писем, приказов и др.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овых исследова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отчетов по мониторинговым исследованиям  за отчетный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Информационный мониторинг (технический сбор данных в течение 3 лет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азовый мониторинг (обобщение динамики изменений по результатам психодиагностики в течение 3 лет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роблемный мониторинг (отслеживание рисков, трудностей, вторичных эффектов инновационных технологий в течение 3 лет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757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психологической компетенции педагогического коллектива (профилактика профессионального выгорания, работа с молодыми педагогами и д.р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чет о работе с педагогическим коллекти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рамма выступлений на педагогических советах и МО по результатам психологических исследований, программы проведения тренинговых занятий и мастер-классов для преподава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2. Разработка методических рекомендаций, диагностического инструментария обеспечивающих развивающий характер образовательного процес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у педагога-психолога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методических рекомендаций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Внешние рецензии от профессионального сообщест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1 разрабо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3 разраб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выше 3 разрабо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3. Использование в образовательном процессе здоровьесберегающих технологий, методик и приемов оздоровления, рекомендованных на федеральном или региональном уров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ешение проблемы сохранения и укрепления здоровья обучающихся путем организации групповых психопрофилактических програм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справка об итогах реализации психопрофилактических программ; копии планов, писем, приказов и др.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4. Организация психолого-педагогической деятельности с учетом индивидуальных особенностей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даренны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слабоуспевающ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группы риска и др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 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1 равна </w:t>
            </w: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 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969"/>
        <w:gridCol w:w="3461"/>
        <w:gridCol w:w="3828"/>
        <w:gridCol w:w="932"/>
        <w:gridCol w:w="8"/>
      </w:tblGrid>
      <w:tr>
        <w:trPr>
          <w:trHeight w:val="274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явление и  развитие  способностей  обучающихся 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>
          <w:trHeight w:val="12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2.1. Достижения обучающихся в олимпиадах, конкурсах исследовательских работ, научно-практических конференция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сихологическое  сопровождение обучающихся при подготовке к олимпиадам, конкурсам, концертным выступлениям различного уровн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программа сопров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2.2.</w:t>
            </w:r>
            <w:r>
              <w:rPr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Организация педагогом-психологом внеурочной социально-значим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рганизация деятельности обучающихся в социально- ориентированных проектах, социально-значимых акциях, конкурсах под руководством педагога-психолог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10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ксимальная сумма баллов по критерию 2 равна 2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 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969"/>
        <w:gridCol w:w="3463"/>
        <w:gridCol w:w="3828"/>
        <w:gridCol w:w="983"/>
      </w:tblGrid>
      <w:tr>
        <w:trPr>
          <w:trHeight w:val="785" w:hRule="atLeast"/>
        </w:trPr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ый 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1041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1. Позитивная динамика в социально-психологической адаптации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адаптации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курс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адаптационного периода у обучающихся 1 кур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ы динамики (за 3-5 лет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инамика результатов коррекционно-развивающей деятельности по социальной адаптации и профессиональной ориентации выпускников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предпрофильной подготовки и профильного сопровождения обучающихся выпускного кур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ы динамики (за 3-5 л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3.2. Доля обучающихся, имеющих стабильные результаты по освоению коррекционно-развивающих программа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Доля обучающихся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1"/>
                <w:szCs w:val="21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охваченных групповыми коррекционно-развивающими программами 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(тренинги, развивающие занятия и т.д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1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100%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172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3. Доля участников образовательного процесса, охваченных индивидуальными консульт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преподавателей (специалистов), охваченных индивидуальными психологическими  консультациям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и с указанием количества первичных и повторных консультаций, их тематики и количественном охвате педаго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менее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%-4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более 5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родителей обучающихся, охваченных индивидуальными консультациям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и с указанием количества первичных и повторных консультаций, их тематики и количественном охвате род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менее 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6%-1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более 2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оля обучающихся,   охваченных индивидуальными психопрофилактическими консультациям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% обучающихся от общего числ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риложением  справки с указанием количества первичных и повторных консультаций, их тематики и количественном охвате обучаю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менее 3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4% -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более 1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0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Максимальная сумма баллов по критерию 3 рав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 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543"/>
        <w:gridCol w:w="3828"/>
        <w:gridCol w:w="992"/>
      </w:tblGrid>
      <w:tr>
        <w:trPr>
          <w:trHeight w:val="574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16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1. Повышение качества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10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2. Участие в исследовательск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результатов исследовательской деятельности психолога в рамках научно-методических конференций, профессиональных слетов, конкурсов и других мероприятий различного уровн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ется участие в мероприятиях различного уровня независимо от их чис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й, сертификатов, дипломов 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пособия, статьи, авторские сборники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3. Обобщение и распространение собственного психолого-педагогического опы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мастер-классов, семинаров-тренингов; выступления н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дагогических советах, чтениях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семинарах, круглых столах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, копии благодарственных писем, заверенных организаторами справок об участии в мероприятиях по распространению собственного педагогического опыта и т.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Максимальная сумма баллов по критерию 4 рав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ю 4 –</w:t>
            </w:r>
          </w:p>
        </w:tc>
      </w:tr>
      <w:tr>
        <w:trPr>
          <w:trHeight w:val="274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умма баллов по критериям 1-4 –</w:t>
            </w:r>
          </w:p>
        </w:tc>
      </w:tr>
    </w:tbl>
    <w:p>
      <w:pPr>
        <w:pStyle w:val="Style18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аксимально возможная сумма баллов по критериям 1-4 равна 45</w:t>
      </w:r>
    </w:p>
    <w:p>
      <w:pPr>
        <w:pStyle w:val="Style18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, набравший  от 27 до 35 баллов (60-79%), может претендовать на первую квалификационную категорию.</w:t>
      </w:r>
    </w:p>
    <w:p>
      <w:pPr>
        <w:pStyle w:val="Style18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, набравший  36 и более баллов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30:00Z</dcterms:created>
  <dc:creator>Mihailinamu</dc:creator>
  <dc:description/>
  <cp:keywords/>
  <dc:language>en-US</dc:language>
  <cp:lastModifiedBy>Юлия Старостина</cp:lastModifiedBy>
  <dcterms:modified xsi:type="dcterms:W3CDTF">2019-02-12T08:34:00Z</dcterms:modified>
  <cp:revision>7</cp:revision>
  <dc:subject/>
  <dc:title/>
</cp:coreProperties>
</file>