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и педагогических работников педагогических работников государственных,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воспитате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ль</w:t>
      </w:r>
      <w:r>
        <w:rPr>
          <w:rFonts w:cs="Times New Roman" w:ascii="Times New Roman" w:hAnsi="Times New Roman"/>
          <w:b/>
          <w:sz w:val="32"/>
          <w:szCs w:val="32"/>
        </w:rPr>
        <w:t>»(коррекционног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реждения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2835"/>
        <w:gridCol w:w="2693"/>
        <w:gridCol w:w="1418"/>
        <w:gridCol w:w="1404"/>
        <w:gridCol w:w="13"/>
        <w:gridCol w:w="1084"/>
      </w:tblGrid>
      <w:tr>
        <w:trPr>
          <w:trHeight w:val="818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818" w:hRule="atLeast"/>
        </w:trPr>
        <w:tc>
          <w:tcPr>
            <w:tcW w:w="1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28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«Стабильные положительные результаты освоения обучающимися, воспитанниками образовательных программ по итогам мониторингов, проводимых организацией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Доля обучающихся, воспитанников с ОВЗ, имеющих положительные результаты в развитии, коррекции и решении личностных проблем за последний учебный год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ая динамика развития учащихс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 о результата внутреннего мониторинга реализации коррекционной программы, заверенная руководителем образовательной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 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70% - 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2. Позитивная динамика количества воспитанников, состоящих на профилактическом учете в правоохранительных органах и внутришкольном учет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воспитанников. состоящих на профилактическом учете в правоохранительных органах и внутришкольном учете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 руководителя ОУ, справка КДН (ИД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отсутствие позитивной динами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полное соответстви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Доля обучающихся. воспитанников, охваченных программами. направленными на  формирование здорового образа жизн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 выполнения здоровьесберегающих программ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 формированию здорового образа жизни; выписка из протокола решения педагогического совета о принятии данной программы; справка с указанием доли воспитанников, заверенная руководителем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 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70% - 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Доля обучающихся, воспитанников, охваченных деятельностью по программам социальной адапт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ализации  воспитанни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а курса социальной адаптации, выписка из протокола решения педагогического совета о принятии данной программы; справка с указанием доли воспитанников, заверенная руководителем О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оответствующий балл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 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– 70% - 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– 100%-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1 равна 11 баллам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1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693"/>
        <w:gridCol w:w="1418"/>
        <w:gridCol w:w="1276"/>
        <w:gridCol w:w="1275"/>
      </w:tblGrid>
      <w:tr>
        <w:trPr>
          <w:trHeight w:val="4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487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й II.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ый вклад педагогического работника в достиж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бильных положительных результатов  освоения обучающимися, воспитанниками с ОВЗ образовательных программ»</w:t>
            </w:r>
          </w:p>
        </w:tc>
      </w:tr>
      <w:tr>
        <w:trPr>
          <w:trHeight w:val="13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Использование педагогом в воспитательном процессе современных воспитательных технологий и метод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истемы деятельности по использованию в воспитательном процессе современных воспитательных технологий и методик, И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цифровых образовательных ресурсов, банка презентац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бочей программы воспит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Организация педагогической деятельности с учетом индивидуальных особенностей обучающихся, воспитанников (в т.ч. рельефно-точечный шрифт Брайля,/ русский жестовый язык и дакти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коррекционно-развивающего воспитания ( в т.ч. рельефно-точечный шрифт Брайля, русский жестовый язык и дакти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ладении и применении в воспитательном процессе рельефно-точечного шрифта Брайля,/ жестового языка и дактиля/, заверенная руководителем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полное со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рганизация педагогической деятельности с учетом индивидуальных особенностей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личностно ориентированного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с осложненным дефекто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с личностными пробл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диагностики результативности индивидуальной работы, заверенная руководителеи О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иказов и выписки из протоколов засе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19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о возможная сумма баллов по критерию 2 равна 6 бал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ind w:firstLine="708"/>
        <w:rPr>
          <w:b/>
          <w:b/>
        </w:rPr>
      </w:pPr>
      <w:r>
        <w:rPr>
          <w:b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3260"/>
        <w:gridCol w:w="2268"/>
        <w:gridCol w:w="1418"/>
        <w:gridCol w:w="1276"/>
        <w:gridCol w:w="1275"/>
      </w:tblGrid>
      <w:tr>
        <w:trPr>
          <w:trHeight w:val="664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664" w:hRule="atLeast"/>
        </w:trPr>
        <w:tc>
          <w:tcPr>
            <w:tcW w:w="14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«Выявление развития у обучающихся способностей к научной (интеллектуальной), творческой, физкультурно-спортивной деятельности»</w:t>
            </w:r>
          </w:p>
        </w:tc>
      </w:tr>
      <w:tr>
        <w:trPr>
          <w:trHeight w:val="2975" w:hRule="atLeast"/>
        </w:trPr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Достижения обучающихся, воспитанников в олимпиадах, творческих конкурсах, научно-практических конференциях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 зафиксированные достижения обучающихся, воспитанников в олимпиадах, творческих конкурсах, конференция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учитываются победы и участия в мероприятиях независимо от числа победителей и участников у данного воспит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Достижения обучающихся, воспитанников, имеющих способности к физкультурно-спортив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фиксированные достижения обучающихся, воспитанников в физкультурно-спортив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Организация воспитателем внеурочной социально-значимой проек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деятельности обучающихся, воспитанников в социально- значимых про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 публикации в СМИ и т.д.; копии дипломов, сертификатов, приказов и других официа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8 бал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1288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9280</wp:posOffset>
                </wp:positionV>
                <wp:extent cx="8980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  <w:gridCol w:w="3260"/>
                              <w:gridCol w:w="2267"/>
                              <w:gridCol w:w="1417"/>
                              <w:gridCol w:w="1280"/>
                              <w:gridCol w:w="1276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41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Личный вклад в повышение качества воспитания, совершенствования методов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1. Участие в работе региональных и федеральных инновационных площадок в сфере образова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ультативность опытно-экспериментальной и иннова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; справка, заверенная руководителем О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2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– 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2. Участие воспитателя в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39" w:hanging="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 результатов исследовательской деятельности воспитателя в рамках научно-практических конференций, профессиональных слетов   и других мероприятий 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сертификатов, дипломов,  проектной деятельности, статьи в СМИ и т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7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3. Обобщение и распространение собственного педагогического опыт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дение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тых воспитательных мероприятий, мастер – классов, выступления на МО и педсоветах, обобщение педагогического опыта; выступления на семинарах, круглых столах; публикации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ов; видеозаписи открытых воспитательных мероприятий, мастер-классов, выступ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1 Муниципальный уровень –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– 4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9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3.Профессиональная экспер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;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положений о мероприятиях с указанием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а жюри; выписки из протоколов заседа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их объединений и экспертных групп; план работы объединения и т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-1 Муниципальный уровень –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–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8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ind w:left="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4 равна 14балл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95.3pt;mso-wrap-distance-left:9pt;mso-wrap-distance-right:9pt;mso-wrap-distance-top:0pt;mso-wrap-distance-bottom:0pt;margin-top:46.4pt;mso-position-vertical-relative:text;margin-left:5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  <w:gridCol w:w="3260"/>
                        <w:gridCol w:w="2267"/>
                        <w:gridCol w:w="1417"/>
                        <w:gridCol w:w="1280"/>
                        <w:gridCol w:w="1276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141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Личный вклад в повышение качества воспитания, совершенствования методов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1. Участие в работе региональных и федеральных инновационных площадок в сфере образован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ивность опытно-экспериментальной и инновационной деятельности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; справка, заверенная руководителем О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2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– 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3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2. Участие воспитателя в исследовательской деятельност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39" w:hanging="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 результатов исследовательской деятельности воспитателя в рамках научно-практических конференций, профессиональных слетов   и других мероприятий различного уровня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сертификатов, дипломов,  проектной деятельности, статьи в СМИ и т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7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3. Обобщение и распространение собственного педагогического опыт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дение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ых воспитательных мероприятий, мастер – классов, выступления на МО и педсоветах, обобщение педагогического опыта; выступления на семинарах, круглых столах; публикации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учитывается очное участи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тификатов; видеозаписи открытых воспитательных мероприятий, мастер-классов, выступ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1 Муниципальный уровень –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– 4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9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3.Профессиональная экспертная деятельност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учитывается очное участи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;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положений о мероприятиях с указанием 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а жюри; выписки из протоколов заседаний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их объединений и экспертных групп; план работы объединения и т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-1 Муниципальный уровень –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–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8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ind w:left="108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4 равна 14балл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128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numPr>
          <w:ilvl w:val="0"/>
          <w:numId w:val="1"/>
        </w:numPr>
        <w:suppressAutoHyphens w:val="false"/>
        <w:spacing w:lineRule="auto" w:line="240"/>
        <w:textAlignment w:val="auto"/>
        <w:rPr/>
      </w:pPr>
      <w:r>
        <w:rPr>
          <w:b/>
        </w:rPr>
        <w:t>воспитатель, набравший более 38 баллов (более 80%) может претендовать на первую квалификационную категори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0919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9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3260"/>
                              <w:gridCol w:w="2268"/>
                              <w:gridCol w:w="1668"/>
                              <w:gridCol w:w="1275"/>
                              <w:gridCol w:w="1169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3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1. Деятельность в методических сообществах  разного уровн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Участие воспитателя  в работе методических объединений, форумах, центра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1067" w:hanging="10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ы,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 заседаний, сертификатов, дипломов, выписки из  протоколов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ОУ: руководство - 1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-1, руководство  -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-2, руководство - 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8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2. Участие воспитателя в создании программно-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Разработка авторских программ, 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опи приказов, внешние экспертные заключения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 1 Муниципальный уровень 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3.Участие воспитателя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чное участие воспитателя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приказов, положений о конкурсах, копии сертификатов, дипломов, грамот, видеозаписи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поб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б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:           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5 равна 9 баллам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Максимально возможная сумма баллов по критериям 1-5 равна 48 баллам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я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9pt;height:595.3pt;mso-wrap-distance-left:9pt;mso-wrap-distance-right:9pt;mso-wrap-distance-top:0pt;mso-wrap-distance-bottom:0pt;margin-top:0.05pt;mso-position-vertical-relative:text;margin-left: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3260"/>
                        <w:gridCol w:w="2268"/>
                        <w:gridCol w:w="1668"/>
                        <w:gridCol w:w="1275"/>
                        <w:gridCol w:w="1169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3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1. Деятельность в методических сообществах  разного уровня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Участие воспитателя  в работе методических объединений, форумах, центрах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1067" w:hanging="10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ы,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 заседаний, сертификатов, дипломов, выписки из  протоколов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ровеньОУ: руководство - 1 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-1, руководство  -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-2, руководство - 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8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2. Участие воспитателя в создании программно-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Разработка авторских программ, 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Копи приказов, внешние экспертные заключения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 1 Муниципальный уровень 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3.Участие воспитателя в профессиональных конкурсах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Очное участие воспитателя в профессиональных конкурса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приказов, положений о конкурсах, копии сертификатов, дипломов, грамот, видеозаписи 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побе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бе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– побе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1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                         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5 равна 9 баллам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1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Максимально возможная сумма баллов по критериям 1-5 равна 48 баллам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я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numPr>
          <w:ilvl w:val="0"/>
          <w:numId w:val="1"/>
        </w:numPr>
        <w:suppressAutoHyphens w:val="false"/>
        <w:spacing w:lineRule="auto" w:line="240"/>
        <w:textAlignment w:val="auto"/>
        <w:rPr/>
      </w:pPr>
      <w:r>
        <w:rPr>
          <w:b/>
        </w:rPr>
        <w:t>воспитатель, набравший более 43 баллов (более 90%) может претендовать на высшую квалификационную категор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244" w:right="238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tLeast" w:line="36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6:00Z</dcterms:created>
  <dc:creator>User</dc:creator>
  <dc:description/>
  <cp:keywords/>
  <dc:language>en-US</dc:language>
  <cp:lastModifiedBy>User</cp:lastModifiedBy>
  <cp:lastPrinted>2015-05-12T12:27:00Z</cp:lastPrinted>
  <dcterms:modified xsi:type="dcterms:W3CDTF">2016-12-04T19:47:00Z</dcterms:modified>
  <cp:revision>30</cp:revision>
  <dc:subject/>
  <dc:title/>
</cp:coreProperties>
</file>