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</w:t>
      </w:r>
      <w:r>
        <w:rPr>
          <w:rFonts w:cs="Times New Roman" w:ascii="Times New Roman" w:hAnsi="Times New Roman"/>
          <w:b/>
          <w:bCs/>
          <w:sz w:val="24"/>
          <w:szCs w:val="24"/>
        </w:rPr>
        <w:t>музыкальный руководитель», «концертмейстер» социозащитного учрежд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19"/>
        <w:gridCol w:w="3260"/>
        <w:gridCol w:w="1843"/>
        <w:gridCol w:w="2268"/>
        <w:gridCol w:w="947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ации 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показателя в балла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-оценка</w:t>
            </w:r>
          </w:p>
        </w:tc>
      </w:tr>
      <w:tr>
        <w:trPr>
          <w:trHeight w:val="2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Владение современными коррекционно развивающими технологиями и методиками</w:t>
            </w:r>
          </w:p>
        </w:tc>
      </w:tr>
      <w:tr>
        <w:trPr>
          <w:trHeight w:val="149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1. Использование музыкальным руководителем современных развивающих технологий и методик в реабилитационном  процесс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ние и применение педагогических методик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наименованием социально-педагогических технологий и методик, используемых педагогом в работе с несовершеннолетними в соответствии с их возрастными, индивидуальными особенностями и потреб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7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 –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реабилитационном процесс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цифровых ресурсов (буклетов, видео презентаций,  и  проч.) при проведении занятий с воспитан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наименованием видов разработанных педагогом цифровых материалов, их актуальностью и местом в реабилитационном процессе  воспитанников (буклеты, презентации, фильмы и пр. приложить в электронном вид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9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в работе профессиональных сайтов, форумов,  вебинарах в режиме он-лайн, публикации  по проблемам воспитания и реабилит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о ссылками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, наличие публик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8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3. Использование в   коррекционн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абилитационном процессе здоровьесберегающих технологий, методик и прием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проблемы сохранения и укрепления здоровья клиентов при организации  коррекционно-развивающего процес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подтверждающая применение музыкальным руководителем здоровьесберегающих технологий, методик и прие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планов работы, отражающих применение   данных методик и проч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7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4. Организация творческой, музыкально - развивающей деятельности с учетом индивидуальных особенностей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с указанием категорий клиентов и специфики работы с ни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пии карт реабилитации  и пр. 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возможная сумма баллов по критерию 1 равна 9          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260"/>
        <w:gridCol w:w="1985"/>
        <w:gridCol w:w="2126"/>
        <w:gridCol w:w="992"/>
      </w:tblGrid>
      <w:tr>
        <w:trPr>
          <w:trHeight w:val="265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Эффективность применения современных  развивающих технологий и методик</w:t>
            </w:r>
          </w:p>
        </w:tc>
      </w:tr>
      <w:tr>
        <w:trPr>
          <w:trHeight w:val="1251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1.Проведение социально-педагогической  диагностики и обследования личности несовершеннолет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системы показателей педагогической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 xml:space="preserve"> с указанием применяемых диагностических методик, заверенный алгоритм диагностики,  образцы бланков проведенной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3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 Организация музыкальным руководителе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удожественно-эстетической деятельности</w:t>
            </w:r>
          </w:p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ижения клиентов в мероприятиях, конкурса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зыкальной, художественно-эстетической направленности,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читывается факт участия  и побед в мероприятиях различного уровня независимо от числа победителей и учас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роль педагога в подготовке клиентов, достижения и уровень конкурса; копии положений о конкурсах; копии дипломов, грамот, сертификато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 участие областной уровень и вы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7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 с клиентами  вне учреждения (экскурсии, посещение, театров,  и т.д.) художественно-эстетической, музыкально - творческой 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отражающая периодичность проведения мероприятий, их актуальность,  количество участников, договоры о сотрудничестве </w:t>
            </w:r>
            <w:r>
              <w:rPr>
                <w:rFonts w:cs="Times New Roman" w:ascii="Times New Roman" w:hAnsi="Times New Roman"/>
                <w:bCs/>
                <w:iCs/>
              </w:rPr>
              <w:t>и проч.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кружков, секций </w:t>
            </w:r>
            <w:r>
              <w:rPr>
                <w:rFonts w:cs="Times New Roman" w:ascii="Times New Roman" w:hAnsi="Times New Roman"/>
              </w:rPr>
              <w:t>художественно-эстетической, музыкально - творческой 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отражающая участие педагога в кружковой деятельности, категорию и количество (в %) участников кружка; копия положения о кружковой деятельности; планы работы кружка; копии приказов/протоколов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до 30% от общего количества детей, охваченных кружковой работ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выше 30% детей, охваченных кружковой работ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7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ahoma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Участие клиентов 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ероприятиях</w:t>
            </w:r>
            <w:r>
              <w:rPr>
                <w:rFonts w:cs="Tahoma" w:ascii="Times New Roman" w:hAnsi="Times New Roman"/>
                <w:color w:val="000000"/>
                <w:sz w:val="22"/>
                <w:szCs w:val="22"/>
                <w:lang w:val="ru-RU" w:eastAsia="ru-RU"/>
              </w:rPr>
              <w:t>, акциях, фестивалях, марафона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музыкально-эстетической направлен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роль педагога в подготовке и проведении, количество и уровень мероприятий; копии дипломов, грамот, сертификато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 проч.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ровень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-  муниципальный 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бластной уровень и вы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3. Участие в проект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еализации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еализации проекта, копия приказа (протокола методического совета, методического объединения) о составе группы по реализации проекта, копия заявки; план работы воспитателя по направлению проекта и проч.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возможная сумма баллов по критерию 2 равна 19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3"/>
        <w:gridCol w:w="3025"/>
        <w:gridCol w:w="94"/>
        <w:gridCol w:w="3166"/>
        <w:gridCol w:w="94"/>
        <w:gridCol w:w="1891"/>
        <w:gridCol w:w="71"/>
        <w:gridCol w:w="1913"/>
        <w:gridCol w:w="71"/>
        <w:gridCol w:w="1063"/>
      </w:tblGrid>
      <w:tr>
        <w:trPr>
          <w:trHeight w:val="36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 III. Стабильные результаты реабилитационной работы с клиентами</w:t>
            </w:r>
          </w:p>
        </w:tc>
      </w:tr>
      <w:tr>
        <w:trPr>
          <w:trHeight w:val="41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3.1.  Результативность работы по программе(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работы с клиентами (несовершеннолетними/ семьями) по итогам реализации программ(ы) по которым работает педаго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охват клиентов программой, критерии (показатели результативности),  сравнительные диаграммы/ таблицы и проч. документ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- наличие положительной динамики у 10-25% кли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- у 26-50% кли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 более 51%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возможная сумма баллов по критерию 3 равна 3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1. Повышение качества профессиональной деятель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копии свидетельств, удостоверений, дипломов, установленного/ государственного образца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конспектов занятий, планов мероприятий, протоколов (если имеется) и пр. подтверждающие докумен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я на  семинарах/участие, методических объединениях, круглых столах; научно-практических конференциях, марафонах, конкурсах проф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 уровня мероприятий,  в которых принял участие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выступлений, планов мероприятий, протоколов (если имеется) и пр. подтверждающие докумен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3. Умение разрабатывать программные материалы по направлению реабилитацио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самостоятельно разработанной программы (профилактической, адаптационной, коррекционно-развивающей и т.д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; копия утвержденной  программы; </w:t>
            </w:r>
            <w:r>
              <w:rPr>
                <w:rFonts w:cs="Times New Roman" w:ascii="Times New Roman" w:hAnsi="Times New Roman"/>
                <w:bCs/>
                <w:iCs/>
              </w:rPr>
              <w:t>протоколы заседаний по утверждению програм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ксимально возможная сумма баллов по критерию 4 равна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ксимально возможная сумма баллов по портфолио равна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*Музыкальный руководитель, концертмейстер,  набравший 28  баллов (более 60%),  может претендовать на 1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** Музыкальный руководитель, концертмейстер,  набравший  37 баллов (более 80%),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7:00Z</dcterms:created>
  <dc:creator>User</dc:creator>
  <dc:description/>
  <cp:keywords/>
  <dc:language>en-US</dc:language>
  <cp:lastModifiedBy>Юлия Владимировна Старостина</cp:lastModifiedBy>
  <cp:lastPrinted>2011-06-27T18:22:00Z</cp:lastPrinted>
  <dcterms:modified xsi:type="dcterms:W3CDTF">2016-09-14T10:54:00Z</dcterms:modified>
  <cp:revision>45</cp:revision>
  <dc:subject/>
  <dc:title>Критерии и показатели профессиональной компетентности и результативности</dc:title>
</cp:coreProperties>
</file>