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808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808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в целях установления квалификационной категории 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eastAsia="Times New Roman"/>
          <w:b/>
          <w:b/>
          <w:sz w:val="24"/>
          <w:szCs w:val="16"/>
          <w:lang w:eastAsia="ru-RU"/>
        </w:rPr>
      </w:pPr>
      <w:r>
        <w:rPr>
          <w:rFonts w:eastAsia="Times New Roman"/>
          <w:b/>
          <w:sz w:val="24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Критерии и показател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езультативности профессиональной деятельности (достижен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8"/>
          <w:lang w:eastAsia="ru-RU"/>
        </w:rPr>
        <w:t xml:space="preserve">педагогических работников для установления соответствия квалификационной категории (первой или высшей) по должности «учитель» </w:t>
      </w:r>
      <w:r>
        <w:rPr/>
        <w:t>(русский язык, литература, иностранный язык, математика, физика, химия, биология, география, история, обществознание, информатика)</w:t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2"/>
        <w:gridCol w:w="3402"/>
        <w:gridCol w:w="2126"/>
        <w:gridCol w:w="2268"/>
        <w:gridCol w:w="142"/>
        <w:gridCol w:w="1018"/>
      </w:tblGrid>
      <w:tr>
        <w:trPr>
          <w:trHeight w:val="5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оказ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роявление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одтверждающие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Рекоменд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о оценк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Оценка в балла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Са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оценка</w:t>
            </w:r>
          </w:p>
        </w:tc>
      </w:tr>
      <w:tr>
        <w:trPr>
          <w:trHeight w:val="577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Cs w:val="28"/>
              </w:rPr>
              <w:t xml:space="preserve">Критерий </w:t>
            </w:r>
            <w:r>
              <w:rPr>
                <w:b/>
                <w:bCs/>
                <w:szCs w:val="28"/>
                <w:lang w:val="en-US"/>
              </w:rPr>
              <w:t>I</w:t>
            </w:r>
            <w:r>
              <w:rPr>
                <w:b/>
                <w:bCs/>
                <w:szCs w:val="28"/>
              </w:rPr>
              <w:t>. «Результаты освоения обучающимися образовательных программ по итогам мониторингов, проводимых организацией. Результаты деятельности педагогического работника в области внеурочной деятельности обучающихся»</w:t>
            </w:r>
          </w:p>
        </w:tc>
      </w:tr>
      <w:tr>
        <w:trPr>
          <w:trHeight w:val="8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1</w:t>
            </w:r>
            <w:r>
              <w:rPr>
                <w:b/>
                <w:bCs/>
                <w:i/>
                <w:iCs/>
                <w:sz w:val="24"/>
              </w:rPr>
              <w:t>. Доля от общего числа обучающихся у данного педагога, имеющих отметки «4» и «5» по итогам рубежного контроля за любой учебный год в межаттестационный пери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>Результаты рубежного контроля (по итогам г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Тарификация за указанный год; таблица с показателями качества знаний по всем классам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о 30 % -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1 - 70% -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 - 100% -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соответствующий балл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1.2</w:t>
            </w:r>
            <w:r>
              <w:rPr>
                <w:b/>
                <w:bCs/>
                <w:i/>
                <w:sz w:val="24"/>
              </w:rPr>
              <w:t xml:space="preserve">. Доля обучающихся данного педагога, подтвердивших отметки (полугодовые, годовые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sz w:val="24"/>
              </w:rPr>
              <w:t>по итогам независимых мониторинг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зультаты (Статград, ГАУ СО «РЦОКО», административные работы различного уровн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Заключение исполнителя проведения </w:t>
            </w:r>
            <w:r>
              <w:rPr/>
              <w:t xml:space="preserve"> </w:t>
            </w:r>
            <w:r>
              <w:rPr>
                <w:sz w:val="24"/>
              </w:rPr>
              <w:t>независимых мониторинговых работ,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сравнительная таблиц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о 30 % -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1 - 70% -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 - 100% -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ющий бал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  <w:r>
              <w:rPr>
                <w:b/>
                <w:bCs/>
                <w:i/>
                <w:iCs/>
                <w:sz w:val="24"/>
              </w:rPr>
              <w:t>.3.Организация и</w:t>
            </w:r>
            <w:r>
              <w:rPr>
                <w:b/>
                <w:bCs/>
                <w:i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 xml:space="preserve">охват </w:t>
            </w:r>
            <w:r>
              <w:rPr>
                <w:b/>
                <w:bCs/>
                <w:i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педагогом  обучающихся внеурочной деятельностью по предмету за отчётный пери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ланы работы кружка, секции, факультатива; списки участников; справка о результатах  деятельности  кружка, факультативов, тарификация, заверенные руководителем учрежд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Охват внеурочной деятельностью по предмету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о 50 % -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1-100 % -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соответствующий бал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 xml:space="preserve"> равна 8 баллам               </w:t>
            </w:r>
            <w:r>
              <w:rPr>
                <w:b/>
                <w:bCs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Cs w:val="28"/>
              </w:rPr>
              <w:t xml:space="preserve">Критерий </w:t>
            </w:r>
            <w:r>
              <w:rPr>
                <w:b/>
                <w:bCs/>
                <w:szCs w:val="28"/>
                <w:lang w:val="en-US"/>
              </w:rPr>
              <w:t>II</w:t>
            </w:r>
            <w:r>
              <w:rPr>
                <w:b/>
                <w:bCs/>
                <w:szCs w:val="28"/>
              </w:rPr>
              <w:t>.  «Результаты освоения  обучающимися образовательных программ  по итогам мониторингов системы образования, проводимого в порядке, установленном постановлением Правительства Российской Федерации               от 5 августа 2013 г № 662»</w:t>
            </w:r>
          </w:p>
        </w:tc>
      </w:tr>
      <w:tr>
        <w:trPr>
          <w:trHeight w:val="21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2.1. Доля обучающихся данного педагога от общего числа обучающихся этого педагога, принявших участие в ЕГЭ по данному предмету, имеющие результат выше среднего по региону при условии отсутствия факт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не достижения пор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Результаты ЕГЭ по предмет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Копии протоколов результатов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1 – 70% - 3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-100% - 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.2. Доля обучающихся, данного педагога от общего числа обучающихся, принявших участие в ОГЭ по данному предмету, имеющие результат выше среднего по региону при условии отсутствия фактов не достижения пор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Cs/>
                <w:sz w:val="24"/>
              </w:rPr>
              <w:t>Результаты ОГЭ по предмет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bCs/>
                <w:sz w:val="24"/>
              </w:rPr>
              <w:t>Копия протокола результатов О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1 - 70% -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 - 100% - 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соответствующий балл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16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2.3.  Доля обучающихся данного педагога, подтвердивших годовые отметки по итогам ОГЭ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Объективность оценки учителем знаний обучающихс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bCs/>
                <w:sz w:val="24"/>
              </w:rPr>
              <w:t>Выписка из журнала (копии соответствующих страниц журнала) с указанием фамилий обучающихся, их годовых отметок и отметок по результатам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о 50 % -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1 – 85 % -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86 – 100 % - 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i/>
                <w:sz w:val="24"/>
                <w:lang w:val="en-US"/>
              </w:rPr>
              <w:t>II</w:t>
            </w:r>
            <w:r>
              <w:rPr>
                <w:b/>
                <w:i/>
                <w:sz w:val="24"/>
              </w:rPr>
              <w:t xml:space="preserve"> равна 9 баллам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  <w:szCs w:val="28"/>
              </w:rPr>
              <w:t xml:space="preserve">Критерий </w:t>
            </w:r>
            <w:r>
              <w:rPr>
                <w:b/>
                <w:bCs/>
                <w:szCs w:val="28"/>
                <w:lang w:val="en-US"/>
              </w:rPr>
              <w:t>III</w:t>
            </w:r>
            <w:r>
              <w:rPr>
                <w:b/>
                <w:bCs/>
                <w:szCs w:val="28"/>
              </w:rPr>
              <w:t>. «Выявление  и  развитие  способностей  обучающихся  к  научной  (интеллектуальной), творческой,  а также  их  участие в  олимпиадах,  конкурсах,  фестивалях, 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</w:tc>
      </w:tr>
      <w:tr>
        <w:trPr>
          <w:trHeight w:val="5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1. Достижения обучающихся во всероссийской  олимпиаде школьников,  олимпиадах, включенных в перечень олимпиад школьников и их уровней, утвержденный Министерством образования и науки РФ, участие в конкурсах, фестивалях, конференциях, учредителем которых является министерство образования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Официально зафиксированные достижения обучающихся во всероссийской олимпиаде школьников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Копии дипломов, грамот, сертификатов, приказов и других официальных документов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1 – призер,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 – побе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региональный уровень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– призе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4 – поб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Федеральный уровень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- призер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 – побе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i/>
                <w:sz w:val="24"/>
                <w:lang w:val="en-US"/>
              </w:rPr>
              <w:t>III</w:t>
            </w:r>
            <w:r>
              <w:rPr>
                <w:b/>
                <w:i/>
                <w:sz w:val="24"/>
              </w:rPr>
              <w:t xml:space="preserve"> равна 6 баллам</w:t>
            </w:r>
            <w:r>
              <w:rPr>
                <w:b/>
                <w:bCs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Критерий </w:t>
            </w:r>
            <w:r>
              <w:rPr>
                <w:b/>
                <w:bCs/>
                <w:szCs w:val="28"/>
                <w:lang w:val="en-US"/>
              </w:rPr>
              <w:t>IV</w:t>
            </w:r>
            <w:r>
              <w:rPr>
                <w:b/>
                <w:bCs/>
                <w:szCs w:val="28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ценка результатов профессиональной деятельности учителя – предметника  по критерию </w:t>
            </w:r>
            <w:r>
              <w:rPr/>
              <w:t xml:space="preserve"> </w:t>
            </w:r>
            <w:r>
              <w:rPr>
                <w:bCs/>
                <w:szCs w:val="28"/>
              </w:rPr>
              <w:t>IV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</w:rPr>
              <w:t>осуществляется по результатам предметного тестирования.</w:t>
            </w:r>
          </w:p>
        </w:tc>
      </w:tr>
      <w:tr>
        <w:trPr>
          <w:trHeight w:val="936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ритерий </w:t>
            </w:r>
            <w:r>
              <w:rPr>
                <w:b/>
                <w:bCs/>
                <w:szCs w:val="28"/>
                <w:lang w:val="en-US"/>
              </w:rPr>
              <w:t>V</w:t>
            </w:r>
            <w:r>
              <w:rPr>
                <w:b/>
                <w:bCs/>
                <w:szCs w:val="28"/>
              </w:rPr>
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.1. Авторство в разработке программ предметов по выбору (элективных курсов), материалов для научно-практических конферен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lang w:eastAsia="ru-RU"/>
              </w:rPr>
              <w:t>Копии приказов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нешние экспертные заключения учителей-предметников данного предмета об использовании данного элективного курса в учебном процессе, копии страниц классных журналов, наличие рекламных роликов элективного курса на сайте образовательного учреждения, ГАУ ДПО «СОИРО», сертификат (документ), подтверждающий участие с докладом (выступление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Муниципальный  уровень –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Региональный уровень–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.2. Профессиональная экспертн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Участие в работе экспертных комиссий, групп; жюри олимпиад, конкурсов; творческих лабораторий </w:t>
            </w:r>
            <w:r>
              <w:rPr>
                <w:bCs/>
                <w:iCs/>
                <w:sz w:val="24"/>
              </w:rPr>
              <w:t>*</w:t>
            </w:r>
            <w:r>
              <w:rPr>
                <w:sz w:val="24"/>
              </w:rPr>
              <w:t xml:space="preserve"> предметных комиссий по проверке работ ГИА; руководство методическими объединениями, привлечение в качестве эксперта к аккредитации образовательной деятельности, проверкам по государственному контролю (надзор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24"/>
              </w:rPr>
              <w:t>*</w:t>
            </w:r>
            <w:r>
              <w:rPr>
                <w:bCs/>
                <w:i/>
                <w:iCs/>
                <w:sz w:val="24"/>
              </w:rPr>
              <w:t>учитывается очное участие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план работы методического объединения, творческой лаборатории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Муницип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уровень -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Регион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уровень–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Федеральный уровень– 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.3.Участие в профессиональных конкур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чное участие в конкурсах профессионального мастерства, учредителем (организатором) которых является министерство образования Саратовской области и Министерство образования и науки РФ за период трудов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Копии приказов, полож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 конкурсах, копии дипломов, грамот, сертификатов, видеоза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Муниципальный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ровень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беда -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Региональный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ровень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беда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Федеральный уровень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беда -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>Максимально возможная сумма баллов по критерию 5 - 8 баллов.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аксимально возможная сумма баллов по критериям 1-5 - 31 бал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FF0000"/>
                <w:sz w:val="24"/>
              </w:rPr>
            </w:pPr>
            <w:r>
              <w:rPr>
                <w:b/>
                <w:bCs/>
                <w:i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*Педагогический работник, набравший не менее 16 баллов, может претендовать на высшую квалификационную категорию</w:t>
      </w:r>
    </w:p>
    <w:p>
      <w:pPr>
        <w:pStyle w:val="Normal"/>
        <w:spacing w:before="0" w:after="0"/>
        <w:jc w:val="both"/>
        <w:rPr>
          <w:color w:val="FF0000"/>
          <w:sz w:val="24"/>
        </w:rPr>
      </w:pPr>
      <w:r>
        <w:rPr>
          <w:b/>
          <w:sz w:val="24"/>
        </w:rPr>
        <w:t>**Педагогический работник, набравший не менее 12 баллов, может претендовать на первую квалификационную категорию</w:t>
      </w:r>
    </w:p>
    <w:p>
      <w:pPr>
        <w:pStyle w:val="Normal"/>
        <w:spacing w:before="0" w:after="200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02:00Z</dcterms:created>
  <dc:creator>Е.П.Макарова</dc:creator>
  <dc:description/>
  <cp:keywords/>
  <dc:language>en-US</dc:language>
  <cp:lastModifiedBy>Юлия Старостина</cp:lastModifiedBy>
  <cp:lastPrinted>2016-02-03T13:10:00Z</cp:lastPrinted>
  <dcterms:modified xsi:type="dcterms:W3CDTF">2019-02-12T08:43:00Z</dcterms:modified>
  <cp:revision>79</cp:revision>
  <dc:subject/>
  <dc:title/>
</cp:coreProperties>
</file>