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аттестации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в целях установления </w:t>
      </w:r>
    </w:p>
    <w:p>
      <w:pPr>
        <w:pStyle w:val="Normal"/>
        <w:spacing w:lineRule="auto" w:line="240" w:before="0" w:after="0"/>
        <w:ind w:left="808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квалификационной категори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Критерии и показатели </w:t>
      </w:r>
      <w:r>
        <w:rPr>
          <w:rFonts w:cs="Times New Roman" w:ascii="Times New Roman" w:hAnsi="Times New Roman"/>
          <w:b/>
          <w:sz w:val="32"/>
          <w:szCs w:val="32"/>
        </w:rPr>
        <w:t xml:space="preserve">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достижений) педагогических работников для установления соответствия квалификационной категории (первой или высшей) по должности «воспитатель» групп продленного дня государственных                 общеобразовательных организаций, реализующих адаптированные образовательные программы,   государственных профессиональных образовательных организаций</w:t>
      </w:r>
      <w:r>
        <w:rPr>
          <w:rFonts w:cs="Times New Roman" w:ascii="Times New Roman" w:hAnsi="Times New Roman"/>
          <w:i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</w:rPr>
        <w:t>в отношении которых функции               и полномочия учредителя осуществляет министерство образования Саратовской области</w:t>
      </w:r>
    </w:p>
    <w:p>
      <w:pPr>
        <w:pStyle w:val="Normal"/>
        <w:spacing w:lineRule="exact" w:line="200"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171"/>
        <w:gridCol w:w="992"/>
        <w:gridCol w:w="1574"/>
        <w:gridCol w:w="2869"/>
      </w:tblGrid>
      <w:tr>
        <w:trPr>
          <w:tblHeader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итерии и показател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в балла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соб выведения оцен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разделы портфолио)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545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171"/>
        <w:gridCol w:w="992"/>
        <w:gridCol w:w="1574"/>
        <w:gridCol w:w="2869"/>
      </w:tblGrid>
      <w:tr>
        <w:trPr>
          <w:tblHeader w:val="true"/>
          <w:trHeight w:val="17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1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ритерий 1. «Результаты освоения обучающимися образовательных программ по итогам мониторингов, проводимых организацией»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2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1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Результативность реализации программы воспитательной работы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9</w:t>
            </w:r>
          </w:p>
        </w:tc>
      </w:tr>
      <w:tr>
        <w:trPr>
          <w:trHeight w:val="27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прогнозируемых результатов реализации программы воспитательной работы по критериям и показателям эффективности, предусмотренным данной программо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ставляется максимальный балл 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результатах внутреннего мониторинг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воспитательной работы, заверенная   руководителем образовательной орган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результатов диагностики</w:t>
            </w:r>
          </w:p>
        </w:tc>
      </w:tr>
      <w:tr>
        <w:trPr>
          <w:trHeight w:val="25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менее 75 % прогнозируем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75 % прогнозируем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95 % прогнозируем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ном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прогнозируемых результатов реализации программы воспитательной работы по критериям и показателям эффективности, предусмотренным данной программой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отрицательная 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ьность результатов при условии их достижения не менее 95 % или положительная динамика при условии их достижения не менее 7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оложительная динам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условии их достижения не менее 9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бильность результатов при условии их достижения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ном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казателей личностного роста обучающихся, воспитанников как совокупности ценностных отношений человека к миру, другим людям, самому себе (по результатам диагностик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изкий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гративного показателя личностного 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олее 50 % обучающихся, воспитанник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ьность среднего и высокого уровн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гративного показателя личностного развития (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50 % обучающихся, воспитанников) преобладает при отсутствии отрицательн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динамика среднего и высокого уровн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гративного показателя личностного развития (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50 % обучающихся, воспитанников) преобладает  при отсутствии отрицательн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ьность среднего и высокого уровн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гративного показателя личностного 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менее (не менее 75 % обучающихся, воспитанников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динамика среднего и высокого уровн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гративного показателя личностного развит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65 % обучающихся, воспитанников) при отсутствии отрицательн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2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Результаты деятельности педагогического работника в области социализации обучающихся, воспитанников»</w:t>
            </w:r>
          </w:p>
          <w:p>
            <w:pPr>
              <w:pStyle w:val="Style15"/>
              <w:widowControl w:val="false"/>
              <w:spacing w:lineRule="auto" w:line="240" w:before="60" w:after="60"/>
              <w:ind w:left="0" w:hanging="3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для социализации обучающихс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результатов диагностики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, видеоматериалы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самоуправления в группе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оциально-значимых про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(программа) воспитательной работы с обучающимися,  воспитанниками;</w:t>
            </w:r>
          </w:p>
          <w:p>
            <w:pPr>
              <w:pStyle w:val="Style15"/>
              <w:spacing w:lineRule="auto" w:line="240" w:before="60" w:after="60"/>
              <w:ind w:left="34" w:hanging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грамот, благодарственных писем, отзывы представителей общественности, властных структур, в которых дана оценка социальной активности  обучающихся, воспитанников</w:t>
            </w:r>
          </w:p>
          <w:p>
            <w:pPr>
              <w:pStyle w:val="Style15"/>
              <w:spacing w:lineRule="auto" w:line="240" w:before="60" w:after="60"/>
              <w:ind w:left="34" w:hanging="34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труктуры ученического самоуправления</w:t>
            </w:r>
          </w:p>
        </w:tc>
      </w:tr>
      <w:tr>
        <w:trPr>
          <w:trHeight w:val="27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единичные мероприятия, не требующие длитель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мероприятия в системе в соответствии программой воспитате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 и в системе, используя разнообразные, в том числе инновационные,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инамика уровня социальной адаптации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 (по результатам диагностики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или низкий уровен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циальной адап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олее 25 % обучающихся, воспитанников) при отсутствии положительн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бильность среднего и высокого уровне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циальной адап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менее 75 % обучающихся, воспитан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динамика среднего и высокого уровне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циальной адап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75 % обучающихся, воспитанник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бильнос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среднего и высокого уровне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циальной адап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менее 90 % обучающихся, воспитанник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воспитанники участвуют в самоуправлении в пределах возрастных компетенц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определяют педагог и обучающиеся, воспитанники совместно (соупр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определяется обучающимися, воспитанниками самостоятельно, педагог оказывает консультативную помощь (самоупр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3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Достижения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обучающихся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нников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в досуговой деятельност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ое количество баллов - 4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3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ичностная активность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 досуговой деятельност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воспитательной работы с обучающимися,  воспитанник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просов, анкетиров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зывы, благодарственные письма  обучающихся, воспитанников, родител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атериалы</w:t>
            </w:r>
          </w:p>
          <w:p>
            <w:pPr>
              <w:pStyle w:val="Style15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 педагог сам (без участия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) организует досуг соглас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е воспита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ли личностным интересам и запросам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 и обучающиеся, воспитанники совмест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рганизуют досуг соглас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е воспита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ли личностным интересам и запросам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дагог создает условия для организации досуга самими обучающими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3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йствует росту познавательной мотивации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оспитанников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 обучающихся, воспитанников расширяется сфера интересов и деятельности (новые хобби, увлечения, любимые зан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ритерий 2. «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.1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Выявление и развитие способностей обучающихся, воспитанников к научной (интеллектуальной), творческой, физкультурно-спортивной деятельности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4</w:t>
            </w:r>
          </w:p>
        </w:tc>
      </w:tr>
      <w:tr>
        <w:trPr>
          <w:trHeight w:val="63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 работу с обучающимися, воспитанниками, имеющими способности к научной (интеллектуальной), творческой, физкультурно-спортив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й инструментарий, другие формы выявления  способных  обучающихся,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воспитан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ет таких обучающихся,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ганизует занятость обучающихся, воспитанников во внеурочной деятельности и дополнительном образовании (факультативы, кружки, сек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объедин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) для реализации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ей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нтересов  и потребностей  (не менее 60% обучающихся, воспитан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атывает и реализует индивидуальные «маршруты» педагогического сопровождения способ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.2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казатель «Результаты участия обучающихся, воспитанников в конкурсных мероприятиях» 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6</w:t>
            </w:r>
          </w:p>
        </w:tc>
      </w:tr>
      <w:tr>
        <w:trPr>
          <w:trHeight w:val="63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Наличие участников, призёров, победителей конкурсов, фестивалей, соревнований,  выставок, смотров, сетевых проек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,  в которых осуществлялось под руководством педагогического работника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 (при наличии достижений обучающихся разных уровней в разных мероприятиях)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копии дипломов, грамот, сертификатов  обучающихся, воспитанников; 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- призёры </w:t>
            </w: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победители уров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i/>
                <w:sz w:val="24"/>
                <w:szCs w:val="24"/>
              </w:rPr>
              <w:t>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- участники</w:t>
            </w: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призёры</w:t>
            </w: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победители муницип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NewRoman;MS Mincho" w:cs="Times New Roman" w:ascii="Times New Roman" w:hAnsi="Times New Roman"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1,5</w:t>
            </w:r>
            <w:r>
              <w:rPr>
                <w:rFonts w:eastAsia="TimesNewRoman;MS Mincho" w:cs="Times New Roman" w:ascii="Times New Roman" w:hAnsi="Times New Roman"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- участники</w:t>
            </w: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призёры</w:t>
            </w: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победители краев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NewRoman;MS Mincho" w:cs="Times New Roman" w:ascii="Times New Roman" w:hAnsi="Times New Roman"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2,5</w:t>
            </w:r>
            <w:r>
              <w:rPr>
                <w:rFonts w:eastAsia="TimesNewRoman;MS Mincho" w:cs="Times New Roman" w:ascii="Times New Roman" w:hAnsi="Times New Roman"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US"/>
              </w:rPr>
              <w:t>Критерий 3.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32"/>
                <w:szCs w:val="32"/>
              </w:rPr>
              <w:t>Максимальное количество баллов – 54</w:t>
            </w:r>
          </w:p>
        </w:tc>
      </w:tr>
      <w:tr>
        <w:trPr>
          <w:trHeight w:val="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1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Продуктивное использование новых образовательных технологий, включая информационные, а также цифровые образовательные ресурсы и средства»</w:t>
            </w:r>
          </w:p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14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ет и развивает методы и средства обучения и воспит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 балл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eastAsia="TimesNewRoman;MS Mincho" w:cs="Times New Roman" w:ascii="Times New Roman" w:hAnsi="Times New Roman"/>
              </w:rPr>
              <w:t xml:space="preserve">Информационно-аналитический отчет педагогического работника, заверенный руководителем </w:t>
            </w:r>
            <w:r>
              <w:rPr>
                <w:rFonts w:cs="Times New Roman" w:ascii="Times New Roman" w:hAnsi="Times New Roman"/>
              </w:rPr>
              <w:t>образовательной организации</w:t>
            </w:r>
            <w:r>
              <w:rPr>
                <w:rFonts w:eastAsia="TimesNewRoman;MS Mincho"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eastAsia="TimesNewRoman;MS Mincho" w:cs="Times New Roman" w:ascii="Times New Roman" w:hAnsi="Times New Roman"/>
              </w:rPr>
              <w:t>текст доклада (информационная карта) с  кратким описанием собственного опыта педагогической деятельности, основанного на совершенствовании и развитии методов и средств обучения, воспитания и 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right="-108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идеозапись, конспекты </w:t>
            </w:r>
            <w:r>
              <w:rPr>
                <w:rFonts w:eastAsia="TimesNewRoman;MS Mincho" w:cs="Times New Roman" w:ascii="Times New Roman" w:hAnsi="Times New Roman"/>
              </w:rPr>
              <w:t>занятий, воспитательных мероприятий,  мероприятий</w:t>
            </w:r>
            <w:r>
              <w:rPr>
                <w:rFonts w:cs="Times New Roman" w:ascii="Times New Roman" w:hAnsi="Times New Roman"/>
              </w:rPr>
              <w:t xml:space="preserve"> социализирующего характера, мероприятий с родителями, демонстрирующих практическое применение аттестуемым педагогом новых образовательных технологий, цифровых образовательных ресурсов и средств;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eastAsia="TimesNewRoman;MS Mincho" w:cs="Times New Roman" w:ascii="Times New Roman" w:hAnsi="Times New Roman"/>
              </w:rPr>
              <w:t>электронные адреса (ссылки на страницы) или ScreenShot Интернет-ресурсов, подтверждающие Интернет-активность аттестуемого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планы мероприятий, направленных на формирование культуры здоровья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ет суть и результаты проводимых усовершенс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ывает целесообразность проводимых усовершенствований с учетом целей и задач обучения и воспитания, условий воспитательной деятельности, запросов обучающихся и родителей,  раскрывает их суть и результ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использует новые образовательные (воспитательные) технологии:</w:t>
            </w:r>
            <w:r>
              <w:rPr>
                <w:rFonts w:eastAsia="Symbol" w:cs="Symbol" w:ascii="Symbol" w:hAnsi="Symbol"/>
                <w:b/>
                <w:i/>
                <w:sz w:val="24"/>
                <w:szCs w:val="24"/>
              </w:rPr>
              <w:t>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представлено описание новых образовательных (воспитательных) технологий без обоснования их выбора, особенностей и примеров использования в собственной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основанно с учетом целей и задач, тематики мероприятия использует н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тельные) технологии, направленные на решение актуальных проблем обучающихся,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владеет новыми образователь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спитательным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ехнолог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вне отдельных элементо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и отде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 элементов разных технолог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уровне целост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формирует диагностический инструментарий для оценки продуктивности использования новых 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спитательных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олог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тслеживает продуктивность использования новых 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спитательных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ологий с применением диагностического инструмента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т информационно-коммуникационные технологии в образовательном (воспитательном)  процесс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как современное средство нагляд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электронной почтой, сетью «Интернет», на фору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интерактивной доской, регулярно использует обучающие программы, цифровые образовательные ресурсы и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здоровьесберегающую сред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здает благоприятную микросреду и морально-психологический климат для обучающихся, воспитанников, осуществляет их педагогическ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существляет первичную профилактику поведенческих рисков, опасных для здоровья (курение, алкоголь, наркоти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ует у обучающихся,  воспитанников мотивацию к здоровому образу жизни, культуру здоровья,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2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Система индивидуальной работы с обучающимися, воспитанникам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7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2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индивидуальную работу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мися, воспитанниками, имеющими проблемы в развитии и поведен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копии программ воспитательной работы, в которых отражено содержание и формы индивидуальной работы с различными категориями обучающихся (имеющих проблемы в развитии и поведении, с ограниченными возможностями здоровья)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являет таких обучающихся, воспитанников, планирует и осуществляет профилактическую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спользует различные формы, виды деятельности, направленные на педагогическую реабилитацию, социальную адаптацию таких обучающихся,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еспечи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ительную динамику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и и повед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2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индивидуальную работу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учающимися, воспитанниками с ограниченными возможностями здоровья: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ыв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физические особ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аких обучающихся, воспитанников при проведении воспитатель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а основе изучения индивидуальных особенностей обучающихся, воспитанников, рекомендаций узких специалистов планирует и проводит коррекционно-развивающую работу (с группой или индивидуа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3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Качество образовательной среды, ее развивающий потенциа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4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ет адаптивно-развивающую среду для адаптации обучающихся, воспитанников в группе, в детском доме, общежит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Видеозапись воспитательных меро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фотографии комнат, помещений, демонстрирующие организацию жизненного пространства обучающихся, </w:t>
            </w:r>
            <w:r>
              <w:rPr>
                <w:rFonts w:cs="Times New Roman" w:ascii="Times New Roman" w:hAnsi="Times New Roman"/>
                <w:lang w:eastAsia="en-US"/>
              </w:rPr>
              <w:t>воспитанников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вует в созда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аптивно-развив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ля успешной адаптации обучающихся в группе, в детском доме,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эффективно использует основные элементы адаптивно-развивающей среды для саморазвития и самореализации обучающихся, воспитанников в значимых для них видах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4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«Участие в инновационной деятельности»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9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ует в работе проблемной (творческой) группы, временного научно-исследовательского коллекти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окументы, подтверждающие участие </w:t>
            </w:r>
            <w:r>
              <w:rPr>
                <w:rFonts w:cs="Times New Roman" w:ascii="Times New Roman" w:hAnsi="Times New Roman"/>
                <w:lang w:eastAsia="en-US"/>
              </w:rPr>
              <w:t>в одной из форм инновационного поиска</w:t>
            </w:r>
            <w:r>
              <w:rPr>
                <w:rFonts w:cs="Times New Roman" w:ascii="Times New Roman" w:hAnsi="Times New Roman"/>
              </w:rPr>
              <w:t xml:space="preserve"> и результативность этой деятельности (копии приказов)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 и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уча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бразовательной орган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4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аствует в одной из форм экспериментального и инновационного поиска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 и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уча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инновационной  деятельности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инновационной деятельности 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экспериментальной или инновационной деятельности  федер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5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Транслирование опыта практических результатов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28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7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60" w:after="60"/>
              <w:ind w:left="34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мероприятиях по распространению опы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х результатов профессиональной деятельности  (регулярно проводит мастер-классы, тренинги, стендовые защиты, выступает с докладами на семинарах, вебинарах, конференциях,  педагогических чтениях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пии программ семинаров, мастер-классов, конференций, вебинаров, педагогических чтений</w:t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ертификаты участия</w:t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пии статей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60" w:after="60"/>
              <w:ind w:left="34"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60" w:after="60"/>
              <w:ind w:left="34" w:firstLine="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бразовательной орган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Cs/>
                <w:iCs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60" w:after="60"/>
              <w:ind w:left="34" w:firstLine="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Cs/>
                <w:iCs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60" w:after="60"/>
              <w:ind w:left="34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яет опыт практических результатов профессиональной деятельности в системе педагогического образования, переподготовки и повышения квалифик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тся выступления на лекциях и участие в практических занятиях в учреждениях педагогического образования, переподготовки и повышения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Cs/>
                <w:iCs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4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учно-методических публикаций по проблемам образования и воспитания обучающихся, имеющих соответствующий гриф и выходные да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уницип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 регион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eastAsia="TimesNewRoman;MS Mincho" w:cs="Times New Roman" w:ascii="Times New Roman" w:hAnsi="Times New Roman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Cs/>
                <w:iCs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6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прерывность образования педагогического работн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4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т квалификацию и проходит обучение в различных форма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достоверения, свидетельства, сертификаты, справки об окончании курсов, семинаров, в том числе в дистанционной форме, стажировок и других форм образования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ополнительным профессиональным образовательным программам по профилю преподаваемого предмета (направлению деятельности), включающим  общетеоретический и предметно-технологический блоки, в объеме не менее 108 ч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жировки, семинары, вебина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образование, включая участие в профессиональных конференциях, круглых столах, Интернет-фору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ализует новые знания в практическ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7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знание профессиональным сообществом высокой квалификации педагогического работн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3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ятельности аттестационных, экспертных комиссий, жюри, в судействе соревнован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опии приказов, справки о включении педагогического работника в  соответствующие</w:t>
            </w:r>
            <w:r>
              <w:rPr>
                <w:rFonts w:cs="Times New Roman" w:ascii="Times New Roman" w:hAnsi="Times New Roman"/>
              </w:rPr>
              <w:t xml:space="preserve"> комиссии, жюри, судейский состав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разовательной орган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8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казатель «Награды и поощрения педагогического работника за личный вклад в повышение качества образования, успехи в профессиональной деятельности» 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28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6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8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межаттестационный период грамоты, поощрения, благодарственные письма по профилю рабо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опии документов, подтверждающие награды и поощрения педагогического работника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ов государственной власти (министерств, комитетов)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ритерий 4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Максимальное количество баллов – 56</w:t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1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одическая рабо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6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работе методических советов, объединений, педагогических советов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опии приказов, справки, планы/протоколы заседаний </w:t>
            </w:r>
            <w:r>
              <w:rPr>
                <w:rFonts w:cs="Times New Roman" w:ascii="Times New Roman" w:hAnsi="Times New Roman"/>
              </w:rPr>
              <w:t xml:space="preserve"> методических  объединений, советов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опии приказов о назначении наставников, отзывы </w:t>
            </w:r>
            <w:r>
              <w:rPr>
                <w:rFonts w:cs="Times New Roman" w:ascii="Times New Roman" w:hAnsi="Times New Roman"/>
              </w:rPr>
              <w:t>молодых педагогов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копии свидетельств, сертификатов участника клуба, ассоциации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электронные адреса (ссылки на страницы) или ScreenShot сетевого сообщества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активность в работе методических советов, объединений, педагогических сове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ководит деятельностью методических объединений, сове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1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ся наставником молодых педагог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единичные мероприятия по наставнич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авничество носит плановый и регулярный харак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1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ятельности профессиональных клубов, ассоциаций, сетевых сообществах педагог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2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аст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в разработке программно-методического сопровождения образовательного процесса»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7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2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атывает и обосновывает програм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 обучающимися, воспитанникам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опии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рограммы </w:t>
            </w:r>
            <w:r>
              <w:rPr>
                <w:rFonts w:cs="Times New Roman" w:ascii="Times New Roman" w:hAnsi="Times New Roman"/>
              </w:rPr>
              <w:t>воспитательной работы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 обучающимися, воспитанниками, </w:t>
            </w:r>
            <w:r>
              <w:rPr>
                <w:rFonts w:cs="Times New Roman" w:ascii="Times New Roman" w:hAnsi="Times New Roman"/>
              </w:rPr>
              <w:t xml:space="preserve"> продуктов педагогической деятельности (не менее двух)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тзывы, рецензии, экспертные заключения на  продукты педагогической деятельности  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ставле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 обучающимися, воспитанниками, но б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циально-педагогическими условиями, целями да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х личностными особенностями и потреб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2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продукты педагогической деятельности (программные, методические, дидактические материалы), прошедшие внешнюю экспертиз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3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Участие в профессиональных конкурсах»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4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3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заочных/дистанционных конкурсах (по использованию ИКТ; инновационных, методических  разработок; публикаций; педагогических инициатив) для педагогических работников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балл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 (при участии в разных конкурсах)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опии документов, подтверждающих участие/призёрство/ победу в профессиональном конкурсе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не уча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3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конкурсах профессионального мастерст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балл 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 (при участии в разных конкурсах)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или не участву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призёр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ем конкурса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  <w:r>
              <w:rPr>
                <w:rFonts w:cs="Times New Roman" w:ascii="Times New Roman" w:hAnsi="Times New Roman"/>
                <w:i/>
              </w:rPr>
              <w:t xml:space="preserve"> 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4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участник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ёр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ем муниципального эта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4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9 </w:t>
            </w:r>
            <w:r>
              <w:rPr>
                <w:rFonts w:cs="Times New Roman" w:ascii="Times New Roman" w:hAnsi="Times New Roman"/>
                <w:i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1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участник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ёром регионального эта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3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17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3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деятельности органов государственно-общественного упр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стного самоуправления, общественных организаций, объединений, волонтерском движении (член попечительского/управляющего совета, совета трудового коллектива, профсоюзный активист, председатель/член совета микрорайона, депутат совета, член избирательной комиссии, общественной палаты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балл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кумент, подтверждающий членство в соответствующей организации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60" w:after="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, обозначенные символом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, являются не обязательными для представления педагогическими работниками, аттестующимися на первую квалификационную категорию.</w:t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15"/>
        <w:numPr>
          <w:ilvl w:val="0"/>
          <w:numId w:val="2"/>
        </w:numPr>
        <w:spacing w:lineRule="auto" w:line="240" w:before="6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ую квалификационную категорию – не менее 60% от максимальной суммы  баллов;</w:t>
      </w:r>
    </w:p>
    <w:p>
      <w:pPr>
        <w:pStyle w:val="Style15"/>
        <w:numPr>
          <w:ilvl w:val="0"/>
          <w:numId w:val="2"/>
        </w:numPr>
        <w:spacing w:lineRule="auto" w:line="240" w:before="6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шую квалификационную категорию – не менее 80% от максимальной суммы баллов.</w:t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аксимальная сумма баллов – 14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exact" w:line="200" w:before="60" w:after="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39:00Z</dcterms:created>
  <dc:creator>193</dc:creator>
  <dc:description/>
  <cp:keywords/>
  <dc:language>en-US</dc:language>
  <cp:lastModifiedBy>Юлия Старостина</cp:lastModifiedBy>
  <cp:lastPrinted>2014-09-05T12:31:00Z</cp:lastPrinted>
  <dcterms:modified xsi:type="dcterms:W3CDTF">2019-02-05T11:45:00Z</dcterms:modified>
  <cp:revision>12</cp:revision>
  <dc:subject/>
  <dc:title/>
</cp:coreProperties>
</file>