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гламенту работы аттестационной комиссии Саратовской област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достижений) педагогических работников для установления соответствия квалификационной категории (первой или высшей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должности «</w:t>
      </w:r>
      <w:r>
        <w:rPr>
          <w:rFonts w:cs="Times New Roman" w:ascii="Times New Roman" w:hAnsi="Times New Roman"/>
          <w:b/>
          <w:sz w:val="24"/>
          <w:szCs w:val="24"/>
        </w:rPr>
        <w:t>педагог дополнительного образования» социозащитного учреждения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3119"/>
        <w:gridCol w:w="3260"/>
        <w:gridCol w:w="1843"/>
        <w:gridCol w:w="2126"/>
        <w:gridCol w:w="1088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ации по оценк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ка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балл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-оценка</w:t>
            </w:r>
          </w:p>
        </w:tc>
      </w:tr>
      <w:tr>
        <w:trPr>
          <w:trHeight w:val="403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й I. Владение современными коррекционно - развивающими технологиями и методиками</w:t>
            </w:r>
          </w:p>
        </w:tc>
      </w:tr>
      <w:tr>
        <w:trPr>
          <w:trHeight w:val="1647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1.1. Использование педагогом современных развивающих технологий и методик в  профессиональной деятель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ладение и применение педагогически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тодик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</w:rPr>
              <w:t xml:space="preserve"> с наименованием социально-педагогических технологий и методик, используемых в работе педагог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(до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–полное соответствие (более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1.2. Использование </w:t>
            </w:r>
            <w:r>
              <w:rPr>
                <w:rFonts w:cs="Times New Roman" w:ascii="Times New Roman" w:hAnsi="Times New Roman"/>
                <w:b/>
                <w:i/>
              </w:rPr>
              <w:t>информационно –коммуникативных технолог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в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и / или разработка цифровых ресурсов (буклетов, видео презентаций,  и  проч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</w:rPr>
              <w:t xml:space="preserve"> с наименованием используемых и разработанных цифровых материалов, их актуальности и места в реабилитационном процессе (буклеты, презентации и пр. цифровые материалы приложить в электронном вид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работе профессиональных сайтов, форум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</w:rPr>
              <w:t xml:space="preserve"> со ссылкой на ресурс, размещенный в сети Интернет; распечатки со страниц сай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</w:rPr>
              <w:t>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участие в работе профессионального сай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.3. Использование здоровьесберегающих технологий, методик и приемов оздоровления кли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шение проблемы сохранения и укрепления здоровья в ходе занят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</w:rPr>
              <w:t xml:space="preserve"> с описанием применяемых педагогом здоровьесберегающих технологий, методик; копии планов работы отражающих применение   данных методик и проч.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color w:val="000000"/>
              </w:rPr>
              <w:t>копии документов не должны содержать персональные  данные о кли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4.</w:t>
            </w:r>
            <w:r>
              <w:rPr>
                <w:rFonts w:cs="Times New Roman" w:ascii="Times New Roman" w:hAnsi="Times New Roman"/>
                <w:b/>
                <w:i/>
                <w:color w:val="FFFF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 творческой, развивающей деятельности с учетом индивидуальных особенностей  воспитан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фференцированная работа с различными категориями  несовершеннолетних/ сем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указанием количества, категории клиентов, специфику работы с ними  и проч.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критерию 1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ая сумма баллов по критерию 1 равна 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9"/>
        <w:gridCol w:w="3118"/>
        <w:gridCol w:w="1985"/>
        <w:gridCol w:w="2126"/>
        <w:gridCol w:w="1045"/>
      </w:tblGrid>
      <w:tr>
        <w:trPr>
          <w:trHeight w:val="223" w:hRule="atLeast"/>
        </w:trPr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й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 Эффективность применения педагогических технологий и методик</w:t>
            </w:r>
          </w:p>
        </w:tc>
      </w:tr>
      <w:tr>
        <w:trPr>
          <w:trHeight w:val="5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2.1. Организация работы кружков, секций,  объедине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оциально - педагогических занятий в рамках клубной и кружков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</w:rPr>
              <w:t>, отражающая деятельность педагога в организации клубной, кружковой работы. Прилагаются: положение о кружковом объединении; планы работы кружка, договоры о сотрудничестве и проч. доку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</w:rPr>
              <w:t xml:space="preserve">– частичное соответ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7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.2. Организация педагогом социально-значимой деятельности в рамках своего на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стижения клиентов в конкур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</w:rPr>
              <w:t>, отражающая количество мероприятий, уровень, достижения участника, роль педагога в подготовке участ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ладываются: копии положений о конкурсах (если имеются); копии дипломов, грамот, сертификатов и проч. доку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участие внутри учреж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участие муницип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- участие областной уровень 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Cs/>
                <w:color w:val="000000"/>
              </w:rPr>
            </w:pPr>
            <w:r>
              <w:rPr>
                <w:rFonts w:cs="Calibri" w:ascii="Times New Roman" w:hAnsi="Times New Roman"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клиентов в социально ориентированных акциях, проектах, фестивалях, выставк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</w:rPr>
              <w:t xml:space="preserve">, отражающая роль педагога в подготовке, организации социально – ориентированных мероприятий, положение или краткое описание мероприятия, цель, уровень, количество участни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и свидетельств, дипломов участников и проч. доку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участие внутри учреж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участие муницип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- участие областной уровень 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критерию 2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ая сумма баллов по критерию 2 равна 14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175" w:leader="none"/>
        </w:tabs>
        <w:rPr>
          <w:rFonts w:cs="Calibri"/>
        </w:rPr>
      </w:pPr>
      <w:r>
        <w:rPr>
          <w:rFonts w:cs="Calibri"/>
        </w:rPr>
      </w:r>
    </w:p>
    <w:tbl>
      <w:tblPr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119"/>
        <w:gridCol w:w="2977"/>
        <w:gridCol w:w="2126"/>
        <w:gridCol w:w="2056"/>
        <w:gridCol w:w="1074"/>
      </w:tblGrid>
      <w:tr>
        <w:trPr>
          <w:trHeight w:val="458" w:hRule="atLeast"/>
        </w:trPr>
        <w:tc>
          <w:tcPr>
            <w:tcW w:w="14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й III. Стабильные результаты реабилитационной работы с клиентами</w:t>
            </w:r>
          </w:p>
        </w:tc>
      </w:tr>
      <w:tr>
        <w:trPr>
          <w:trHeight w:val="96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1. Сохранность контингента клиентов посещающих кружки, секции,  объеди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бильность коллектива 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</w:rPr>
              <w:t>,  отражающая количество участников кружка (секции,  объединения) на начало и конец г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стабильность менее 30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- 31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</w:rPr>
              <w:t>– более 51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3.2. Наличие системы оценки качества результатов деятельности кли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системы показателей педагогической диагнос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формационная справка, алгоритм диагностики с указанием применяемых диагностических метод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3. Результативность работы с клиен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ы работы с клиентами по направлению деятельности педаго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формационная справка,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держащая показатели результативности  деятельности, данные первичной и итоговой диагностики,  сравнительные диаграммы/ таблицы и проч. 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 наличие положительной динамики у 10-25% кли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у 26-50% кли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-  более 51%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4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критерию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ая сумма баллов по критерию 3 равна 8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2977"/>
        <w:gridCol w:w="2268"/>
        <w:gridCol w:w="2240"/>
        <w:gridCol w:w="736"/>
      </w:tblGrid>
      <w:tr>
        <w:trPr>
          <w:trHeight w:val="574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итерий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V. Личный вклад в повышение качества реабилитации на основе совершенствования методов коррекции и воспитания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1. Повышение качества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сы повышения квалификации  (в межаттестационный пери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</w:rPr>
              <w:t>,  копии свидетельств, удостоверений, дипломов, установленного/ государственного образца, о повышении квалификации на базе различных учреждений в соответствии с профессиональной деятельностью педаг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соответ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7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2.Обобщение и распространение собственного педагогического оп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ткрытых занятий, мастер – клас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</w:rPr>
              <w:t xml:space="preserve"> с указанием количества мероприятий, уровня, которые провел педагог; копии занятий, программ мероприятий, протоколов и проч. доку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внутри учреж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муницип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и выше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Cs/>
                <w:color w:val="000000"/>
              </w:rPr>
            </w:pPr>
            <w:r>
              <w:rPr>
                <w:rFonts w:cs="Calibri" w:ascii="Times New Roman" w:hAnsi="Times New Roman"/>
                <w:bCs/>
                <w:color w:val="000000"/>
              </w:rPr>
            </w:r>
          </w:p>
        </w:tc>
      </w:tr>
      <w:tr>
        <w:trPr>
          <w:trHeight w:val="26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ыступления на  семинарах, методических объединениях, круглых столах, конкурсах профмастерства; публикации в профессиональных печатных издания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</w:rPr>
              <w:t xml:space="preserve"> с указанием количества мероприятий, уровня, в которых принял участие педагог; копии выступлений, планов мероприятий, перечень публикаций с указанием названия и номера издания, копии статей и проч. докумен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внутри учреж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муницип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и выше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Cs/>
                <w:color w:val="000000"/>
              </w:rPr>
            </w:pPr>
            <w:r>
              <w:rPr>
                <w:rFonts w:cs="Calibri" w:ascii="Times New Roman" w:hAnsi="Times New Roman"/>
                <w:bCs/>
                <w:color w:val="000000"/>
              </w:rPr>
            </w:r>
          </w:p>
        </w:tc>
      </w:tr>
      <w:tr>
        <w:trPr>
          <w:trHeight w:val="1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3. Профессиональная экспертная деяте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работе экспертных комиссий, групп, жюри конк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ожений о мероприятиях с указанием состава жюри/ экспертных групп; протоколов/планов методических объеди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отсутств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налич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/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критерию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ая сумма баллов по критерию 4 равна 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аксимальная сумма баллов по критериям 1-4 равна 46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Педагог, набравший 28 баллов  и более (более 60%) может претендовать на 1 квалификационную категорию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*Педагог, набравший 37 баллов и более (более 80%) может претендовать на высшую квалификационную категорию</w:t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20:00Z</dcterms:created>
  <dc:creator>mochalovaoi</dc:creator>
  <dc:description/>
  <cp:keywords/>
  <dc:language>en-US</dc:language>
  <cp:lastModifiedBy>Юлия Владимировна Старостина</cp:lastModifiedBy>
  <cp:lastPrinted>2012-11-21T14:03:00Z</cp:lastPrinted>
  <dcterms:modified xsi:type="dcterms:W3CDTF">2016-09-14T10:54:00Z</dcterms:modified>
  <cp:revision>28</cp:revision>
  <dc:subject/>
  <dc:title>Критерии и показатели профессиональной компетентности и результативности деятельности</dc:title>
</cp:coreProperties>
</file>