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8647" w:hanging="0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Приложение № 3</w:t>
      </w:r>
    </w:p>
    <w:p>
      <w:pPr>
        <w:pStyle w:val="Normal"/>
        <w:suppressAutoHyphens w:val="false"/>
        <w:autoSpaceDE w:val="false"/>
        <w:ind w:left="8647" w:hanging="0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к Регламенту работы аттестационной комиссии Саратовской области </w:t>
      </w:r>
    </w:p>
    <w:p>
      <w:pPr>
        <w:pStyle w:val="Normal"/>
        <w:suppressAutoHyphens w:val="false"/>
        <w:autoSpaceDE w:val="false"/>
        <w:ind w:left="8647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по должности «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етодист» социозащитного учреждения</w:t>
      </w:r>
    </w:p>
    <w:p>
      <w:pPr>
        <w:pStyle w:val="TextBody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133"/>
        <w:gridCol w:w="2970"/>
        <w:gridCol w:w="2134"/>
        <w:gridCol w:w="2248"/>
        <w:gridCol w:w="10"/>
        <w:gridCol w:w="1102"/>
      </w:tblGrid>
      <w:tr>
        <w:trPr>
          <w:trHeight w:val="2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ации </w:t>
            </w:r>
          </w:p>
          <w:p>
            <w:pPr>
              <w:pStyle w:val="14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 оценке показателей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а показател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амо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</w:tr>
      <w:tr>
        <w:trPr>
          <w:trHeight w:val="231" w:hRule="atLeast"/>
        </w:trPr>
        <w:tc>
          <w:tcPr>
            <w:tcW w:w="151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Владение современными методическими  технологиями и методиками</w:t>
            </w:r>
          </w:p>
        </w:tc>
      </w:tr>
      <w:tr>
        <w:trPr>
          <w:trHeight w:val="2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методической деятельности в учреждени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работы с различными категориями специалистов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справка, отражающая формы работы, с приложением плана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1- 2 форм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3-4 фор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5 и более  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2. Использование в работе информационно-коммуникативных технологий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атическое использование в работе  самостоятельно разработанных материалов с применением компьютерных технологий (буклетов, видео презентаций, фильмов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 отражающая  виды и количество материалов, их актуальность,  их место в методической работ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риложение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клет</w:t>
            </w:r>
            <w:r>
              <w:rPr>
                <w:rFonts w:cs="Times New Roman" w:ascii="Times New Roman" w:hAnsi="Times New Roman"/>
                <w:color w:val="000000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, презентации </w:t>
            </w:r>
            <w:r>
              <w:rPr>
                <w:rFonts w:cs="Times New Roman" w:ascii="Times New Roman" w:hAnsi="Times New Roman"/>
                <w:color w:val="000000"/>
              </w:rPr>
              <w:t>в электронном вид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наличие 1 вида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наличие 2 видов материалов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в работе профессиональных сайтов, форумов,  вебинарах в режиме он-лайн по проблемам воспитания и реабилит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онная справка  со ссылкой на ресурс, размещенный в сети Интернет, распечатки со страниц сайтов, сертификат участн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участ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1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сумма баллов по критерию 1 равна 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37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4147"/>
        <w:gridCol w:w="2969"/>
        <w:gridCol w:w="2251"/>
        <w:gridCol w:w="2125"/>
        <w:gridCol w:w="13"/>
        <w:gridCol w:w="1050"/>
        <w:gridCol w:w="10"/>
      </w:tblGrid>
      <w:tr>
        <w:trPr>
          <w:trHeight w:val="355" w:hRule="atLeast"/>
        </w:trPr>
        <w:tc>
          <w:tcPr>
            <w:tcW w:w="150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 Эффективность применения современных методических технологий и методик</w:t>
            </w:r>
          </w:p>
        </w:tc>
      </w:tr>
      <w:tr>
        <w:trPr>
          <w:trHeight w:val="35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1 .Организация конкурсной деятельности в учреждени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провождение специалистов/клиентов в конкурс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, отражающая роль </w:t>
            </w:r>
            <w:r>
              <w:rPr>
                <w:rFonts w:cs="Times New Roman" w:ascii="Times New Roman" w:hAnsi="Times New Roman"/>
              </w:rPr>
              <w:t>методи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подготовке специалистов/клиентов к участию в конкурсах или организации конкурсов, уровень конкурса; копии положений о конкурсах; копии дипломов, грамот, сертификатов </w:t>
            </w:r>
            <w:r>
              <w:rPr>
                <w:rFonts w:cs="Times New Roman" w:ascii="Times New Roman" w:hAnsi="Times New Roman"/>
                <w:bCs/>
                <w:iCs/>
              </w:rPr>
              <w:t>и проч. докумен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утри учрежд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 уровен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 областной уровень и выш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</w:t>
            </w:r>
            <w:r>
              <w:rPr>
                <w:rFonts w:cs="Times New Roman" w:ascii="Times New Roman" w:hAnsi="Times New Roman"/>
                <w:b/>
                <w:i/>
              </w:rPr>
              <w:t>Распространение передового опыта учреждени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рганизация и сопровождение мастер-классов, семинаров,</w:t>
            </w:r>
            <w:r>
              <w:rPr>
                <w:rFonts w:cs="Times New Roman" w:ascii="Times New Roman" w:hAnsi="Times New Roman"/>
              </w:rPr>
              <w:t xml:space="preserve"> конференций, различного уровн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нформационная справка, копии программ конференций, семинаров, мастер- классов  и др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в организации и проведении стажировок специалистов социозащитных учреждений, студент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правка со статистикой, копии страниц журналов и др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участ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3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ая сумма баллов по критерию 2 равна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496"/>
        <w:gridCol w:w="3556"/>
        <w:gridCol w:w="2280"/>
        <w:gridCol w:w="2119"/>
        <w:gridCol w:w="992"/>
      </w:tblGrid>
      <w:tr>
        <w:trPr>
          <w:trHeight w:val="90" w:hRule="atLeast"/>
        </w:trPr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 III. Стабильные результаты методической работы</w:t>
            </w:r>
          </w:p>
        </w:tc>
      </w:tr>
      <w:tr>
        <w:trPr>
          <w:trHeight w:val="90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.1. Наличие системы методической работы со специалистами в учреждени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ля специалистов, охваченных методической работой (семинары, мастер-классы, конкурсы, МО, методические консультации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bCs/>
              </w:rPr>
              <w:t xml:space="preserve"> с указанием категорий специалистов,  % их участия в организованной методистом деятельности, копии планов работы методиста, листов регистрации (или страниц из журнала учета) проведенных мероприятий</w:t>
            </w:r>
            <w:r>
              <w:rPr>
                <w:rFonts w:cs="Times New Roman" w:ascii="Times New Roman" w:hAnsi="Times New Roman"/>
              </w:rPr>
              <w:t xml:space="preserve"> и д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1- 25 %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26- 50 %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3 -  </w:t>
            </w:r>
            <w:r>
              <w:rPr>
                <w:rFonts w:cs="Times New Roman" w:ascii="Times New Roman" w:hAnsi="Times New Roman"/>
              </w:rPr>
              <w:t>51- 75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 – 76 – 100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/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Методическое  сопровождение педагогических работников в период аттестаци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со статистикой по аттестации педагогических работников, копия плана,  страниц журнала методических консультац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отсутствие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–по запросу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2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личие систем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6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ое сопровождение молодых специалистов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 копия плана работы с молодыми специалистами</w:t>
            </w:r>
            <w:r>
              <w:rPr>
                <w:rFonts w:cs="Times New Roman" w:ascii="Times New Roman" w:hAnsi="Times New Roman"/>
              </w:rPr>
              <w:t xml:space="preserve"> и д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отсутствие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–по запросу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2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личие систем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7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.2. Наличие методической продукции, разработанной методистом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</w:rPr>
              <w:t>Наличие разработанных методических рекомендации для различных категорий специалистов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справка с указанием тем методической продукции, категории специалистов, копии рекомендаций </w:t>
            </w:r>
            <w:r>
              <w:rPr>
                <w:rFonts w:cs="Times New Roman" w:ascii="Times New Roman" w:hAnsi="Times New Roman"/>
                <w:color w:val="000000"/>
              </w:rPr>
              <w:t>и проч. докумен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отсутствие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налич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12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кументации для специалистов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</w:rPr>
              <w:t>Информационная справка  с перечнем методической продукции, копии положений, бланков диагностики, мониторинга и т.п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отсутствие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налич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39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сумма баллов по критерию 3 равна 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408"/>
        <w:gridCol w:w="3781"/>
        <w:gridCol w:w="2070"/>
        <w:gridCol w:w="2171"/>
        <w:gridCol w:w="979"/>
      </w:tblGrid>
      <w:tr>
        <w:trPr>
          <w:trHeight w:val="614" w:hRule="atLeast"/>
        </w:trPr>
        <w:tc>
          <w:tcPr>
            <w:tcW w:w="148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IV. Личный вклад в повышение качества реабилитационного  процесса   </w:t>
            </w:r>
          </w:p>
        </w:tc>
      </w:tr>
      <w:tr>
        <w:trPr>
          <w:trHeight w:val="10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 Повышение качества профессиональной деятель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урсы  повышения квалификации (за 5 лет, предшествующих аттестации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, копии свидетельств, удостоверений, о повышении квалификации в соответствии с профессиональной деятельностью методис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 xml:space="preserve"> – полное соответств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1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 Обобщение и распространение собственного опыт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ыступление на семинарах, </w:t>
            </w:r>
            <w:r>
              <w:rPr>
                <w:rFonts w:cs="Times New Roman" w:ascii="Times New Roman" w:hAnsi="Times New Roman"/>
                <w:bCs/>
                <w:iCs/>
              </w:rPr>
              <w:t>методических объединениях;</w:t>
            </w:r>
            <w:r>
              <w:rPr>
                <w:rFonts w:cs="Times New Roman" w:ascii="Times New Roman" w:hAnsi="Times New Roman"/>
              </w:rPr>
              <w:t xml:space="preserve"> участие в работе круглых столов, научно-практических конференций  и т.п., конкурсах профма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справка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 указанием количества мероприятий, уровня, в которых принял участие методист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опии выступлений, планов мероприятий, протоколов и проч. документ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учитывается участие в мероприятиях различного уровня независимо от количества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>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внутри учреж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 -</w:t>
            </w:r>
            <w:r>
              <w:rPr>
                <w:rFonts w:cs="Times New Roman" w:ascii="Times New Roman" w:hAnsi="Times New Roman"/>
              </w:rPr>
              <w:t xml:space="preserve"> муниципаль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- областной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тавляется сумма баллов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тер-классов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онная справ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программ мероприятий, протоколы  методических объедин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внутри учреж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- муниципаль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- областной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тавляется сумма баллов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3. Разработка проектов и програ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разработке проекта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с кратким описанием проекта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я приказа о составе группы по разработке проекта, копия заявки и проч. докумен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1-2 проек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3 и более проек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ичие разработанных программ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правка, копия программы, протокола методического совета по утверждению програм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 проч. докумен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- наличи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4. Профессиональная экспертная деятельно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астие в работе экспертных групп,  методического совета, анализ открытых занятий педагогов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правка; копии приказов о составе экспертных групп, протоколы методического совета,  копия экспертного заключения с указанием конкретных рекомендац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 проч. докумен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отсутствие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–по запросу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2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личие систем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1/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5" w:hRule="atLeast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сумма баллов по критерию 4 равна 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4" w:hRule="atLeast"/>
        </w:trPr>
        <w:tc>
          <w:tcPr>
            <w:tcW w:w="1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критериям 1-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сумма баллов по критерию 1-4 равна   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Методист, набравший 29 баллов (более 60 %), может претендовать на 1 квалификационную категор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** Методист, набравший 39 баллов (более 80 %)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imbus Roman No9 L;Arial Unicode MS" w:hAnsi="Nimbus Roman No9 L;Arial Unicode MS" w:eastAsia="Nimbus Sans L;Arial Unicode MS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Основной текст Знак1"/>
    <w:qFormat/>
    <w:rPr>
      <w:rFonts w:ascii="Nimbus Roman No9 L;Arial Unicode MS" w:hAnsi="Nimbus Roman No9 L;Arial Unicode MS" w:eastAsia="Nimbus Sans L;Arial Unicode MS" w:cs="Mangal"/>
      <w:kern w:val="2"/>
      <w:sz w:val="24"/>
      <w:szCs w:val="21"/>
      <w:lang w:bidi="hi-IN"/>
    </w:rPr>
  </w:style>
  <w:style w:type="character" w:styleId="11">
    <w:name w:val="Текст Знак1"/>
    <w:qFormat/>
    <w:rPr>
      <w:rFonts w:ascii="Courier New" w:hAnsi="Courier New" w:eastAsia="Nimbus Sans L;Arial Unicode MS" w:cs="Mangal"/>
      <w:kern w:val="2"/>
      <w:szCs w:val="18"/>
      <w:lang w:bidi="hi-IN"/>
    </w:rPr>
  </w:style>
  <w:style w:type="character" w:styleId="Style17">
    <w:name w:val="Текст выноски Знак"/>
    <w:qFormat/>
    <w:rPr>
      <w:rFonts w:ascii="Tahoma" w:hAnsi="Tahoma" w:eastAsia="Nimbus Sans L;Arial Unicode MS" w:cs="Mangal"/>
      <w:kern w:val="2"/>
      <w:sz w:val="14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cs="Nimbus Sans L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9">
    <w:name w:val="Текст"/>
    <w:basedOn w:val="Normal"/>
    <w:qFormat/>
    <w:pPr>
      <w:spacing w:lineRule="atLeast" w:line="10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Абзац списка1"/>
    <w:basedOn w:val="Normal"/>
    <w:qFormat/>
    <w:pPr>
      <w:spacing w:lineRule="atLeast" w:line="100"/>
      <w:ind w:left="720" w:hanging="0"/>
    </w:pPr>
    <w:rPr>
      <w:rFonts w:ascii="Times New Roman" w:hAnsi="Times New Roman" w:eastAsia="Times New Roman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7:00Z</dcterms:created>
  <dc:creator>mochalovaoi</dc:creator>
  <dc:description/>
  <cp:keywords/>
  <dc:language>en-US</dc:language>
  <cp:lastModifiedBy>Юлия Владимировна Старостина</cp:lastModifiedBy>
  <cp:lastPrinted>2011-06-27T18:20:00Z</cp:lastPrinted>
  <dcterms:modified xsi:type="dcterms:W3CDTF">2016-09-14T10:53:00Z</dcterms:modified>
  <cp:revision>30</cp:revision>
  <dc:subject/>
  <dc:title>Критерии и показатели профессиональной компетентности и результативности деятельности методиста  социозащитного учреждения</dc:title>
</cp:coreProperties>
</file>